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50 (07-12-94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Written in PPL 2.0 for PCBoard 15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0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. Leave blank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the Answer file: 1 for Yes, 0 for No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14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13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 ---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 ---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last question (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change the result of the last answer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et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01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tion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read a Default Answer from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3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data from the Users fil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. This allows using PPE-Script to maintai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 allowing the User to change previously s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Answers specified in the .DAT will be igno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(only on the questio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BS Software - Brand an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4;60;;;PCB.LST;;[NOT_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, you're running PCBoard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T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nks for be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will skip to the '$' ignoring the label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sking the second question and the skipp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does not match the data in the PC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" " to "~" and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= Everything ASCII " " to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Birth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am planning on writing an editor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, as I know they can ge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