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FT V4.0 Beta-5 - 21-May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beta (sub-version 5) release of RAFT V4.0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write of V3.0, almost everything is faster (up to 500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not ready yet, some new functions a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s are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-versions can be safely used, it's tested well, howev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n't ready yet, almost all keyboard-commands of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in this beta, everything is safe, when needed, RA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th a 'are you sure'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