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SOMANY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Date</w:t>
        <w:tab/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  <w:tab/>
        <w:t>---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07-01-94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07-02-94</w:t>
        <w:tab/>
        <w:t>BUG FIX: Detection of whether or not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 seen the display file "OFFLINE"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iable.  (Corrected)  Adde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ANYCD.DOC on E-Mail address of K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07-07-94</w:t>
        <w:tab/>
        <w:t>BUG FIX: POSTFILE.PPE was not properl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le messages when proces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due to absence of FREALTUS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07-08-94</w:t>
        <w:tab/>
        <w:t>ENHANCEMENT: Now creates attachment an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specified in PCBOARD.D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already exist.  Display fil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shown to user every time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ed files is 0, not simp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07-10-94</w:t>
        <w:tab/>
        <w:t>ENHANCEMENT: Added a minimum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vel option to RQSTFILE.PPE; revi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of POSTED so that use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ed 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07-10-94</w:t>
        <w:tab/>
        <w:t>OOPS! Found a problem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minimum caller security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in 1.4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07-14-94</w:t>
        <w:tab/>
        <w:t>CLEANUP: Conference na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FILE.PPE had separating space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  POSTFILE.PPE now display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questor when posting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gain) the content of display fil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that users are (even) less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how to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07-18-94</w:t>
        <w:tab/>
        <w:t>ENHANCEMENT: Internationalized RQST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PPE by creating RQ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POSTFILE.TXT; each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ompts used by the PPE'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ed for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FIX: Use of minimum security leve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  <w:tab/>
        <w:t>07-20-94</w:t>
        <w:tab/>
        <w:t>ENHANCEMENT (BUG FIX?): Now handl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.IDX file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</w:t>
        <w:tab/>
        <w:t>07-25-94</w:t>
        <w:tab/>
        <w:t>ENHANCEMENT: POSTFILE would issu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note field did not contain pro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as created by RQSTFILE.  POST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y creates proper forma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color codes to .TXT fil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07-29-94</w:t>
        <w:tab/>
        <w:t>BUGFIX: If RQSTFILE was invok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o extension (".ZIP" implied), then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not know to append ".ZIP"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when looking for the file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