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T Mailing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ed users of the APT Mailing Assistant program will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ing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 diskette containing the most recent version of the APT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sta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ic notification of new releas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cess to our support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ed users may obtain free assistance with any problems the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counter for 1 year after registration by sending a messag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Serve mail to ID 73023,3037, calling our support line, or wri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produced by a member of the Association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Professionals (ASP). ASP wants to make sure that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principle works for you. If you are unable to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-related problem with an ASP member by contacting the 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ly, ASP may be able to help. The ASP Ombudsman can help you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spute or problem with an ASP member, but does not provid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ort for members' products. Please write to the ASP Ombudsman at 5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ver Road, Muskegon, MI 49442-9427 USA, FAX 616-788-2765, or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gister your copy of the APT Mailing Assistant, please fi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below and print this file on your printer. Tear of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ted form and mail to the address shown below. The cost of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$24.95 (plus $3.00 shipping &amp; handling per order) payable by ch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ey order, or credit card (Visa or MasterCard). If using credit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be sure to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 your Visa or Master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heck the box indicating which card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ill in the expiration date of th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ign the form at the appropriate plac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 may also be placed by calling our order line 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6-873-05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T Mailing Assistant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ease send a registered version of the APT Mailing Assistant program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ddress below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    ____________________________  State ___  Zip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hone   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 case we have a question about your credit ca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ize:  ____ 3 1/2       ____ 5 1/4 (H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and Model of printer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losed payment for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Y _____  X  Price Each $24.95     = Total Price   $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Y residents add 6% sales tax ($1.50 per package)   $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ipping &amp; handling   $    3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enclosed   $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Method:  ____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 Visa   ____ Master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 Number:  __ __ __ __ - __ __ __ __ - __ __ 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iration Date   :  __ __ / 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holder: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 you for your order! Please return this form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T Computer Solution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illes, KY 40383-00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6-873-05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