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91897058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52710365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