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ma - Traitement de textes pour le Gestionnaire de Prsentation d'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st un traitement de textes "tel cran, tel rsult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at You See Is What You Get, WYSIWYG) pour le Gestionnai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ation d'OS/2 (Presentation Manager). Il ne se pose pa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urent des traitements de textes professionnels pour OS/2 ou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a pour objectif de fournir un ensemble plus lim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nalits. Il permet les oprations classiques de mise en form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, et offre la possibilit d'y insrer des graphiques. Toute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es ATM installes sont gres, dans tous les formats natifs et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large palette de tailles. Les impressions sont ralises via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ionnaire de Prsentation d'OS/2, permettant d'utiliser t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imante gre par cette interface. En fait, j'ai entendu parler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eur envoyant un FAX directement  partir de c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st un partagiciel (shareware). Vous pouvez diff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ement des copies non modifies  toute personne intresse. Si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vous est utile, et si vous dcidez de le conserver 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er, vous devez le payer. Pour enregistrer ce produit, envoyez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que ou un mandat-poste pour un montant de 30$ US  Rick Papo,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nom, votre adresse, le numro de version et la date de votre co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luma, avec, si possible, votre adresse Internet,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ma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Rick Pa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290 Avond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land, MI 48185-38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ts-Unis d'Amr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i vous habitez dans l'une des rpubliques qui constituaient l'U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vitique ou appartenaient au Pacte de Varsovie, vous pouvez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registrer pour 5$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 la rception de votre enregistrement, il vous sera envoy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rnire version du programme sur disquette. Si vous avez dj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rnire version, vous recevrez une confirmation d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registrement, puis la version suivante, quand elle sera disponible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cumentation imprime n'est pas encore disponible, mais quand ell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ra, tous les utilisateurs enregistrs en recevront une copie.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sirez les mises  jour ultrieures sur disquette, elle coteront 10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 (5$ pour l'ex-UR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stall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our installer Pluma, vous devez excuter le programme 'FRANCAIS'.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gramme vous demandera dans quel rpertoire vous dsirez inst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luma. Veuillez entrer le nom complet du rpertoire, y compris le nom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sque. Si le rpertoire n'existe pas, il sera cr. Une fois saisi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m du rpertoire, l'installation s'effectuera. Les fichiers EXE, DLL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LP du programme seront copis dans le rpertoire cible et un ob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gramme sera cr sur le Bureau. Une fois l'installation term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ous pouvez dplacer l'objet programme dans le dossier de votre cho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i d'aventure vous supprimiez l'objet programme, rptez simplemen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cdure d'installation. Les paramtres du programme ne sero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er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raduc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luma est conu pour tre facilement traduit dans d'autres lang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s versions en espagnol, franais et hollandais sont dj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s versions en catalan, allemand, danois, italien et portugais doi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oir le jour prochainement. Si vous dsirez traduire le programm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otre langue, envoyez moi un mot via Internet (rpapo@garnet.msen.com)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ur Compuserve (72607,3111) [NDT : un mot en anglais, pa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ranais...], ou par courrier postal. Je vous enverrai les textes d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re traduits (le fichier d'aide, le fichier de documentation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gramme d'installation et le texte de dfinition des ressources).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is que vous m'aurez renvoy les fichiers traduits, j'ajoutera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uvelle langue  la version suivante du traitement de tex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ttention, soyez conscients du fait que je vous demanderai en perman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s mises  jour tout au long de l'volution du programme. Pour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mercier de votre aide, votre enregistrement est gratuit et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cevrez les mises  jour gratuites aussi longtemps que vous continue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s trad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merci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e tiens  remercier, pour leur aide lors des tests, pour 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uggestions pendant la ralisation, et pour leurs encourag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ayne Blankenbeckler    (Sam's Books, Indiana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ts-Un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arry Bush              (Riga, Latv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Xavier Caballe          (Barcelone, Espag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jorn Fahller           (Su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er Gjerlov             (Danema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r. Herbert Klaeren     (Tuebingen, Allemag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rank Mersmann          (Allemag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oe Negron              (Brooklyn, New York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ts-Un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arvin Nipper           (Golden, Colorado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ts-Un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alt Rutka              (Great Lakes Data Systems, Southfield, Michigan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ts-Un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rwin Vackier           (Pays-B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phal Vanney          (F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ryan Walker            (Tennessee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ts-Un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DT :   les commentaires concernant la traduction en franai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ocumentation, de l'aide en ligne, des menus et dialogue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dresser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phal Vanney          Fido    : 2:320/21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-mail  : zlika@chaos2.frmug.fr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istori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7 juin 1994 - version 1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emire version en fran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8 juillet 1994 - version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rrig un bug dans l'insertion de saut d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rrig un bug dans le dialogue de configuration quand un trs g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ombre de polices sont insta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jout les options d'agrandissement au menu Attrib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emire version en holland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0 juillet 1994 - version 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rrig un bug dans la gestion de graphiques noir et bla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ctiv l'option de menu Conserver Propor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jout l'interprtation de la fonction sous le curseur dans la fentre d'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