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94697191"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1978917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