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tertree Writing Sty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makes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tness of this product for any purpose.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direct or indirect, caused by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new products.  If you find WStyl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using it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25.00 to Wintertree Software Inc.  The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Styl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 arrangements may be made by contacting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WStyl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WStyle and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's guide. Please see REGISTER.TXT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tree Writing Style Analyzer and User'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Rueter Street, Nepean, Ontario, Canada K2J 3Z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3) 825-6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WStyle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 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ptions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WStyle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Problem Patterns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tertree Writing-Style Analyzer --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ort (pronounced "Double-you Style") --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 your writing style in two way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s your writing for common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ndant words, wordy phrases, and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structure. Second, it analy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and presents statistic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re your writing is weak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ong. Although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, it can help you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ly and directly and avoid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  WStyle runs on MS-DOS-compatible compu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  can install WStyle on a hard disk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. WStyle can check files produc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   The WStyle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TXT. This file describes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Style since this manual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 you read README.TXT before using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nstall WStyle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Next, copy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ly, edit the 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AUTOEXEC.BAT file to include the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Refer to your MS-DO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on how to do thi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reated the WSTYLE directory under C:\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ht edit your PATH variab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DOS;C:\123;C:\WP51;C:\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rm "writing style" may mean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fferent people. Certainly,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s on what constitutes goo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"writing style" we mea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that refer to its quality.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ad writing style and everything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step beyond the compe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spelling, punctuation, an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measure of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have taken the position that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is to convey information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writing, then, conve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ively: it is clear and direct.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, we researched the factors that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l information is conveyed. Because WSty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, we were forced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factors that we could feasibly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ived at these four gen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Use of the active voice over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other important factors, such a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legance, were omitted because we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easible way of incorporat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. The "Limitations" sec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WStyle can and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final note on writing style: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 ourselves experts on this subject.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product of many hours of research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s in WStyle are the brain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rned observations of the people whos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ed in the "Referen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ction describes how to run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the text in a documen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 word-processing program. It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writing-style problems as it goe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completed its analysis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which profile your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tell WStyle which document to check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By entering the name of the documen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mand line when you start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By selecting the "Check doc"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  The easiest way to run WStyle is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name on   of the program, "WStyle,"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  followed by the document file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ant to analyze a document called MEMO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EMO.TXT is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command when you see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fer, you can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. You then tell W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to check by invoking the "Check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(F1) from WStyle's main screen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You can enter two options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ptions   line: the problem-reporting level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 The "Customizing WStyl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meanings of these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problem-reporting level option ("/r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problem reporting level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"/t" option defines the target-reader'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number of years of schooling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 reader to have. For example,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cument called MEMO.TXT, set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to 6, and the target-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to 11.5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/r 6 /t 11.5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   If you run WStyle with a documen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command line, it analyzes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. If you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, WStyle display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 on the bottom lin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eck Doc  F2-Options  F3-Patterns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oc (F1)   Tells WStyle to check a document. WSty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st of files; see "Selecting a Fil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F2)   Lets you change some of WStyle's op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F3)   Lets you view and edit WStyle's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Esc)   Exits WStyl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file   When you invoke the "Check Doc" action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a file-selection form.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lists all the files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 a specified pattern.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shows the directory and patter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and pattern ar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highlights one of the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. You can highlight a different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ow keys. If the directory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n can fit on the display, the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Page Down" keys display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file-selection form can keep track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28 file names. If the pattern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is number of files, WSty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file name with "Too Many!"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file-name pattern (see below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specific. For example, change a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like "*.*" to "*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selection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Open  F2-Edit Path  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F1)   WStyle opens the highlighted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a regular file, WStyle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. If the file name is a directory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s it and display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Path (F2)   WStyle lets you edit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ile pattern. Use the left- and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position the cursor within th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lete" key and "Backspace" ke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Typed characters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. Press the "Enter"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(Esc)   WStyle closes the file-selection for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main-scree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-style   Regardless of the method you choose to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report   WStyle examines the text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ng information about your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oking for common writing-sty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 each word it rea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It also displays a progress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you what portion of the documen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d. When it encounters a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WStyle displays a 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llowing problem wa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DOC\MEM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: conn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writing-style problems which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re really warnings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. The problem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errors in your writing. Unlike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r, which states conclusively whi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correctly, WStyle simply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 in your writing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common writing-style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decide whether the problem is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rthermore, do not assume that WStyle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ll the writing-style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See the "Limitations"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ed description of what WStyle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The problem report describes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The "Problem" area shows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containing the problem. The problem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is among the last highlight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The "Description" area contain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. The "Writing Style Probl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is guide explains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WStyle offers in the "Suggestion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 a suggestion for cor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ng your text. Sometimes WStyle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wording of a phras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is a symptom of poor or awk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, so WStyle suggests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be rewritten. Sometimes the "probl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ly a warning -- WStyle may warn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used a word which people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, even if you hav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ly. The "Suggestion"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definition of the word you us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verify you us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"Ignore" action (F4) prevent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porting the displayed problem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der of the documen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 stop WStyle from repor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. See the "Customizing WStyle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-report   When WStyle displays a problem repor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presents a series of ac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ontinue  F2-Save  F3-Print  F4-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invoke an action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o the nam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(F1)   WStyle continues analyzing your documen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you have read the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problem repor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is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 file, and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file with a "Wnn" extension ("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ranging from 01 to 99; WStyle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document chec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invoke the "Save"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ing a document called MEMO.NR,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the problem report in a file called MEMO.W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created by WStyl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-report information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problem report on a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contains the sam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(F4)   WStyle ignores the displayed problem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in the same document. WStyl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the problem if it appear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a document. To ignore a problem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"Configur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(Esc)   WStyle stops checking the documen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report   When WStyle has finished checking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ither because it has reached the e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the "Quit" action), it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-style statistics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 You cannot currently edit your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  WStyle to correct reported problems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rocedure for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-processing program lets you 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one document at a time, save WStyle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to a disk file, then load the "Wn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WStyle into your word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. For example,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 document in WordPerf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. Have WStyle check CHAP1.DOC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ignificant problem reports (use the 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WStyle, then start WordPerfect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 into WordPerfect. 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Perfect's "switch" command (Shift/F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to the alternate document. Load CHAP1.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ctually, the CHAP1.Wnn fil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) into WordPerfect. Use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witch" command to flip between CHAP1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problem reports as you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 processor cannot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at a time, print significa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by WStyle (use the F3 key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to locate and correct problem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have a printer, you must rec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s by hand for later cor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t has finished checking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s so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shed checking D:\DOC\M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05 problems were detected and 10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document contains 5824 words and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. On average, each word contain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llables and each sentence contains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8% of the sentences use th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f the active voic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the writing clear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On average, the reader must have 12.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chooling to underst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smaller words and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 to lower the writ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 (10.0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overall style score for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4% (excel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counts   The problem counts show the number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detected and 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umbers will be different if your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setting prevent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nd sentence   The word and sentence counts show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  document in words and sentenc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ful if your writing must me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word size   The average word-size shows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. This statistic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ther you tend to use small words (abou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) or large word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2.0 syllables p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entence   The average sentence-length show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number of words per sentence. This statistic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ther you tend to use short sentenc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ght words per sentence or fewer)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(about 20 words per sentence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voice   The active-voice percentage show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use the active voice. The ac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ssociated with clear, direc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written in the active voice 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 (verbs that describe action)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s (verbs that describe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s of being). Text written in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has a vague, detached quality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ve verbs   WStyle treats forms of the verb "to be" as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. WStyle considers the following a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b "to be": "be," "is," "was," "w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een," "are," and "am." These word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ions (such as "isn't" and "weren't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onsidered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ing passive   To make your writing more direct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sentences containing passive ver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them. Often, the subject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is implied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a subject makes the sentenc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by our sta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ar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ntence is still indirect and pass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a passive verb ("be"). Mov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"our staff") to the beginnin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 and makes the sentenc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ur staff will prepare the report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ssive   Mixing a few passive-voice sentence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is   25-30 percent) with active-voic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 improve the rhythm and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paper-style monotony of text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ctive-voice sentences. In techni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ecially, the passive voice is oft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subject may be less signific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  WStyle displays a readability gr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 grade shows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ars of schooling on average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. The readability gra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"big" words vers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mall" words and the average sentenc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is taken from a readabilit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"Fog Ind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pares the readability gr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with the value you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(see the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" section). If they a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, WStyle offers some advice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riting to suit the target-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overall-style statistic is a general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  your writing style. The score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centage, with 100% be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. A word which qualifies the sco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verall-style sco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Active voice: The portion of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nly act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: The ratio of words that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ning (verbs, nouns, adj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bs) to supporting words (pre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: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's readability grade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: Ratio of direct, activ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ncrete nouns to abstract no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bs transformed to nouns (e.g., "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. "construction"; "establish"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establishment"; "advocate" vs. "advocac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ing the   To improve the overall-style score,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are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active voice. Consider rewriting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pass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wordy phrases containing sever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the findings of the committee" become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ittee's find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at the present time" becomes "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on the advice of our attorney" becomes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orney advised us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WStyle's advice on adjusting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lengths to suit the targe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oid abstract nouns and verb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uns. Turn patterns like "the ...tion"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...ment of" back into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Save  F3 Print  Esc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statistical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WStyle appends the report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used to save problem reports (the "W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)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WStyle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hecks documents for the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British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American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fense", "color", and "trave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aic   Words that are no longer in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kward   Words and phrases that are too informal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well, although they may not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ish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American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British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defence", "colour", and "travell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ften be   Some words can be omitted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   meaning or impairing the read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. For example, "that"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itted in the sentence, "He told m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ing." Some occurrences of "that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: "I want tha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ing a   Phrases that turn a single object into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ular   such as "this kind of a car" (should be "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ng word   Words that may be misinterpre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iweekly". Some people interpret "biweek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 "twice per week" while others interpr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once every two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ion   WStyle checks for common contra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an't" and "won't") which should be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mparison   Comparison adjectives and adverbs such as "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fastest" which are themselves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son adverbs, such as "less" or "most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ost fastest," "more better," and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negative   WStyle detects some cases of negativ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qualified by negative adjectives, such 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mmon." These are unnecessaril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 word   The same word appearing twice in a r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ris in the the sp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.g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e.g.," as in "e.g., the sun,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st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.e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i.e.," as in "i.e., the reset sw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gon   Words with a technical meaning appli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writing ("parameter" and "interface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and phrases common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nagementspeak" ("time frame" and "priorit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word of   Prepositions (such as "for," "with," 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 is a   appearing as the last word of a sentenc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this style is gaining acceptance,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with a preposition ma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or   Periods or commas not followed by a space ("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pacing   butter, eggs,and sugar...") 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eded by a space ("The old man t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 ,then disappeared.")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confused   Words that people often confuse with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..   These words may be confused because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 ("affect" and "effect").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used because the difference in the mean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le ("imply" and "in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misused   Words that people often mistakenly 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...   correct words. "Feel," for example,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used for "think," "believe," or "estimate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"I feel the report will be ready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ve verb   Verbs that describe conditions or states of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actions. Passive verbs ar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ssive voice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r comma   Punctuation placed incorrectly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quotation   quotation marks. Periods and comm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d inside quotation marks.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colons should be place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ying an   Absolute adjectives which ar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  comparison adjectives, as in "more comp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ost perfect," and "very uniq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  Phrases like "connect together," "final en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epeat again." It's amazing how easy 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s like this without being aw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starts   WStyle warns you if the first word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mall   doesn't start with a capital lette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  WStyle reports this in error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-out   WStyle reports spelled-out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  written in digit form. This includ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ted   "Fifty-cent" words that may make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few "(" or   Parentheses that are closed but never ope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")"   "Too many '(' or too few ')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"(" or   Parentheses that are opened but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few ")"   WStyle also reports unbalanced braces ("{",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rackets ("[", "]"). WStyle re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many   The sentence contains more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ositions   than are permitted. Sentences with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ositional phrases are difficul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"The leader of the committ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the study of incomplete proj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ttend." You can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tted prepositional phrases per sentenc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Customiz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alanced   WStyle informs you if there is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 marks   quotation marks in your document.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blem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error   Incorrect combinations of word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come from writing the way we hea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ing "suppose to" instead of "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" or "could of" instead of "could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ue   Adjectives that convey little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, such as "nice" and "very."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d with specific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y   Phrases containing superfluous words.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needed words tighte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hange some aspects of WSty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severity level at which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 are reported (see th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" and "Configuring WStyle"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colors displayed on the scree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writing-style problem patter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diting Problem Patterns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hether American or British spell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(see the 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lative importance of the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luence the overall-style statistic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ading ability of your document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s (see the "Setting Options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Options" action (F3) in WStyle'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the option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Level: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Reader Level: 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use this form to temporar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 WStyle analyzes a document.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problem-reporting level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You can also set the problem-repo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target-reader's level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problems reported by WStyle range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warnings and suggestions to serious err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ed by WStyle has a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it. The reporting-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severity threshold f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reports. If the problem-report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," WStyle reports all problems it det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vel is "9," WStyle report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ous problems. Generally, select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decreases the number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Style reports, and selecting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s the number.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5" as your problem-reporting level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only problems with a severity of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, but does not report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less than fiv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of each problem pattern; see the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" and "Configuring WStyle"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-reader's level defin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number of years of schooling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's audience to hav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ing years is an approxima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. WStyle uses this number in its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analysis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number should you use here? Try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-reader's schooling in terms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writing for professionals, use 1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(college and beyond).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chool-aged children, use their gra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are writing a primary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y aimed at children in grade 2, enter 2.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writing for a wide audience, use 10.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Once you have set the problem-reporting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, press the "Es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WStyle's main screen. WSty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values until you return to DOS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un WStyle, it will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. To change the defaul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onfigure some WStyle options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alled WSTYLE.INF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STYLE directory you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ed WStyle (see "Installing WStyle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change WSTYLE.INF from MS-DOS;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it from within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  To change an option in WSTYLE.INF, you nee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TYLE.INF   editor capable of loading and sav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edlin" editor supplied with MS-DOS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unless you have used "edlin" befor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 it. The "edit" editor supplied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5.0 is much easier to use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-editing program which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entries   The entries in WSTYLE.INF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name (in this case, "REPORTING_LEV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s to the left of the equal sign ("=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(in this case, "3")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. This sample entry assigns the value "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ING_LEVEL option. Note that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before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lines   WStyle ignores blank line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"#" character in WSTYLE.INF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#" character to mark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hecking   Edit the option values in WSTYLE.INF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litt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aragraph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REPORTING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problem-reporting threshold. WStyle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is severity or grea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ily change the reporting level whe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s with the "Options" action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. You can also set th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(see "Using WStyle"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9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ing-rules   The SPELLING_PREFERENCE option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   preference for American or British spel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specify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spelling rules, WStyle will rep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 the British style. The option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"American" or "British."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PATTERN_FILE option define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  name of the file containing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. WStyle uses these patte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ing a document. The file WSTYLE.W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with WStyle, but you can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s (see "Editing Problem 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value is the path name of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. If you don't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looks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WSTYLE.EX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D:\DOC\TOOLS\WSTYLE\FICTION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MEDICAL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Most writing-style problem patter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ities   the WSTYLE.WSP file provided with WStyle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, because of their complexity,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o the WStyle program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_USAGE_SEVERITY, PUNCTUATION_SEV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_SEVERITY options define the seve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ilt-in problem patterns. The seve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the importance of the probl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the problems or exclude the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-repo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usage-   The WORD_USAGE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word us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epositions at the end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oo many prepositional phrases in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ou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uation-   The PUNCTUATION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punct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correct forms of "e.g." and "i.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ssing or in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unctuation placed incorrectly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entences starting with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nbalanced parentheses, brackets,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-problem   The SPELLING_SEVERITY option defines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of problems caused by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 rules you use and your stated spel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 preference (see the SPELLING_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Some spelling problem patter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WSTYLE.WSP. The SPELLING_SEVERITY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ffec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ity-option   The option values for the severit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  numbers ranging from 0 to 9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USAGE_SEVERIT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NCTUATION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  The STRICT_WORDS option indicates whether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ility   should exclude character string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to be valid English words.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"True" or "False." If you use WSty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prepared by a word-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he STRICT_WORDS option to "True."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most formatting informatio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-processing program. If you use W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e ASCII text files, set the STRICT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to "False." WStyle will then tr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strings in your document as wor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-factor   WStyle calculates the "Overall style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statistic from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 of the active voice over the 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your documents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. It bases the overall-sty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 on the weighted sum of the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_VOICE_WEIGHT, WORD_ECONOMY_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_WEIGHT, and DICTION_WE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e relative values of each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all-style score. The option value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ing from 0 to 100. Each weigh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ve importance of its associ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ed as a percentage.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our weight options must tota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eights   The default weights included with WSty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brated by examining a rank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amples. The samples were rank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ur definition of writing-style qua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 Style"). You may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ghts because you don'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ce we place on each factor.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e for an organization that fav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the passive voice. Our bias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voice will unfairly scor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  If you decide to define a new set of we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may want to use the method we used.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on of writing samples with quality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oor to excellent (judg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s you prefer). Sort the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quality. Have WStyle analyze each samp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-and-error, change the style weigh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cores the samples in the sa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you sorted them. You may ne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to suit the sampl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gree of success in this proces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how closely your notion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quality agrees with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example weight options follow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total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ECONOMY_WEIGH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ILITY_WEIGH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CH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_READER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average years of schooling you expec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your document to have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target-reader's level when WSty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"Options" action (see "Setting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set the level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"Using WStyle"). The optio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ve floating-point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_READER_LEVEL=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s   If you use WStyle with a color mon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colors WStyle u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ly set the foreground (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 of the following scree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ontext: Used to show which w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 Also used to prese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s, problem pattern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blem report: Used to present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gress bar: Used to draw a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ing how much of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unction keys: Used to present ac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associat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lert: Used to display err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values   Each color option value is a number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5. Use the following t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Black        8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Blue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Green        10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Cyan         11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Red          12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Magenta      13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Brown        14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Light gray   15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re some exampl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F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B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BG_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FG_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B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BG_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FG_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BG_COLO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ositional-   The PREPOSITION_LIMIT option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limit   number of prepositional phras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able in a sentence. WStyle reports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more prepositional phras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permits. Typical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"the roof of the house" and "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." While these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ly, they can make sentenc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and awkward when they are rep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is a positive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OSITION_LIMI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-voice   The ACTIVE_VOICE_LIMIT option defin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limit   percentage of sentences which us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. WStyle compares your document's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statistics against this limi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-Style Statistics" section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10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LIMI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Proble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dd, change, or dele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WStyle uses to check your document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's problem patter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s" action (F3) from 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es with a large set of proble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n't need to edit the problem patter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However, you may want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You may als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 WStyle offers when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or change the severity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pattern   You can also define your own set of custo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 patterns for different purposes.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pattern sets for fiction, medica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ology, children's books, advertis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a custom problem-pattern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WSP to some appropriat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CTION.WSP). Change the PATTERN_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INF to the name of the new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). Run WSty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tterns as needed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problem   You can delete WStyle's problem pattern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  do not recommended this. Instea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of the unwanted problem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" and set your reporting level option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 to at least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add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memory. In this case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existing patterns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hows one problem pattern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: [a criteria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: [Usage error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: [Criteria: plural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ity: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round   The "Page Up" and "Page Down" ke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and next patterns. WStyle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blem pattern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," "Description," "Suggestio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verity." Use the "Up Arrow" and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move the cursor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problem   You can change the contents of a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standard editing keys. Typed charac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eld at the cursor posi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field has a maximum size; WStyle bee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to type past the end of a field. The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" and "Right Arrow" keys move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orth in the current field.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s the character under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ackspace" key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ursor. The "Clear" action (F6)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pattern   The "Pattern" area contains a singl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The words that form a patter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ldcard characters "*" and "?"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wildcard characters us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In case you are not familiar with them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group of zero or more characters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single character. WStyle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 characters to words. WStyle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be any collection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A word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strophes. WStyle ignores oth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ing in patterns. "Walk*" match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alk", "Walks", "walking", and "Walkley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is not case-sensitive. "*ing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ending in "ing". "A?*" matches any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t least two letters long and starts wit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"a". "*" matches any wor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s in any word within a patter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in a pattern must start with a lett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. A pattern may contain up to e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Use the "Description" field to defin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that explains the problem. For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ency, try to use one of the description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(see the "Writing-Style Problem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Use the "Suggestion" field to recomme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Enter a number between 0 and 9 in the "Seve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to define the severity of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actions at the bottom of the scre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ctions   WStyle what to do with the display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ange  F2-Add  F3-Delete  F4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5-Save  F6-Clear  Esc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(F1)   To change the displayed problem patter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, description, suggestion, or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, invoke the "Change" action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(F2)   To add a new writing-style problem patter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ed pattern, description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verity to form a new pattern. Nex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Add" action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(F3)   The "Delete" action removes the display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As noted above, dele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provided with WSty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(F4)   Use the "Search" action to loc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containing a search key. WSty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or the key to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search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or edit the key text, then pres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earches for the key text in the "Patter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scription," and "Suggestion"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arch" action always search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. Use the "Search next"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for the next occurrence of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next   Use the "Search next" action to loc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ift/F4)   occurrence of the last search ke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arch" action. The "Search next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s for the key starting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ollowing the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5)   The "Save" action saves the upd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to disk. WStyle will us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(F6)   The "Clear" action deletes all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eld on which the cursor is loca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lear" action to quickly empty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The "Done" action returns you to WStyl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When you invoke the "Done"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have made take effect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 permanently. When you exit W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made to the problem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t. To save your changes permanent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Save"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change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string space. When this happen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hanges (F5), then exit WStyle. Reru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turn to the problem-pattern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till reports "Out of string space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have to delete some of the exi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before you can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works mechanically. It match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against the words and phra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When it finds a match, it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a problem report or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. Like grammar checke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, WStyle has no idea of the mea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rds in a document. Sometim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takes. For example, it warns that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umber of" is often mistakenly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mount of," even in a sentence like "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lephone number of your fi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y." You must consider each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to decide whether it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ificant.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not detect every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WStyle's assessment of writing sty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imply the writing is fi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se   Although it can recognize verbs in any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lways makes its suggestion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se. WStyle suggests you use "connec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"connected together" or "connecting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have to mentally translate W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s to the correc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ation codes   Some word processors insert control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to separate syllables for hyphen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may confuse WStyle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ount words or miss a problem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catch. Disabl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yphenation feature if this is the case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processor's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bedded   Some word processors embed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  (for example, font names) within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ontrol purposes. Thes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visible. To WStyle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stinguishable from words. You may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ext area, and they may mak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ther statistics inaccurate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void this problem is to use WSty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 before adding special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font changes and figures. If you ca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your document in ASCII format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th WStyle. Setting the STRICT_WORD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rue" may also help (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lphabetic   WStyle normally ignores collec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 that do not appear to be valid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numbers, times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ould like to disable this featu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CT_WORDS option to "False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WStyle recognizes sentence endings 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nctuation: periods, question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lamation marks. WStyle may incorrect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ntence has ended when this punctu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a sentence. WStyle does, however,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abbreviations terminated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books were consul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gh, L. Sue, Essentials of English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port Books, Lincolnwood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wis, Norman, Better English, 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gomery, Michael and Stratton, Joh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r's Hotline Handbook, New America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y, Margaret, Making Sense: A Student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riting and Style,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ycke, John B., Harper's English Grammar,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ow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n, Leonard, The Everyday English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nk, William and White, E.B.,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, Macmillan Publishing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dhorn, Arthur, and Zeiger, Arthur, Englis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, Doubleday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's Dictionary of the Englis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xicon Publications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