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IFE 1.06 by Al Hens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he meaning of LIFE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 is a classic computer game.  It was invented by John H. Con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1970, and has entertained many hackers and wasted many yea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time ever since.  If you're smart and creative,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intellectually stimulating.  It's a simulation game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strange and beautiful patterns, sometimes in comple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ing ways.  Yet the rules of Life are delightfully 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game is played on a 2-dimensional grid.  Each squar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cell", can be either "on" or "off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a cell is off and has 3 neighbors (out of 8), it will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ive in the next clock tic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a cell is on and has 2 or 3 neighbors, it survives;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dies on the next clock t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consider the following pattern, where '.' represent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'off' cell and '*' represents an 'on' ce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*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*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* 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the cells in the middle on either side are off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neighbors: they will come alive.  But the two '*' cell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 each have just 1 neighbor; they will die of loneli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the next generatio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a Wonderful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Life is based on a 2 additional princi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universe should be as large as possible (in fact, it's 5242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524288 !!).  Most Lifes have small, array-based univer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ngs fall off the edge too easily.  But this one even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lumbus Effect.  Well, technically, the Life universe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nd, it is "toroidal".  But it's so big, who car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t should be as FAST as possible (check it out! Zoo o o  o   m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 /   Be sure to also check out the new, exciting, fun-filled   \ /</w:t>
      </w:r>
    </w:p>
    <w:p>
      <w:pPr>
        <w:pStyle w:val="PreformattedText"/>
        <w:bidi w:val="0"/>
        <w:spacing w:before="0" w:after="0"/>
        <w:jc w:val="left"/>
        <w:rPr/>
      </w:pPr>
      <w:r>
        <w:rPr/>
        <w:t>/ \     collection of more than 100 Life pattern Classics!!     /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fe is shareware -- copy it as you please; in fact, PLEASE copy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gister and get update notices and user support ("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urance"?) for only $10!!  This would also encourage 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it even better, and besides, it's nice to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ibution for a shareware program that you like.  It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feel all warm and happy in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l you hackers: I'll send you the source code for just $10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ine, years of thought into a brilliant life algorithm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$20!  What a steal.  It is written in Borland C++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086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 Hensel</w:t>
      </w:r>
    </w:p>
    <w:p>
      <w:pPr>
        <w:pStyle w:val="PreformattedText"/>
        <w:bidi w:val="0"/>
        <w:spacing w:before="0" w:after="0"/>
        <w:jc w:val="left"/>
        <w:rPr/>
      </w:pPr>
      <w:r>
        <w:rPr/>
        <w:t>RD 4  Box 87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nbury, NJ  085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make me happy by sending me e-mail at 71162,1500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(Internet address 71162.1500@compuserve.c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me your ideas, questions, complaints, bugs, new life patter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 mai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ven register the program via CompuServe. GO SWREG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number 27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almost everyone so far has suggested that the game be in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ange the screen colors in DOS, Life will adopt them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hanging color according to the age of a cell, well,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it; I really don't think it's worth the trouble. 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tied into the rules of the game -- that is, more than 2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-- you can satisfy your curiosity with the commercial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haos: The Software" by Autodesk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fe will also try to adopt your current video mode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and put the screen in 50-line mode, Life's text mode will be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.  I have tried to support as many modes as I can.  My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132x44 mode that I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FE and how to li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ope I have made Life as easy as possible.  There are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-down menus -- just hit the ESC key and use the arrow keys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of you out there who read the manual (both of you), here y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Life by typing at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specify a pattern on the command line, like so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 spark2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 like spark2pi; it's one of my ow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tal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e the arrow keys to move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o add or delete a cell, hit the space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TURN makes it go; once it's running, any key makes it s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'q' commits suic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'o' does just One step. Because sometimes Life goes by too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'g' prompts you for how many steps you want to do, then doe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'b' puts on the Brakes.  This Life program is a 10-speed.  Sp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thru 9 are 18, 9, 6, 4.5, 3, 2, 1.5, 1, and .5 gens/seco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ectively; 0 is full speed ahead (same as 'v'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'v' sets you back to Speed 0 again (Vrrrroom!)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'c' Clears the unive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'd' pops up a description of the current pattern, if it ha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of yet, since I've been too lazy to write a little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the Life program, you must use a separate text editor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fe files to edit the descriptions. Life can only view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umLock -- when NumLock is on, the number keys move your vie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niverse.  You can follow gliders and watch what's hap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 the normal edge of the screen.  Watch out -- try not to m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up with normal cursor movement if your arrow keys ar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eric key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'5' centers the universe.  (This goes along with the above.) 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've wandered far away, it's easy to get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sert: when insert is on, you can draw a solid lin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tting the spacebar.  It is as if you are hitting the space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every c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el: takes you out of Insert mode,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'+', '-' changes cell size.  Hi-res only works with Hercules Mon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GA, EGA, and VGA.  VGA also has a medium resolution.  Lo-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should work with any monitor, since it is text-b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's' lets you Save a pattern.  The position of the cursor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he pattern's origin (that is, the (0,0) poi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'l' lets you Load a pattern.  The pattern's origin is pu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ursor.  Hit the spacebar for filename completion - this m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easier to browse through th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'f' flips the pattern vertically (turns it upside-down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 position is used as the axis of the fl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'm' mirrors the pattern (reverses right/left).  Again,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 is used as the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'&gt;' rotates the pattern 90 degrees clockwise around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'&lt;' rotates the pattern 90 degrees counterclockwise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.  Note that the fastest way to do a 180-degree rot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rror, Fl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'!' draws a few hundred random pixels in a 80x48 box wher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're 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'#' lets you change the random pixel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'k' tells you how many living cells are in the current unive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'p' tells you your cursor's x,y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'r' lets you change the Rules.  I put it in a format of 23/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the numbers before the slash are how many neighbo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ving cell needs in order to survive, and the number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ash are how many neighbors a dead cell needs in order to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ive.  For obvious reasons, you can't use '0' for the latter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hole universe would light up!  And, for not-so-ob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gorithmic reasons, you can't use '1' ei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rule format follows the classic Unix work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ation for life called Xlife.  Some have fou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using, however, so I have provided the ability to tag an "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to the survival list, and a "b" onto the birth list.  Th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are equivalent: 23/3, s23/3, b3/23, 3/s23, B3/S2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3/3b, 3/23s, 3b/s23, 2s3/3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'n' returns you to Normal rules (23/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'Alt-B' puts you in Box mode, which is like cut &amp; paste.  You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ox around the pattern you want to move (using the mo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convenient here), then hit the spacebar.  The patter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sucked into the box.  Now you're in Paste mode, an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the box anywhere, and hit the spacebar again to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tern down.  Notice that hitting the spacebar once i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ut", twice is like "copy".  To get out of "paste" mode,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Alt-D' for "Draw"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hit 'Alt-B' again, you'll go directly back into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, because the snipped pattern has not been discarded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discard it and go back to Box mode by hitting Alt-B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ight get in the habit of hitting Alt-B twice to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 straight to Box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 to Box: If you are in Box mode when you load a patter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tern will be loaded into the box.  This is useful any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to merge two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FE in the Fast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Life is a solitaire game, there is no end to the possible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creative with it.  Variety is the spice of Life!  No-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you the right way to play; in fact, why don't you tell m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unique way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common to start out by drawing random junk and seeing w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into.  The '!' key is specially designed for that, bu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raw lines, boxes, your name, etc.  Or, you can play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atterns I've included.  Some of them are like puzz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out: How do they work?  And how would anyone come 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things?  For example, randgun, p94s, breeder?  What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hange just one little cell...?  OK, that's fu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.  You get familiar with the common stuff -- the 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, the blinkers, the movers, and the sha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re's the engineering approach: try to invent a patter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something interesting.  This is a challenge -- the Game of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ertainly not horseshoes or hand grenades!  Ever hea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erfly Effec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ry to create one long, snaking line that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ly stable.  Along the way, you will discover rules,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-by-2 rule...  You'll know what that is when you fi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you can try to create "billiard table configurations". 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ly stable, with just a few cells blinking or bouncing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.  Here's the smallest possible billiard patte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*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*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.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.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atterns involve gliders -- how to generate them, bounc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, absorb them, and generally use them for your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musement.  Gliders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*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other moving objects, though, like the so-called f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les, and spiders, which all go under the general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spaceships".  In Pattern Collection #2, I put them a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"aquariums", called "AQUAxx", where xx is their speed.  They ar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to create that nearly every one of them had to be fou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earch programs.  No human could possibly find a uniqu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hip (try it!)...  Although, sometimes parts can be 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ixed and matched with other parts, to make hybrid shi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new stuff (mostly found in Collection #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nough spaceship pieces can be correlated, you can form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a "grammar": the pieces are like words in a sentenc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only go in a certain sequence according to syntactic ru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form spaceships of any length.  In Pattern Collection #2,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redundancy has been omitted and left for you to disco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therwise there would be an infinite number of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good for hard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easy, though, to play with fuses.  Fuses are long 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titive patterns that "burn" at one end.  You can use Box m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long fuses, then light one end with the Random Pix fea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e how the fuse burns.  You can try to go make them go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s, branch out, explode a bomb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once you've tried all that, you can go back to the patter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included and gape in amaze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attern Collection #2, "TIRETRAX" and "STRETCH" make nice f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set up betting games.  For example, pick a gu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something in its line of fire....  One of 3 things must happ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gun blasts thru the pattern -- but sometimes only after 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ggle.  The debris sizzles out and the gun is victor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gun is lapped up by the fl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n "eater" pattern appears, swallowing bullets for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your be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attern Collection #2, I think the above is most 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AWTOOT4.  Another good betting game is to put a herd of wh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QUA25B is best for this, in my opinion) in the path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ris, and bet how many of them will survive.  (Save the Whale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Rule Change option ('r'), you can explore other univer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find a lot of deadbeat universes at first, so let m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a few good ones, most of which are represented in the We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Collection (LIFEPW.ZIP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2 - everything dies every generation...  yet you can hardl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xplosion!  Try this simple patte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hat's right, just a little 2x2 squar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y wait, is this art? I thought it was math. Hmm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want to circumnavigate the universe with a glider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the universe to do it in: Its gliders go at the "spe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ght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 * *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. .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234 - produces very beautiful fabric-like patterns.  Try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qu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245678/34 is an even better "artist".  Though som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terns leave the canvas blank, many others are very art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345/3 - aMAZing -- another exploding universe, but look h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ystallizes...  Also, try 1234 for the first half.  And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37 for the last half: Rats!  If you don't like the explo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y /45 for the last ha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5/368 - Things die out quickly, but there are a few neat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* .       * . . . 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* *       . * * * *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58/357 - An attempt at the most stable "amoeba" universe. 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ed in Hi-Res mode, starting with a large pattern.  Do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 out, or go on forev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5/36 - This one goes pretty well, neither dying quickly nor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anding, and there are about a dozen weird na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ccurring repeaters.  Also, try 2-by-n boxes (thick lin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n is an integer not of the form 4k-1, 2^k-2, or 2^k-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y also the slight modification 1258/36.  Suddenly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les to 4567/345.  Watch how it rots if you break the 2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ock symmetry.  This kind of symmetry occurs in only 32 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y are the 2^5 combinations of 3/12, 4/4, 5/3, 67/5, and 8/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also add 0, 1, or 2 to the Survival list and 6, 7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 to Birth list, with no consequence to its 2x2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perties.  (Note: 3/12 can't be done with this program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/1 in the Birth l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8/357 - Similar to the normal game, but it's still not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ther there are any ever-expanding patterns, like a gl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un or a puffer train.  I know of only one spaceship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verse, and I haven't been able to make anything out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/36 - Even more similar to the normal game, but there ar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esting things about this one.  First of all, on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ect, in general, that adding digits to either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les would make the universe more excitable. 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verse actually dies out quicker than regular life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one good exce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* *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 . 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 . 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 . .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5678/3678 - Ice crystals.  Close variations of these rules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ways expand forever, but this one curiously doe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5678/378 - Close variation of the above, which forms really n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te coagulations as it expands forever.  Definitely view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-Re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ingly, the above 2 universes support the regular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i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5678/367 - White coagulations that catch up with the bor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ps it in many places.  But it does generally grow for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universe supports the 125/36 gli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5678/3 - Slowly expands forever with little tenta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678/35678 - Sent by Dean Hickerson, author of PUSHER, P94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great patterns.  You need to start it with a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rge white blob, larger than the random-cells func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vide.  It forms rectangles that look pretty stabl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, then, suddenl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This is another 2x2 block unive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try slight modifications of the normal rules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237/3 and 023/3...  2378/38, for example, looks pretty norma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...  Or, you can use an expanding universe to "grow" a patt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watch how it decays under normal (or other) rul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some pretty kaleidoscopic effects.  And some patter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even be used as Rorschach 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the mathematical type, you can spend time pond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tellectual questions, like: Can a pattern in the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e be built that reproduces as though it were really alive?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actly what kind of patterns can be built, anyway?  Can the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ing-complete?) And how is entropy in the Life universe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opy in our own univers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the end of my suggestions, but by no means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ways to play the game.  Discover your very own "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enlighten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erlekamp, Conway, and Guy: Winning Ways (for your Mathema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s), Volume 2, (c)1982.  ISBN 0-12-091152-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Dewdney, A.K.: The Armchair Universe, (c)1988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BN 0-7167-1939-8 pb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ardner, Martin: Wheels, Life, and Other Mathematical Amus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1983.  ISBN 0-7167-1589-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Gutowitz, Howard: Cellular Automata: Theory and Experi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1991.  ISBN 0-262-57086-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Poundstone, William: The Recursive Universe, (c)198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BN 0-688-03975-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eston, Duff: Modern Cellular Autom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igmund, Karl: Games of Lif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olfram, Stephen: Theory and applications of cellular autom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1986.  ISBN 9971-50-124-4 pb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BYTE magazine: Sep 75, Oct 75, Dec 75, Jan 76, Dec 78, Jan 79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r 79, Oct 80, Jul 8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Complex Systems: Bays, Carter: (various articles on 3-D lif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r 87, Dec 87, Dec 90, Feb 91, Oct 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creational Computing: May/Jun 7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views of Modern Physics, Vol. 55: Stephen Wolfram: "Statis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chanics of Cellular Automata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Scientific American: Oct 70, Nov 70, Jan 71, Feb 71, Mar 7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pr 71, Nov 71, Jan 72, Dec 75, Mar 84, May 85, Feb 87, Aug 88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g 89, Sep 89, Jan 9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"LifeLine: A Quarterly Newsletter for Enthusiasts of John Conwa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 of Life", nos. 1-11, 1971-197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issues are probably still available. Writ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bert Wainwright (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f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 Longvue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Rochelle, NY, 108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n the Internet, there is a newsgroup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.theory.cellular-automata.  Also, check out the ftp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fe.anu.edu.au, directory /pub/complex_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graph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0 - hardly wor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1 - went to a fri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2 - First sharewa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3 - Added Random P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"#Life 1.03" to .lif files for future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e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de executable as small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dynamic memory allocation (patterns can get REAL BIG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version had bugs, but it got sent to a friend any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4 - Fixed 4 nasty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patterns get too big, say "Out of Memory"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nging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"Are you sure?" for Clear and Q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weird messages at top of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and save relative to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fferent versions of Life 1.04 may be floating 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5 - Renamed, revised a few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Mirror and Fl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de Hi-Res work with VGA moni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eased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5a- went to a fri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5b- More slight changes; released as shareware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5c- More slight changes; added 'k' key; uploaded to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5d- Added 'p'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de Hi-Res work with EGA moni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xed one nasty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d in book "FractalVision" by Dick Oliver, S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blishing; about 15000 copies s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5e- Added 'g'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'b', 'v' speed adjust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5f- Toyed with a few id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5g- Added Cut &amp; Pa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5h- First beta before 1.06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5i- Whole new library of patterns becam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xed generation count re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us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dium-resolution for V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ernative text modes for VGA (50 line mode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 color setting was spruced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6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g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$10 registration fee, in US or Canadian dollars, entitle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support and release notices.  Technically, the LIF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ed from LIFE16.ZIP is Shareware, which is w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pays for, but all the .LIF files are Public Dom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cluded for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CompuServe, there is a quick &amp; easy way to register: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REG, and use shareware registration number 279.  The gre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 of this method is that foreign registrants without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US dollars can register easily.  However, this method p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15% fee to CompuServe, leaving me with $8.50, even though you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registration...  (Of course, you'll still recei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benefi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 DISCLAIMER 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CLAIMS NO RESPONSIBILITY FOR ANY DAMAGES CAUS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INCLUDING CANCER ON THE FACE IN THE SHAPE OF "THE BREEDER"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E FINGERS, ANY FORM OF PSYCHOSIS SUCH AS DRIVING TOO SLOW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ST LANE, AND/OR OVERSTIMULATION, WHETHER IT BE MENTAL, SEXUAL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THE ELECTRIC BILL.  USE ONLY AS DI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WAY'S GAME OF LIFE DOES NOT DISCRIMINATE ON THE BASIS OF GEN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E, CREED, NATIONALITY, OR BELLY-BUTTON TYPE.  THE GAME OF LIF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ALLY SAFE.  LIFE PATTERNS ARE 100% RECYCLABLE.  PACK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S ARE MINIMAL DUE TO THE NATURE OF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BE INTIMIDATED BY THE PATTERN COLLECTION.  THESE ARE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EST, AND YOU CAN HAVE FUN WITH LIFE WITHOUT HAVING TO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QUALITY.  IF, HOWEVER, YOU ARE SO INCLINED, HAVE FUN, BU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WARNED THAT IT MAY TAKE MANY HOURS AND SOME KIND OF GENIUS/N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all your ideas, questions, complaints, bugs, new life patter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 mail, and anything really interesting or useful ($10, maybe?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 Hensel</w:t>
      </w:r>
    </w:p>
    <w:p>
      <w:pPr>
        <w:pStyle w:val="PreformattedText"/>
        <w:bidi w:val="0"/>
        <w:spacing w:before="0" w:after="0"/>
        <w:jc w:val="left"/>
        <w:rPr/>
      </w:pPr>
      <w:r>
        <w:rPr/>
        <w:t>RD 4  Box 87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nbury, NJ  085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x go ou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Conway, the British mathematician who invented the g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n Hickerson, who not only helped me build Pattern Collection #2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lso created many of the patterns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n C.R.  Bennett and his henchmen at Carnegie-Mellon University;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attern authors (certified geniuses/nuts): Bill Gosper, D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ckingham, Hartmut Holzwart, David Bell, and oth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nks also to anyone else who has contributed along th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enjoy!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act, have the time of your Lif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rily, merr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ily, merrily,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