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ftware/news reader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Usenet readers interact with the news using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s and programs.  This article mentions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and a little of their history, gives pointers where you ca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nd ends with some special notes about "foreig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obsolete" software.  At the very end is a list of sit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 of the Usenet software may be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number of software packages available to run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PCs, is increasing.  This article lists only a f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news packages available, and the presence or absenc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oftware package should not be construed as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bout its suitability useful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contained in this post is probably not 100%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software packages described in this posting are under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development, and it is not always possible to know whe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have been made.  Should you discover that inform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has been superseded by a new release, please send mail to the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ticle with the correc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"official" ftp archive sites for packages are listed,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arge archive sites carry news software; please try the on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before you use up expensive bandwidth on a trans-contin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link.  You can check the official site for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if you want to make sure you're getting the latest vers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a good place to get recent versions of the more popular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and reading software by anonymous f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uu.net:/pub/networking/news/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came into being in late 1979, shortly after the release of V7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with UUCP.  Two Duke University grad students in North Caroli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Truscott and Jim Ellis, thought of hooking computers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information with the Unix community.  Steve Bellovin, a 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at the University of North Carolina, put togeth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news software using shell scripts and installe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sites: "unc" and "duke." At the beginning of 198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sisted of those two sites and "phs" (another mach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e), and was described at the January Usenix conference. 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ovin later rewrote the scripts into C programs, but they we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eyond "unc" and "duke." Shortly thereafter, Steve Daniel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lementation in C for public distribution.  Tom Truscot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modifications, and this became the "A" new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81 at U. C. Berkeley, grad student Mark Horton and high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Matt Glickman rewrote the news software to add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ope with the ever increasing volume of news -- "A" New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only a few articles per group per day.  This rewri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" News version.  The first public release was version 2.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2; the 1.* versions were all beta test.  As the net grew,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as expanded and modified.  The last version mainta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primarily by Mark was 2.1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Adams, at the Center for Seismic Studies, took over co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tenance and enhancement of the B News softwa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0.2 release in 1984.  By this time, the increasing volume of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coming a concern, and the mechanism for moderated group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software at 2.10.2.  Moderated groups we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A mailing lists and experience with other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te 1986, version 2.11 of B News was released, including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nges to support a new naming structure for newsgroups,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ing and compression, enhanced ihave/sendme control mess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lease of B News is 2.11, patchlevel 19.  Artic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in RFC 1036 (see below).  B News has been declared "d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number of people, including Rick Adams, and is un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further; most new UUCP sites are using C News or IN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ragrap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rch 1986 a package was released implementing news trans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, and reading using the Network News Transfer Protocol (NNTP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specified in RFC 977).  This protocol allows hosts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via TCP/IP connections rather than using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.  It also permits users to read and post news (using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user agent) from machines which cannot or choose not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NET news software.  Reading and posting are done using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a server host which does run the USENET software. 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many workstations like the Sun and SGI, and HP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a convenient way to allow workstation users to rea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store articles on each system.  Many of the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 that are also on the Internet exchange news articles using NNT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load impact of NNTP is much lower than uucp (and NN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much faster propag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TP grew out of independent work in 1984-1985 by Brian Kantor at 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an Diego and Phil Lapsley at U. C. Berkeley.  NNTP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ystem V UNIX with Excelan Ethernet cards and DECNE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ix.  NNTP was developed at U. C. Berkeley by Phil Lapsle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rom Erik Fair, Steven Grady, and Mike Meyer, among oth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 package was distributed on the 4.3BSD release tape (alth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version 1.2a and out-of-date) and is also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uthors, many major hosts, and by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tmc.edu, mthvax.cs.miami.edu and ftp.uu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ew version of news, known as C News, was develo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Toronto by Geoff Collyer and Henry Spenc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a rewrite of the lowest levels of news to increas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speed, decrease article expiration processing and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iability of the news system through better locking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as released to the net in the autumn of 1987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ee the paper "News Need Not Be Slow," publis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 1987 Usenix Technical Conference proceedings. 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 News is the 20 Feb 1993 "performance release."  C New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from its official archive site, cs.toronto.edu, using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net system, known as InterNetNews, or INN,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Salz &lt;rsalz@uunet.uu.net&gt;.  INN is designed to run on Unix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a socket interface.  It is optimized for larger hos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raffic uses NNTP, but it does provide full UUCP support.  IN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, and since it integrates NNTP many people find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er only one package.  The package was publicly rele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0, 1992.  For more information, see the paper "InterNetN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Transport for Internet Sites" published in the June 1992 Us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Conference Proceedings.  INN can be obtained fro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; its official archive site is ftp.uu.net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/news/nntp/inn.  The current version is 1.4sec, la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-dec-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-NEWS is news package written by Geoff Huston of Australia for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ANU-NEWS is a complete news system that allows 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, direct replies, moderated newsgroups, etc. in a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to regular news.  The implementation includes the 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6 news propagation algorithms and integrated use of the NN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(see below) to support remote news servers, implem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VMS Decnet object.  An RFC 977 server implemented as a De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also included. ANU-NEWS currently includes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CP/IP protocols: MultiNet, CMU/TEK, Wollongong WIN/TCP, UCX</w:t>
      </w:r>
    </w:p>
    <w:p>
      <w:pPr>
        <w:pStyle w:val="PreformattedText"/>
        <w:bidi w:val="0"/>
        <w:spacing w:before="0" w:after="0"/>
        <w:jc w:val="left"/>
        <w:rPr/>
      </w:pPr>
      <w:r>
        <w:rPr/>
        <w:t>(TCP/IP Services for OpenVMS), EXOS, and TCPware.  The ANU-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s similar to standard DEC screen oriented sys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the software is free, and there are no restri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istribution.  For more info, contact gih900@fac.anu.oz.au (G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ton).  ANU-NEWS is available for FTP from kuhub.cc.ukans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SLOANE@KUHUB.CC.UKANS.EDU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-oriented news client for VMS that works with CMU/tek, EX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et, UCX, Wollongong and DECnet is also available via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un1.ira.uka.de, info.rz.uni-ulm.de, and ftp.spc.edu (contact Ber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asch &lt;uranus@pilhuhn.ka.sub.org&gt;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er NNTP clients for VMS are also available, including VMS/V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 release 1.4) and an upcoming reader only version of ANU-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/VNEWS is available via anonymous ftp from arizona.edu (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@arizona.edu for more information) or at any site which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net.source.  Although the current release of ANU-NEWS is us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er it can be difficult when used with a UNIX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 of C News for the Commodore Amiga under AmigaDOS (NOT Unix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e port was done by Frank J. Edwards &lt;crash@ckctpa.uucp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Larry Rosenman &lt;ler@lerami.lerctr.org&gt;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 Dillon &lt;dillon@overload.berkely.ca.us&gt;, has greatly impr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clone for AmigaDOS, currently V1.16D, available for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uu.net in /systems/amiga/dillon.  The package also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reader very loosely like the real rn.  Dillon also has a "vn"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Eric Lee Green.  This software is also available on B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ftp from wuarchive.wustl.edu (many other Amiga newsrea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on theis ftp s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opular screen-oriented news reading interfac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 the last few years to replace the traditional "readne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The first of these was "vnews" and it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th Almquist.  "vnews" provides a "readnews"-li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but displays articles using direct screen position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have been inspired, to some extent, by the "notes"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below).  "vnews" is currently distributed wit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1 news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, more versatile interface, "rn", was developed by Larry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uthor of Perl) and released in 1984.  This interface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screen display with direct positioning, but it includ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ful features and has been very popular with many regula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.  The interface includes reading, discarding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articles based on user-definable patter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f the user to develop customized macros for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action.  "rn" is currently at release 4.4.4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aintained by Stan Barber of the Baylor College of Medi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n" is not provided with the standard news software releas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widely available because of its popularity.  The softwa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its official archive site, lib.tmc.edu, using FT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mail from archive-server@bcm.tm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 Davison's "trn" is a superset of "rn".  Trn add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"threads of discussions" in newsgroups; its latest version 3.4.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rn 4.4.  It uses a Reference-line database to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dvantage of the "discussion tree" formed by an articl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s.  This results in a true reply-ordered reading of the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th a small ascii representation of the current artic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discussion tree.  Trn is also capable of "menu-b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articles, allows one to do useful things to operate on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lected newsgroups.  Trn can be obtained from ftp.uu.n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networking/news/readers/trn directory, and from many othe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world-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n is an X11-based interface to NNTP that was written by 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kelmier and Ellen Sentovich (UC Berkeley).  The curr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7.  xrn supports many features, including sorting by 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ettable key bindings, graceful handling of NNTP server cra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f the features of rn (including KILL files and key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n).  xrn is actively supported by the authors with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and feature addition support from many of the users.  xr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rieved from most of the popular FTP sites (gatekeeper.dec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uu.net, ftp.x.or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X11-based newsreader is xvnews.  This is a news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primarily for Sun workstations running OpenWindows. 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NTP and is compatible with rn style commands. I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tp.x.org in the contri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opular macro packages named "GNUS" and "Gnews"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the GNU Emacs text editor.  These allow 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ing, and posting interaction with the news from inside the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  Client code exists to get the articles using NNTP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rom a local disk.  Copies can be found on most archiv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rry the GNU archives eg. ftp.cs.titech.ac.jp, archie.a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eu.net, gatekeeper.dec.com, prep.ai.mit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n" is yet another reader interface, developed by Kim F. Storm of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A/S, Denmark, and released in 1989.  nn dif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readnews and vnews by presenting a menu of articl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er-name lines, allowing you to preselect articles to read.  n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very fast newsreader, as it keeps a database of artic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.  (I.e. it trades space for time.  A good rule of thumb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n database size is 5%-10% of your news spool.  So up to 110%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spool is the amount of space news and the nn database will tak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n is now maintained by Peter Wemm &lt;peter@dialix.oz.au&gt;, and the "offi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location is the /pub/nn directory on uniwa.uwa.edu.au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nn is 6.4.18.  Non-Australian sites should request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nearest backbon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newsreader is the "tin" reader.  It operates with threads,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-style index files if available, has different articl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and is full-screen oriented.  tin works on a local news spo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 NNTP connection.  It has been posted to alt.sources;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available from Iain Lea (iain.lea@erlm.siemens.d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lease of tin is 1.22.  Tin is based more on the Notes and t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n "rn".  There is an extensive list of featur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batch modes and auto unpacking mechanisms. 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 for tin is ftp.germany.eu.net:/pub/news/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NNTP newsreader for Macintoshs is available called HyperNew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as a HyperCard stack and depends on MacTCP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many Mac archives, including ftp.apple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x-aim.stanford.edu.  A newsreader preferred by many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s NewsWatcher, currently maintained by a group headed (defac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-norstad@nwu.edu (John Norstad).  The current version is 2.0d1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in ftp.acns.nwu.edu:/pub/newswat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 NNTP-based netnews reader for Symbolics Lisp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er Genera 7) available for anonymous FTP from ucbvax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8.32.133.1] in pub/nntp-clients/lispm written by Ian Conn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nolly@coins.cs.umass.edu&gt; and maintained by Richard We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elty@lewis.crd.ge.com&gt;.  In addition, another NNTP-base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available running under Genera 7 and Genera 8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n hierarchic browsing of newsgroups and articl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X11 servers on remote machines.  It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on flash.bellcore.com [128.96.32.20]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/lispm/news-reader/.  It is written and maintained by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therow &lt;pc@bellco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PS-20 reader was developed by Dave Edwards of SR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e@kl.sri.com&gt;, but current availability is unknown.  An NNTP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for PC's running MS-DOS and having Excelan board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tp from ames.arc.nasa.gov; get the pcrrn files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news readers that can be obtained from bcm.tmc.edu in the "nf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y both require PC-NFS (from Sun) to work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ork under PC/TCP from FTP Software early this year.  Sour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rumpet" is a NNTP based news reader for DOS which will also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(although only as a DOS application). There is Lan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hich is also available.  It runs over packet driver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side-by-side with a Novell Network.  For information on the Crynw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 Collection, send mail to &lt;info@crynwr.com&gt; or send a F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1-315-268-9201.  Trumpet offers a very intuitive interface with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facilities required in a newsreader (but withou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ells and whistles found in something like rn).  It has fac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MTP to forward/reply etc.  The latest version is 1.07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vailable at most main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mpet       ftp.utas.edu.au:/pc/trumpet/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rumpet    ftp.utas.edu.au:/pc/trumpet/wintrump/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veral newsreaders for systems running "Waffle"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AQ posted to the comp.bbs.waffle newsgroup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At least 8 different readers are available, and al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via ftp and mailserver from ftp.halcyon.com (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waffle/ne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many other mail and news readers for MSDOS, Window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can be found in the FAQ posted to the comp.os.msdos.mail-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IBM VM/SP (CMS) version of the Usenet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It is known as PSU NetNews, and it is maintained by L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ton (lrl@psuvm.bitnet/psuvm.psu.edu).  Version 2.4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available from LISTSERV@PSUVM.  PSU NetNews suppor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0 terminals, and uses XEDIT as its screen driver.  Most major V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appear to use this package.  NetNews supports locally-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, not NNTP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uary 1993 a complete NNTP server is available for V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news reading, posting and feed processing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NNTP implementations.  The code is written in IBM's VM Re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sumes that you already have installed PSU VM NETNEWS.  The VM NN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ritten by Kris Van Hees (gutest6@cc1.kuleuven.ac.be) wh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care of the maintenance.  The current version is 1.0.1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's FAL TCP/IP and Arty Ecock's RXSOCKET which i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TCP FIELLIST on listserv@pucc.  The VM NNTP packag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NTP PACKAGE on listserv@blekul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NTP support for PSU NetNews for bulk news receipt: NNTP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oll another site for news, and NNTPRCVR will receive new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Unix NNTPXMIT process.  Either program sends the news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tNews for processing.  Contact Andy Hooper (hooper@qucdn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cdn.queensu.ca) for more information, or obtain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qucdn in PUBLIC FILELIST.  These programs ar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require IBM's FAL TCP/IP and Pascal.  An NNTPXMIT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s in cooperation with PSU NETNEWS is available from H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Uytven (SYSTHVU@cc1.kuleuven.ac.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t least one NNTP news-reader for VM using XEDIT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anager: NNR.  Contact Paul Campbell (pc@mbunix.mitre.org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e program requires IBM's FAL TCP/IP. 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anonymous ftp from ftp.uni-stuttgar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pub/comm/news/beginner/software/nnr/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NNTP news reader is available for TSO/ISPF, called NNMVS. NNMV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Steve Bacher &lt;seb@draper.com&gt; at Draper Laborator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C/370 V1R2 or SAS/C; ISPF V2; and TCP/IP for MVS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's "FAL" or SNS).  It is now available via anonymous ft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uni-stuttgart.de unde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comm/news/beginner/software/nnmvs and from ftp.mic.ucla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/pub/mvs/netnews.  The current version is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  There's also an object-code-only distribution for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 compilers, but that's an at-your-own-risk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s the IBM C/370 run-time library. 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an be compiled with either C/370 or SAS/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on "notes" and old versions of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years ago, there was another distributed "news" syste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es".  The "notes" software package used a differen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of articles, and a different interchange format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ndard Usenet software.  It was inspired by the notes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PLATO system and was developed independen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news.  Eventually, the "notes" network and Usenet were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gateways doing (sometimes imperfect) protocol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es" was written in 1980-1981 by Ray Essick and Rob Kolstad, (t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 students at the University of Illinois at Urbana-Champaig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c release of "notes" was at the January 1982 Us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  The last release of notes was version 1.7;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being actively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" news software is currently considered obsolete.  Unix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Usenet should install C news or INN to ensu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and good performance.  Most old B news softwar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-in limits on the number of newsgroups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per newsgroup; the increasing volume of news means tha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software cannot reliably cope with a moderately-full news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ersions &amp;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the version number of your news software by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 of "v" command to show the current version --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page for details.  Current software is obtainable from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Usenet site as well as the sites noted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ites probably have sources to the current new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anyone needing a 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te</w:t>
        <w:tab/>
        <w:tab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</w:t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nnari</w:t>
        <w:tab/>
        <w:tab/>
        <w:t>kre@munnari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su-cis</w:t>
        <w:tab/>
        <w:tab/>
        <w:t>postmaster@cis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ilabs</w:t>
        <w:tab/>
        <w:tab/>
        <w:t>usenet@philabs.philip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yramid</w:t>
        <w:tab/>
        <w:tab/>
        <w:t>usenet@pyrami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tgers</w:t>
        <w:tab/>
        <w:tab/>
        <w:t>usenet@rutger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ktronix</w:t>
        <w:tab/>
        <w:t>news@tektronix.te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tmath</w:t>
        <w:tab/>
        <w:tab/>
        <w:t>usenet@watmath.waterlo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unet</w:t>
        <w:tab/>
        <w:tab/>
        <w:t>info@uunet.uu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for most of the news readers and software, including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1, C News, "rn", and "trn" are also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sources.unix archives.  European sites should request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nearest backbon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rchie" service can be used to locate ftp archiv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news software packages.  There are regular pos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answers newsgroup about how to use the "archie"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latively low price, you can buy one of many CD-ROM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ly-redistributable software.  This may be cheap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stance 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programs communicate with each other according to standard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which are described by RFCs.  An RFC is a Request For Com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acto standard in the Internet Community.  It is a form of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tandard, done through the Network Information Center (NIC) at S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RFCs are often posted to the net and obtainable from archive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ews-related RFCs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C 822 specifies the format of messages; RFC 1036 us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C 977 specifies NNTP, the Network News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C 1036 specifies the format of Usenet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C 1123 amends RFC 8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C 1153 specifies the digest format some moderated group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ewsgroups cover issues discussed in this articl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ulted for recent 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.listserv.netnws-l</w:t>
        <w:tab/>
        <w:t>Discussion about NetNews on V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.emacs.gnews</w:t>
        <w:tab/>
        <w:tab/>
        <w:t>News reading under GNU Emacs using Weemba's G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.emacs.gnus</w:t>
        <w:tab/>
        <w:tab/>
        <w:t>News reading under GNU Emacs using GNUS (in Engl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software.anu-news</w:t>
        <w:tab/>
        <w:t>VMS B-news software from Australian National Un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software.b</w:t>
        <w:tab/>
        <w:tab/>
        <w:t>Discussion about B-news-compatib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software.nn</w:t>
        <w:tab/>
        <w:t>Discussion about the "nn" news read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software.notes</w:t>
        <w:tab/>
        <w:t>Notesfile software from the Univ. of Illin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software.readers</w:t>
        <w:tab/>
        <w:t>General discussion about news read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software.nntp</w:t>
        <w:tab/>
        <w:t>The Network News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os.msdos.mail-news</w:t>
        <w:tab/>
        <w:t>Administering mail &amp; network news systems under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protocols.tcp-ip   TCP and IP network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protocols.tcp-ip.ibmpc     TCP/IP for IBM(-like) persona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aration of this article (and Usenet itself!) wa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by the contributions and assistance of the following per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Bellovin, Ray Essick, Mark Horton, Brian Kantor, Phil Laps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Page, Rich Salz, Tom Truscott, and Larry Wall.  Thanks,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