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.EXE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exi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 E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: A C source cod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Herb and Eric 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nor bugs have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Lister/Finder (^K) has been improved (see Line #351; press 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s to the EDCONFIG.     file (see Line #84; press 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ments to loading files from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s to the Manual (ED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D works well from within Microsoft Windows (as a DOS 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 NEW COOL ADDITIONS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 now supports source-code coloring, just like the big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that cost a lot of money.  It colors KEYWORD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, SYMBOLS, STRINGS, and DIRECTIVES.  And it does it fast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 NEWS FLASH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 is now able to load a file of any size (upto the am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ystem).  However, if the file is unstandard (i.e.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) it will NOT 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to ED.  This file contains information on all of the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D has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of all, ED is a C source code editor/compiler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, compile, and run your C programs from within 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 is NOT a compiler!  It just allows you to compile your program via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's COMMAND-LINE COMPI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ly, ED is a general purpose editor for all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d, ED is easy to use.  Possible selections are alway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t the bottom of the screen.  There is no confus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wade through to get ED to work. (Well, it's not TOO confus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a hard disk I recommend that you put ED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directory or any directory that is in your PATH statement.  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CGA's 25 line mode, EGA's 43 line mode, or VGA's 50 line mode.  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art with the maxium lines per screen that you system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work on COLOR or MONOCHROME monit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can be started in three w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just type E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rts UP ED and display's a window with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.  You can change the director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.  You can load a file by selecting the desired file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ype ED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rts UP ED with "myprog" already loaded.  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dd the .C to the end of your file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 extension is not found it looks for .CPP, .ASM, .DAT, .DOC, 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BAT.  If none of these are found it starts a file in 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ype ED nonexist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start ED with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alled EDCONFIG.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supports a CONFIG file.  This file specifies the colors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 for ED.  The file should look some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3                        -- range = 0 to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Background 1             -- range =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oreground 15            -- range = 0 to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Background 1          -- range =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Foreground 7          -- range = 0 to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Background 1           -- range =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Foreground 11          -- range = 0 to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Background 1          -- range =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Foreground 14         -- range = 0 to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Background 1           -- range =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Foreground 12          -- range = 0 to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Background 1        -- range =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Foreground 3        -- range = 0 to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Background 1           -- range =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Foreground 10          -- range = 0 to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LineBackground 15      -- range =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LineForeground 0       -- range =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LineHighlight  4       -- range = 0 to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sk *.*                 -- default mask that ED will use to 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tings shown are can be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for TextBackground/Foreground and the BottomLine stuf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ed for the SOURCE CODE COLORING feature of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must be in the ROOT directory of your current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lete this file or any part of it, ED will use it'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SIC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        |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    | Quits ED (prompts for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      | Moves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    | Moves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    | Moves cursor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   | Moves cursor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| Moves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| Moves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           | Moves cursor 3 space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 | Deletes one character to the RIGH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 | Deletes one character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        | Moves cursor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OWN      | Moves cursor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          | Toggles the INSERT and OVERTY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ursor = overtype    � cursor =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   | ADDS CR/LF to line (if in middle of line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verything from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ursor DOWN.  It also put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ver the same columns a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bov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   |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|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| Finds the word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| Finds the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| Goes to the Cut &amp; Pas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| Runs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| Issues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| Displays all 256 ASCII characters in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| Shows the D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| A programmers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| Brings the cursor to a specified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ROL +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        |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F           |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          | Go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N           | Inserts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           | Inserts the Clip Board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          | Finds matching {}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R           | Deletes from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Y           | Deletes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AGE DOWN   | Moves the cursor to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AGE UP     | Moves the cursor to the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END         | Moves the cursor to the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HOME        | Moves the cursor to the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LEFT ARROW  | Moves the cursor one wor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RIGHT ARROW | Moves the cursor one wor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IFT +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                   |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+ LEFT ARROW      | Takes you to the Cut &amp; Paste menu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ng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+ RIGHT ARROW     | Takes you to the Cut &amp; Paste menu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ng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+ UP ARROW        | Takes you to the Cut &amp; Paste menu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ng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+ DOWN ARROW      | Takes you to the Cut &amp; Paste menu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ng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+ HOME            | Takes you to the Cut &amp; Paste menu and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the cursor to the fron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+ END             | Takes you to the Cut &amp; Paste menu and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ERNATE +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        |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+ F      |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+ S      | Search &amp; Repla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+ X      | Quits ED (prompts for 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AILED DESCRIPTION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LP -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LP function simply display's some basic help.  Press the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view help on the topic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D WORD AT CURSOR -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arches the file for the word that the cursor is on. 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RCH menu affects the way it searches(options are explain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D THE NEXT OCCURRENCE -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nds the next occurrence of the word specified by pressing F2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specified in the SEARCH menu.  The options in the SEARCH men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way this op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T &amp; PASTE MENU - 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Cut &amp; Paste menu.  You select tex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DOWN, LEFT, RIGHT, PAGE UP, PAGE DOWN, HOME, and END keys.  There are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        |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          | Copies selected text into the Clip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          | Copies selected text into the Clip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removes it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          | Finds the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           | Prints the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           | Saves the selected tex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6           | OUT-DENTS the selec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7           | IN-DENTS the selec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          | Deletes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          | Leaves the Cut &amp; Past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TION:  The DEL key does NOT put what you have sel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p Board, so once you push DEL-it's g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Once you start to select UP or DOWN you are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LEFT or RIGHT.  And the same applies for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ILE PROGRAM - 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ILE PROGRAM function is very useful.  To use it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put in remarks /* */ at the top line of your file what you would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ompile your program from DOS using your compiler's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For example, if you are using Turbo C you would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line (line #1) of you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tcc myprog.c mylib.lib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only compile your program.  To compile it and run i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.BAT file with ED to compile and run your program. 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the .BAT file in remarks instead of the compiler comma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COMPILE.BAT using 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cc myprog.c my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USE                    -- just so you can look at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dd COMPILE.BAT to the top of your program(line 001:000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* COMPILE.B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 can substitute COMPILE.BAT to any name you wish.  It'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merely as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F5 to compile AND ru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suggest putting a PAUSE statement before the filenam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BAT file before you run it.  This way you can look at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LL TO DOS -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your basic run-of-the-mill DOS SHELL.  Just type 'EXIT'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ED.  If for some reason you forget that you are SHELLed out of 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run ED again, ED will warn you of this, but it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running anoth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 TABLE - 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isplay's all 256 ASCII characters.  Press PAG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to scroll through them.  It shows you the character, it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nd its he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 DOS SCREEN - 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hows the DOS screen.  This comes in handy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your program and need to look at the errors that need f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ERS CALCULATOR - 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CULATOR can do all the basic things that a programmer might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how the answer to the problem in it's DECIMAL, HEX, and BINARY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CALCULATOR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TO LINE NUMBER -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brings you to the line number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LE MENU - ALT+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        |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 + N    | Prompts for save on the current file,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blank screen ready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 + S    | Saves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 + A    | Saves the current file AS an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 + L    | Loads a file from disk.  Select the fil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, DOWN, PAGE UP, PAGE DOWN, and ENTER key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the current path by pressing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 + M    | This Merges or inserts a file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 + P    | This prints the file to your IBM compatible prin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s a .C file with line numbers, and it print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 + ESC  | Exits you from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ARCH &amp; REPLACE MENU - ALT+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        |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+ F    | Finds a word (same as 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+ N    | Finds the next one (same as 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+ R    | Replaces a word.  Asks for prompt on replace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sh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+ C    | Toggles CASE SENSITIVE MATCH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+ W    | Toggles WHOLE WORD MATCH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+ ESC  | Exits the SEARCH &amp; REPLAC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TO A FUNCTION - CTRL+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jump to a function in your C program.  This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if you have errors in one function and you are in another.  J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either by using the ARROW keys or by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name.  This function will ONLY work with a file with a .C or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ITIO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eel free to pass this to your other friends.  Jus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ould love your support, comments, suggestions, 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find any 'BUGS' in ED (which is highly un-likley, but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us a letter explaining how and where i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versions of ED are always being made.  If you enjoy ED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vised of updates please send a check for the amount of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.K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e 9, Box 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xington, North Carolina 27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s for you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.K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