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12  (June 25tth, 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aroff Design, 1901 Missoula Ave.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Internet: SSaroff@aol.com Fax:(406) 549-7457  voice:(406) 542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BILL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ersonal computer using 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640 K of memory, DOS 3.3 or grea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ime &amp; billing invoice software, multi-user &amp;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illTime is a simple to use, full-featured time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system for people who charge for what they do.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rge by activity, client, user, or by flat rate.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entry. Fuzzy-logic search of all data.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ctivities, users. Unlimited number of work slips. Data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BF format for use with other applications. A TOP PICK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Many powerful reporting and invoice features. True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n many industrial settings world-wide. Over 1,000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, Billing, Invoice, Multi-user, Fuzzy-logic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one year old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n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istribute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or including BillTime on their CD Rom collection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or distributers contact us, you they receive a free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will be placed on our mailing list to receive upda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Disk distributers may charge no more than $15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 If, as a distribute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ust not exceed $15 (NOT including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pies of this share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on each disk may not be modified or adapted in any wa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a disk (or CD ROM)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Time is copyrighted 1992, 1993. 1994 by Sarof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00 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printed manual,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-support via internet address,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(an add-on package), tech-notes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