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ease 3.0, Clarion becomes databas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supported file systems is transpar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and end-users.  When defining a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Dictionary editor you simply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rom a list of registered drivers (see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writing hand-code, adding a DRIVER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structure is all that is required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(see Language Referenc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you develop using a supported driver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ansported to any other database driver --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 to your application's source code. 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may be needed for SQ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can simultaneously access files sto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format. These file systems can be acce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user environment with complete file and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(provided the file system supports thos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what features a particular file system sup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'System Setup' under the Clario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tabase Drivers' and then press the 'Propertie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applications directly access the sourc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a cooperative processing environment whe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hared among multiple applications, even whe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pplications have not yet been converted to 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ystems Suppor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file drivers included with Clar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.  There are also more available from Clar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e following file format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- Creates, reads and writes files defined for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Developer's (v. 2.1) proprietary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- Creates, reads and writes Btrieve files, using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direct access.  Clarion also suppor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files in a client/server mode (using Brequest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3 - Creates, reads and writes dBase III compat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4 - Creates, reads and writes dBase IV compat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 - Creates, reads and writes FoxPro 2.0 compat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- Creates, reads and writes Clipper 5.0 and Clipper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87 compatible data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3 - Creates, reads and writes Paradox keyed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d tables for versions of Paradox prior to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- Creates, reads and writes standard ASCII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eld delimiters.  Records are delimited by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line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- Creates, reads and writes comma-quote 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Records are delimited by a carriage-return / line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- Creates, reads and writes any binary, byte-address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supported file systems have special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s.  Not all file systems suppor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Clarion file I/O language stat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are due to differences between file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orage, and methods used for keyed acces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s described separately, and any 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arion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ribute: DRIVER('Clar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VCLA21.LIB  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CLA21.LIB   Overla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CLA21.LIB  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DVCLA21.DLL  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Typ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(255 byte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pe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s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               :         limited only b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per File         :         Unsigned Long (4,294,967,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              :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ize               :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per Record        :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/Indexes per File    :      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ize                 :         24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s per File     :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 Size          :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ata Files          :         Opera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Character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rion driver is completely compatible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Clarion Professional Developer 2.1 and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stored fixed length.  The File can be LOC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can HOLD one record in each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default to a .DAT extens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den with the 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INDEXes are stored separately from data files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 the label of the data file, with the .K##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 use the label of the data file, with the .I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## represents a unique hexadecimal numb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INDEX files are number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FILE structure declaration.  If a NA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, the KEY or INDEX file will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f the NAME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K## or .I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dynamic -- they are automatically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is changed.  INDEXes are static --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pdated when the data file is changed.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reated and updated with the BUI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s are also stored in a separate file. A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label of the file structure with the .ME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AME attribute is specified, the memo fil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8 characters of the NAME attribute with the .ME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Process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commands and DRIVER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(file,'RECOVER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- the name of the file to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- an integer value for the number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before invoking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VER string, when n is greater than 0,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cess that UNLOCKs a data file, or RELEASEs a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  This is usually the result of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 is equal to 1, the recovery process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. When n is equal to 0, the recover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may not be used as a DRIVER string --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n a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LEASE a held record, you must read that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If there are multiple held record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op thru the entire file after SENDing the RECO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(ClarionFile,.1)                        !Arm to Hol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(ClarionFile,ClarionPosition)            !Ge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Code() = IsHeldError                !Record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" = Send(ClarionFile,'RECOVER=60')   !Arm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(ClarionFile)                        !Recover in 6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(ClarionFile,ClarionPosition)         !Re-GE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" = Send(ClarionFile,'RECOVER=0')    !DisArm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                             !If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(file,'APPENDBUFFER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rion driver supports a buffered APPEND() f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The driver will automatically use a defaul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2K. A program can control the size of the buffer by using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- the name of the file to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- an integer value in the range of 0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ing the number of Kbyt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BUFFER string, when n is = to 0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BUFFER may not be used as a DRIVER string --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n a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TRIEVE Dri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ribute: DRIVER('Btriev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VBTRV.LIB   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BTRV.LIB    Overlay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BTRV.LIB   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DVBTRV.DLL 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Typ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data type    Btrieve intern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                 STRING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              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            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AL                 FLOAT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                 FLOAT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LOAT4               BFLOAT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LOAT8               BFLOAT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ECIMAL  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RING               Z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TRING               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HORT                UNSIGNED BINARY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ONG                 UNSIGNED BINARY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                  STRING,LVAR or NOT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ore Clarion DECIMAL types in a Btrieve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t build a key or index using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trieve data types LOGICAL, MONEY,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irectly supported.  However, these data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   may be declared as a BYTE or USHORT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it is a one or two byt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Field1  BYTE      !One by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Field2  USHORT    !Two by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     may be declared as a PDECIMAL(x,2), where x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git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eyField     PDECIMAL(7,2) !Store up to 99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   if it only contains positive numbers, may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STRING(@N0x), where x is the total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Field   STRING(@N07)  !Store up to 99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may contain negative numbers, a STRING(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d to contain the sign.  This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(@N0x), where x is one less tha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 in the number (including the sign).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does not maintain this sign field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written to directly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gn STRING(1) may contain the following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positive or negativ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ve:  1 2 3 4 5 6 7 8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ve:  A B C D E F G H 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ive:  J K L M N O P Q 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Group   GROUP           !Store -999999 to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          STRING(@N06)  !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             STRING(1)     !Sig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pe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s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               :  4  B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per File         :  Limited by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-based           :  64K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based           :  54K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ize               :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per Record        :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/Indexes per File    :  24 with NLM5 or BTRIEVE.EXE or 256 with NL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the total number of compon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have a multi-component key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ee fields, this counts as thre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counting the number of allowe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ize                 :  24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s per File     :  System memor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 size          :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               :  Opera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Character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and all KEYs are stored in a single file.  Data fil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extension of .DAT, this can be overridden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&lt; 4K are stored as fixed length. Records &gt; 4K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length. Minimum record length is 4 bytes.  One rec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in each open file by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stored in the data file.  KEYs are dynamic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pdated when the data file is changed.  They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trieve "supplemental" keys, so the BUILD statement may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KEY without requiring all the KEYs to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are stored separately from data files. INDEX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emporary file name, and they are removed from the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erminates normally.  INDEXes are static --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pdated when the data file is changed. 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nd updated with the BUI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AME attribute on a MEMO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s are either stored in one file seperately from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data file if the driver string MEMO is set to SINGLE, 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river string MEMO is not set the MEMO file is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"MEM" to the first five characters of the file's 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drive string MEMO restricts you to one memo fiel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allows you to open a file in five different formats: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ED, READ-ONLY, VERIFY or EXCLUSIVE.  The equivalent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)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ieve State        Clarion OPEN/SHAR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ERATED      Read/Write with FCB compatibility mode (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        Read Only  (0H,10H,20H,30H,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          Write Only with FCB compatibility mode (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       Write Only with any Deny flag (11H,21H,31H,4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/Write with Deny All, Read or Write (12H,22H,3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         Read/Write with Deny None (4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allows a file to have a specified owner.  A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at the file is only accessible with the owner name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with the name.  See the driver string /READONLY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is flag.  The file may also be encrytied.  This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RYPT attribute.  A file can only be encryted if an own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stores minimal file structure information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will validate your description against the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.  However it is possible to successfully open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has key definitions that do not exactly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 Therefore, you must make certain that your fil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accurately match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is implemented as a terminate and stay resident (TS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nd-alone Btrieve and DOS 3.1 compatibl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trieve BTRIEVE.EXE record manager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your application.  Workstations running on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networks must each load their own copy of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.EXE remains resident until you remove 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STOP (shipped with Clarion) or BUTIL (from Nov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ient/Server-based Btrieve, Netware Btrieve is a serv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trieve that runs on a Novell server. 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program BREQUEST.EXE must be loaded at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QUEST.EXE remains resident until you remove 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UT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using a batch file to load Btrieve (either version)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your application, and then remove Btrie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Btrieve manual for start-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-alone                   Client/Serv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 /M:48 /P:4096         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exe                  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TOP                         Butil -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sid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has a startup option that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buffer size.  The amount of memory you re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buffer directly affects the perform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uses an unsigned long for its intern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; negative values are stripped of their sig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you use the ULONG data type for you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usual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 file,filepo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 key,keypoi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or key pointer has a value of zero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alue that does not exist in the file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ignored.  Processing is set to eith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rder, and the record pointer is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(key,key,file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pointer has a value of zero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hat does not exist in the file,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t the first key value whose position is greater tha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for PREVIOUS) the filepointer.  Not pass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can be VERY inefficient.  A common practice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uplicate is to call Set(key,key2,filepointer) with fil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a large number.  This will cause every record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2 to be read.  Doing a Set (key,key2+1,filepointer); next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(file) will normally cause a lot l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(file), BOF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functions are supported, they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cause three times as much disk I/O than the use of errorc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Btrieve returns eof when reading past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driver has to read the next record, then the next on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t the end of file, then finally go back to the reco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(file), PUT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LVAR and NOTE memo type you must mak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has the appropriate structure.  If the structure is in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calculates a length greater than the maximum memo siz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file, these functions will fail and set errorcode to 5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(file) when stepping through in reco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's DELETE destroys positioning information when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  The driver attempts to reposition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However, this is not always possible and may requi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from the start of the file.  Using key order processing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ssible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does not allow you to logout only certain fil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a LOGOUT() call all btrieve files accessed dur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gged out.  This means the following code is illegal (a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a logged-o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(1,fil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(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(fil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commands, DRIVER Strings and KEY NAME attrib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BTRIEVE,'/MEMO=SING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BTRIEVE,'/MEMO=LV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BTRIEVE,'/MEMO=NOTE,&lt;delimiter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existing Btrieve files that where created using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 from Clarion 2.1 or files with variable length record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MEMO to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a file with variable length records you can us a SING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 whose size equals the maximum size of the variable lengt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cord. To add/put records to this style file with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variable length section you can use the ADD(file,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(file,length) and PUT(file,pos,length) functions.  Th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on the PUT function is ignored, but should be initial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for compatability with future enhancements.  If you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, APPEND OR PUT functions, the driver will remove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for text memos and NULL characters for binary mem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es Xtrieve data files that have data type of Note or LVar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string to NOTE and LVAR respectively.  With the NO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you need to specify the end-of-field delimiter. 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/MEMO=NOTE,&lt;decimal-number-of-seperator&gt;.  A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NOTE and LVAR memos are stored in the memo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use the size variants of ADD, APPEND and PUT when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You do not need to add the end of record marker to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memo.  The driver will add the end of record mark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the record and remove it before putting the memo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ctionary Editor you would enter the MEM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river String' entry field.  Enter the MEMO in quotes and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slash, i.e. '/MEMO=NOTES,141' would indicate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Xtrieve Notes field that uses &lt;CR&gt;/&lt;LF&gt; as the delimite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e Xtrieve data types see the documentatio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BTRIEVE,'/PAGESIZE=&lt;size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trieve Page size is set at the time the file is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attribute with the optional 2nd parameter.  The keywor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size is 'PAGESIZE' in upper case. Page size must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512, in a range of 512 to 4096.  Larger page siz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more efficient disk storage.  DO NOT PUT SPACES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quals sign.  This is valid, PAGESIZE=1024, this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uld not be used by the driver PAGESIZE = 102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ctionary Editor you would enter the Page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river String' entry field.  Enter the page size with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ading forward slash, i.e. '/PAGESIZE=5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set page size to 51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FILE        FILE,PRE(MYF),DRIVER('Btrieve','/PAGESIZE=512'),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Pag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etermine the the physical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8 bytes for each KEY that allows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d 4 bytes if the file allows variable recor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ach page requires 6 bytes fo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ord size is 300 bytes and the file has thr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low Duplicates, the total record siz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overhead for three KEYs with the DUP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4 physical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e page size to 512, only one reco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per page and 182 bytes per page would b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2 - 6 - 324).  If the page size was set to 1024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could be stored per page and only 46 byt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(1024 - 6 - (324 * 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.exe must be loaded with a page size equal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page size of any file that you will be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BTRIEVE,'/NLM=&lt;ver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(file,'NLM=&lt;ver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trieve driver is designed to work with NLM 6.  It us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ccessing features that are not available under NL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normally detects that it is running under NLM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se features.  However, if for some reaso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to detect NLM 5, you can force these features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NLM=5. ie DRIVER (BTRIEVE,'/NLM=5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ilure normally shows up when modifying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ing a message that the record has been modif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when it is obvious that this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program flexible, you could use a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tring and set it based on the user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a SEND command, after the file has been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the driver what version of the NLM this fil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BTRIEVE,'/ALLOWREAD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trieve file is create with an owner name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ither only accessed if the owner name is known or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d-only mode, if the owner name is not known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will create the file so that the file may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wner is not known.  To prevent all acces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owner name ALLOWREAD can be set to OF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(BTRIEVE,'/ALLOWREAD=OF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BTRIEVE,'/VALIDATE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open a btrieve file using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to the one that was used to create a fil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 is created some information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  This can be used to compare the physical fi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inition of the file.  If you set VALIDATE to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ill use this stored information to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inition matches the information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  By default, this switch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BTRIEVE,'/COMPRESS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allows you to create a file where the data is com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torage.  This allows for less storage to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performance.  You must also set up compressio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trieve TSR, if you use these files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vell for more information on how to do this.  When a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the Btrieve driver will create non-compressed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 By setting COMPRESS to ON you can force CREAT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ssed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BTRIEVE,'/PREALLOCATE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Btrieve file, you can preallocate n pag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the file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BTRIEVE,'/FREESPACE=[0|10|20|30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r string allows you to tell Btrieve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 to maintain on variable length pages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NAME('MODIFIABLE=[TRUE|FALSE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allows you to create a key that can not be chang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To use this feature you can use the name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et MODIFIABLE to TRUE.  It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supported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ttribute:  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 5 does not support case insensitive indexing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you need to supply an alternate coll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mplements case insensitiv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Collat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supports an alternate collating sequence.  Howe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 6 you cannot use both NOCASE and an alternate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both, the NOCASE attribute takes preceden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se the alternate collating sequence.         No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Control:  STREAM,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buffering control within the Btriev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king:  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does not support file locking.        This routine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rror if you call it.  If you require file locking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ccess:  GET(file, fileptr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rmation: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dates:  PUT(fi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Base3 Dri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ribute: DRIVER('dBase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VDB3.LIB    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DB3.LIB     Overlay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DB3.LIB    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DVDB3.DLL  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Typ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data type           dBase III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@D12)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@N_p.d)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@N_p.d)   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1)                     Log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                  Log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              Character (maximum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                 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reading an existing dBase III file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ructure using a STRING(1). 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with a dBase Logical type in it, you m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s a BYTE then define a STRING(1) OVER the BY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YTE field signals the file driver to create a Logic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TRING(1) OVER the BYTE field allows you to constr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the allowed values for a Logical field. dBase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field to take 9 different values (y,Y,n,N,t,T,f,F or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 is considered undefined and neither true n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BYTE field you must make certain that you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has one of these values.  THE DRIVER DOES N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LIDATE THE DATA YOU ARE STORING.  If you sto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 the file, Clarion programs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but there is no guarantee that other produ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meric and Float types above, p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number, and d is the number of decimal places (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0 characters may be stored in a Numeric or Flo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 (_) is required between the @N and the p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no commas are stored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ctionary Editor, a STRING declared with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must be defined with the PICTURE "data typ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field definition with a picture tok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string.  You MUST use this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Numeric, and Float dBase III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field also requires allocation of a 1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in the record structure.  The poin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a STRING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pe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s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               :  2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per File         :  1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              :  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       :  2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     :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            :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           :  20 bytes including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              :  20 bytes including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               :  64K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per Record        :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/Indexes per File    : 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       : 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,Float,Date  : 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s per File     :  dependent o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               :  Opera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Character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INDEX files are stored separately from data files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amed using the label of the KEY or INDEX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ttribute of the KEY or INDEX, with a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NDX.  Hence the index name is limited to eight (8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index names to be longer than eigh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NAME() attribute for the name of index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ByCustomer          KEY(Customer),NAME('Key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AME() attribute is recommended to avoid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 of creating two indexes for two differen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File         FILE,DRIVER('dBase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Index             KEY(Cust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File          FILE,DRIVER('dBase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Index             KEY(Cust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cause data corruption as only one index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Use of the NAME() attribute would avoi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File         FILE,DRIVER('dBase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Index             KEY(Customer),NAME('CusCu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File          FILE,DRIVER('dBase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Index             KEY(Customer),NAME('AccCu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build simple indexes using this driver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s one with only a single field or multiple fiel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Base type.  The driver will read and write any compl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created by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Base III does not support unique keys, this dri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uniqu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MO fields must be defined with a 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ttribute for a MEMO must be the field name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field used in the dBase defin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ile   FILE,DRIVER('dBase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    MEMO(300),NAME('MemPt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Ptr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 does not support binary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can only handle MEMOs of a maximum size of 64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existing file with MEMOs greater than 64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the file but not modify these large MEMOs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has been encountered when your memo pointe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blank, but the memo appears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stored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created/manipulated by dBase III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DBF � Data f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NDX � Index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DBT � Memo f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DD  � Data dictionary file for use by dBase I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assumes that a deleted record is not i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quivalent to SET DELETED ON in dBas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ase3 driver you can consider Clarion to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with SET DELE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ase3 driver does not support the Deny Read share attribut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pened with this mode will be opened as Den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sid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3 only supports a maximum of 10 characters in 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field names to have more charac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AME() attribute to give a dBase 10 charact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LongNamedField           STRING(23),NAME('MyFie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(file), BOF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functions are supported, they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cause at least three times as much disk I/O tha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rrorcode().  This is because dBase returns eof when read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cord.  So the driver has to read the next recor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ne to see if you are at the end of file, then rea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o position back to the recor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commands and DRIVER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FILEBUFFERS=n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Base drivers allocate internal buffers to store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You must use this SEND command before a call to OPEN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a different number of buffers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5 for files opened denying write acces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be used in a DRIV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INDEXBUFFERS=n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Base drivers allocate internal buffers to store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s for a file.  You must use this SEND command befor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or CREATE if you want to use a different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efault.  The default is 5 for files opened den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other users and 2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be used in a DRIV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QUICKSCAN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Base drivers do not read a record at a time.  Instead the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ffer at a time.  This can allow for much faster acc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-user environment these buffers can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for subsequent reads as someone else may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since the last read.  Because of this th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 always.         If you do not want to do thi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 to O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= SEND (filename, 'QUICKSCAN=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QUICKSCAN is ON for files opened den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other users and OFF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 can not be set until after the file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be used in a DRIV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Manipulation Comma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(file,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py the .DBF file, the memo file and any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same name as the .DBF file. If you hav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s with different names you will need to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OPY.  The format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(file,'&lt;index&gt;|&lt;newname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File Not Found if an invalid index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2        FILE,CREATE,DRIVER('dBase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Key         KEY(Num),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         KEY(S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2        KEY(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mo          MEMO(100), NAME('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           STRING(@n_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2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  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to copy this file definition to A: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(Clar2,'A:\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(Clar2,'StrKey|A:\STRKE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(Clar2,'StrKey2|A:\STRKEY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(Clar2,'NumKey|A:\NumKE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se calls you would have the following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2.DBF, CLAR2.DBT, STRKEY.NDX, STRKEY2.NDX, NUMKEY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(file,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name the DBF file, the memo file and any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same name as the DBF file.  If you hav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s with different names you will need to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RENAME.  The format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(file,'&lt;index&gt;|&lt;newname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File Not Found if an invalid index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2        FILE,CREATE,DRIVER('dBase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Key         KEY(Num),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         KEY(S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2        KEY(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mo          MEMO(100), NAME('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           STRING(@n_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2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  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to rename this file defini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COPY(Clar2,'CLAR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(Clar2,'NumKey2|NUMKEY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(Clar2,'StrKey|STRKEY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(Clar2,'StrKey2|STRKEY2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se calls you would have the following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3.DBF, CLAR3.DBT, STRKEY3.NDX, STRKEY23.NDX, NUMKEY3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(index,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Base3 driver allows a dynamic index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cending or decending order.   However multi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 have to be all ascending or all decending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order of the first compon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supported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s: 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   DUP, NOCASE, OPT, ascending|de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 ENCRYPT, OWNER,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Base3 driver cannot read files that have been encry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.  To reclaim space from deleted records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BUILD(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: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have dimensioned fields only if they ar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dimensioned fiel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1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2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3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     STRING(10),DIM(3),OVER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Processing:  COMMIT, LOGOUT,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ccess:           GET(file, filept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(fil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(file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ccess functions which take a length parame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, they could interfere with the index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dates:            PUT(fi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(file, fileptr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Base4 Dri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ribute: DRIVER('dBase4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VDB4.LIB  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DB4.LIB   Overlay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DB4.LIB  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DVDB4.LIB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Typ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data type            dBase IV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@D12)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@N_p.d)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@N_p.d)   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1)                     Log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                  Log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              Character (maximum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                 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reading an existing dBase IV file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ructure using a STRING(1). 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with a dBase Logical type in it, you m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s a BYTE then define a STRING(1) OVER the BY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YTE field signals the file driver to create a Logic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TRING(1) OVER the BYTE field allows you to constr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the allowed values for a Logical field. dBase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field to take 9 different values (y,Y,n,N,t,T,f,F or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 is considered undefined and neither true n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BYTE field you must make certain that you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has one of these values.  THE DRIVER DOES N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LIDATE THE DATA YOU ARE STORING.  If you sto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 the file, Clarion programs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but there is no guarantee that other produ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meric and Float types above, p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number, and d is the number of decimal places (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0 characters may be stored in a Numeric or Flo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 (_) is required between the @N and the p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no commas are stored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ctionary Editor, a STRING declared with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must be defined with the PICTURE "data typ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field definition with a picture tok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string.  You MUST use this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Numeric, and Float dBase IV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field also requires allocation of a 1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in the record structure.  The poin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a STRING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pe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s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               :         2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per File         :         1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              :         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              :         2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     :   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            :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           :         20 bytes including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              :         20 bytes including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               :         64K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per Record        :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/Indexes per Fil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dx                :        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dx                :         47 tags per .M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dx                :         Character: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dx                :         Numeric,Float,Date: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dx                :         Character: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dx                :         Numeric,Float: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dx                :         Date: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s per File     :         dependent o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               :         Opera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Character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V only supports a maximum of 10 characters in 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field names to have more charac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AME() attribute to give a dBase 10 charact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LongNamedField           STRING(23),NAME('MyFie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INDEX files are stored separately from data files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amed using the label of the KEY or INDEX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ttribute of the KEY or INDEX, with a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NDX or .MDX.  Hence the index name is limited to e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ttribute for a KEY or INDEX stored in an .MDX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form '&lt;tag name&gt; | &lt;MDX file (no extension)&gt;'.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Base identifier of the index (usually the same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EY or INDEX statement).  The MDX file normall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the .DBF file.  In the following file declaration the Nu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Key KEYs are both stored in the CLAR2.MDX file, while Str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in the STRKEY2.N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2        FILE,CREATE,DRIVER('dBase4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Key         KEY(Num),DUP,NAME('NumKey|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         KEY(Str1),NAME('StrKey|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2        KEY(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mo          MEMO(100), NAME('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           STRING(@n_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2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  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AME() attribute on .NDX index files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he common mistake of creating two indexes fo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the sam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File    FILE,DRIVER('dBase4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Index          KEY(Cust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File     FILE,DRIVER('dBase4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Index          KEY(Cust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cause data corruption as only one index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Use of the NAME() attribute would avoi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File    FILE,DRIVER('dBase4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Index          KEY(Customer),NAME('CusCu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File     FILE,DRIVER('dBase4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Index          KEY(Customer),NAME('AccCu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build simple indexes using this driver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s one with only a single field or multiple fiel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Base type.  The driver will read and write any compl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created by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MO fields must be defined with a 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ttribute for a MEMO must be the field name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field used in the dBase defin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ile   FILE,DRIVER('dBase4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    MEMO(300),NAME('MemPt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Ptr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V does not support binary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can only handle MEMOs of a maximum size of 64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existing file with MEMOs greater than 64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the file but not modify these large MEMOs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has been encountered when your memo pointe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blank, but the memo appears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stored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created/manipulated by dBase IV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DBF � Data f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NDX � Index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MDX � Multiple Index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DBT � Memo f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DD  � Data dictionary file for use by dBase I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assumes that a deleted record is not i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quivalent to SET DELETED ON in dBas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ase4 driver you can consider Clarion to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with SET DELE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ase4 driver does not support the Deny Read share attribut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pened with this mode will be opened as Den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sid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V only supports a maximum of 10 characters in 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field names to have more charac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AME() attribute to give a dBase 10 charact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LongNamedField           STRING(23),NAME('MyFie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(file), BOF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functions are supported, they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cause at least three times as much disk I/O tha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rrorcode().  This is because dBase returns eof when read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cord.  So the driver has to read the next recor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ne to see if you are at the end of file, then rea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o position back to the recor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commands and DRIVER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FILEBUFFERS=n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Base drivers allocate internal buffers to store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You must use this SEND command before a call to OPEN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a different number of buffers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5 for files opened denying write acces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be used in a DRIV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INDEXBUFFERS=n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Base drivers allocate internal buffers to store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s for a file.  You must use this SEND command befor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or CREATE if you want to use a different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efault.  The default is 5 for files opened den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other users and 2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be used in a DRIV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QUICKSCAN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Base drivers do not read a record at a time.  Instead the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ffer at a time.  This can allow for much faster acc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-user environment these buffers can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for subsequent reads as someone else may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since the last read.  Because of this th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 always.         If you do not want to do thi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 to O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 =  SEND (filename, 'QUICKSCAN=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QUICKSCAN is ON for files opened den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other users and OFF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 can not be set until after the file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be used in a DRIV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Manipulation Comma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(file,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py the .DBF file, the memo file and any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same name as the .DBF file. If you hav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s with different names you will need to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OPY.  The format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(file,'&lt;index&gt;|&lt;newname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File Not Found if an invalid index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2        FILE,CREATE,DRIVER('dBase4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Key         KEY(Num),DUP,NAME('NumKey|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         KEY(Str1),NAME('StrKey|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2        KEY(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mo          MEMO(100), NAME('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           STRING(@n_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2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  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to copy this file definition to A: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(Clar2,'A:\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(Clar2,'StrKey2|A:\STRKEY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se calls you would have the following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2.DBF, CLAR2.DBT, CLAR2.MDX, STRKEY2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(file,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name the DBF file, the memo file and any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same name as the DBF file.  If you hav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s with different names you will need to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RENAME.  The format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(file,'&lt;index&gt;|&lt;newname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File Not Found if an invalid index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2        FILE,CREATE,DRIVER('dBase4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Key         KEY(Num),DUP,NAME('NumKey|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         KEY(Str1),NAME('StrKey|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2        KEY(Str2),NAME('St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mo          MEMO(100), NAME('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           STRING(@n_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2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  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to rename this file defin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COPY(Clar2,'CLAR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(Clar2,'StrKey2|STRKE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se calls you would have the following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3.DBF, CLAR3.DBT, CLAR3.MDX, STRKEY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(index,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Base4 driver allows a dynamic index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cending or decending order.   However multi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 have to be all ascending or all decending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order of the first compon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supported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s: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        NOCASE, OPT, ascending|de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Base4 driver allows keys to be built with i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nding order.  However multi-component keys have to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ending or all decending.  The driver uses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mponent only to decide the order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nding keys are only supported for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      ENCRYPT, OWNER,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Base4 driver cannot read files that have been encry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.  To reclaim space from deleted records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BUILD(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:       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have dimensioned fields only if they ar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dimensioned fiel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1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2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3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  STRING(10),DIM(3),OVER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Processing:    COMMIT, LOGOUT,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ccess:             GET(file, filept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(fil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(file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ccess functions which take a length parame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, they could interfere with the index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dates:              PUT(fi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(file, fileptr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xPro Dri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ribute: DRIVER(FoxPr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VFOX.LIB  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FOX.LIB   Overlay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FOX.LIB  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DVFOX.DLL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Typ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data type            FoxPr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@D12)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@N_p.d)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@N_p.d)   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1)                     Log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                  Log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              Character (maximum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                 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reading an existing FoxPro file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ructure using a STRING(1). 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with a dBase Logical type in it, you m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s a BYTE then define a STRING(1) OVER the BY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YTE field signals the file driver to create a Logic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TRING(1) OVER the BYTE field allows you to constr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the allowed values for a Logical field. dBase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field to take 9 different values (y,Y,n,N,t,T,f,F or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 is considered undefined and neither true n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BYTE field you must make certain that you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has one of these values.  THE DRIVER DOES N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LIDATE THE DATA YOU ARE STORING.  If you sto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 the file, Clarion programs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but there is no guarantee that other produ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meric and Float types above, p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number, and d is the number of decimal places (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0 characters may be stored in a Numeric or Flo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 (_) is required between the @N and the p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no commas are stored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ctionary Editor, a STRING declared with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must be defined with the PICTURE "data typ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field definition with a picture tok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string.  You MUST use this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Numeric, and Float FoxPro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field also requires allocation of a 1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in the record structure.  The poin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a STRING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pe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s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               :         2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per File         :         1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              :         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       :         2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     :   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            :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           :         20 bytes including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              :         20 bytes including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               :         64K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per Record        :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/Indexes per Fil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DX                :        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DX                :         Unlimited number of tags per C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DX                :         Character: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DX                :         Numeric,Float,Date: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DX                :         Character: 2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DX                :         Numeric,Float: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DX                :         Date: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s per File     :         dependent o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               :         Opera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Character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INDEX files are stored separately from data files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amed using the label of the KEY or INDEX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ttribute of the KEY or INDEX, with a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IDX or .CDX.  Hence the index name is limited to e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All .IDX files created by Clari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ttribute for a KEY or INDEX stored in an .CDX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form '&lt;tag name&gt; | &lt;CDX file (no extension)&gt;'.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oxPro identifier of the index (usually the same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EY or INDEX statement).  The CDX file normall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the .DBF file.  In the following file declaration the Nu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Key KEYs are both stored in the CLAR2.CDX file, while Str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in the STRKEY2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2        FILE,CREATE,DRIVER('Fox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Key         KEY(Num),DUP,NAME('NumKey|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         KEY(Str1),NAME('StrKey|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2        KEY(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mo          MEMO(100), NAME('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           STRING(@n_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2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  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AME() attribute on .IDX index files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he common mistake of creating two indexes fo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the same name.    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File         FILE,DRIVER('Fox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Index               KEY(Cust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File          FILE,DRIVER('Fox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Index               KEY(Cust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cause data corruption as only one index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Use of the NAME() attribute would avoi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File         FILE,DRIVER('Fox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Index               KEY(Customer),NAME('CusCu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File          FILE,DRIVER('Fox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Index               KEY(Customer),NAME('AccCu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build simple indexes using this driver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s one with only a single field or multiple fiel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oxPro type.  The driver will read and write any compl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created by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MO fields must be defined with a 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ttribute for a MEMO must be the field name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field used in the FoxPro defin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ile   FILE,DRIVER('Fox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    MEMO(300),NAME('MemPt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Ptr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 supports binary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can only handle MEMOs of a maximum size of 64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existing file with MEMOs greater than 64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the file but not modify these large MEMOs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has been encountered when your memo pointe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blank, but the memo appears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stored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created/manipulated by FoxPro 2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DBF � Data f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IDX � Index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CDX � Multiple Index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FPT � Memo f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DD  � Data dictionary file for use by dBase I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assumes that a deleted record is not i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quivalent to SET DELETED ON in FoxPro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Pro driver you can consider Clarion to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 with SET DELE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Pro driver does not support the Deny Read share attribut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pened with this mode will be opened as Den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sid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 only supports a maximum of 10 characters in 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field names to have more charac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AME() attribute to give a FoxPro 10 charact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LongNamedField           STRING(23),NAME('MyFie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(file), BOF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functions are supported, they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cause at least three times as much disk I/O tha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rrorcode().  This is because FoxPro returns eof when read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cord.  So the driver has to read the next recor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ne to see if you are at the end of file, then rea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o position back to the recor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commands and DRIVER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FILEBUFFERS=n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xPro driver allocates internal buffers to store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You must use this SEND command before a call to OPEN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a different number of buffers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5 for files opened denying write acces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be used in a DRIV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INDEXBUFFERS=n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xPro driver allocates internal buffers to store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s for a file.  You must use this SEND command befor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or CREATE if you want to use a different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efault.  The default is 5 for files opened den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other users and 2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be used in a DRIV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QUICKSCAN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xPro driver does not read a record at a time. Instead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ffer at a time.  This can allow for much faster acc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-user environment these buffers can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for subsequent reads as someone else may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since the last read.  Because of this, th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 always.  If you do not want to do thi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 to O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 = SEND (filename, 'QUICKSCAN=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QUICKSCAN is ON for files opened den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other users and OFF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 can not be set until after the file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be used in a DRIV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Manipulation Comma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(file,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py the .DBF file, the memo file and any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same name as the .DBF file. If you hav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s with different names you will need to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OPY.  The format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(file,'&lt;index&gt;|&lt;newname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File Not Found if an invalid index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2        FILE,CREATE,DRIVER('Fox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Key         KEY(Num),DUP,NAME('NumKey|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         KEY(Str1),NAME('StrKey|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2        KEY(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mo          MEMO(100), NAME('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           STRING(@n_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2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  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to copy this file definition to A: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(Clar2,'A:\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(Clar2,'StrKey2|A:\STRKEY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se calls you would have the following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2.DBF, CLAR2.FPT, CLAR2.CDX, STRKEY2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(file,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name the DBF file, the memo file and any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same name as the DBF file.  If you hav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s with different names you will need to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RENAME.  The format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(file,'&lt;index&gt;|&lt;newname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File Not Found if an invalid index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2        FILE,CREATE,DRIVER('Fox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Key         KEY(Num),DUP,NAME('NumKey|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         KEY(Str1),NAME('StrKey|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Key2        KEY(Str2),NAME('St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mo          MEMO(100), NAME('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           STRING(@n_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2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  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to rename this file defin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COPY(Clar2,'CLAR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(Clar2,'StrKey2|STRKE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se calls you would have the following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3.DBF, CLAR3.FPT, CLAR3.CDX, STRKEY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(index,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xPro driver allows a dynamic index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cending or decending order.   However multi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 have to be all ascending or all decending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order of the first compon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supported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        NOCASE, OPT, ascending|de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xPro driver allows keys to be built with i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nding order.  However multi-component keys have to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ending or all decending.  The driver uses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mponent only to decide the order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      ENCRYPT, OWNER,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xPro driver cannot read files that have been encry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xPro. To reclaim space from deleted records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BUILD(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:       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have dimensioned fields only if they ar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dimensioned fiel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1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2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3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     STRING(10),DIM(3),OVER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Processing:    COMMIT, LOGOUT,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ccess:             GET(file, filept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(fil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(file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ccess functions which take a length parame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, they could interfere with the index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dates:              PUT(fi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(file, fileptr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lipper Dri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ribute: DRIVER('Clipp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VCLIP.LIB  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CLIP.LIB   Overlay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CLIP.LIB  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DVCLIP.DLL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Typ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field types have two possible representa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Clipper Driver.  Fields may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() types for compatibility with existing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of the xBase drivers, in addition native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may now be used and are converted to the appropriat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.  Note that in some cases the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ust be augmented by supplying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AME()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data type            Clippe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@D12)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@N_p.d)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                       Numeri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1)                    Log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                 Logic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             Character (maximum 2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                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ypes marked with an asterisk (*)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pecified using the NAME() attribute if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.  The NAME() attribute on a field decla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following way:  The first element of the 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the name of the field as it appears in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dditional information is supplied the name i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' which is followed in turn by the type (C = Character, 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L = Logical, M = Memo pointer, N = Numeric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type above, p is the length of the entire number, and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decimal places (a maximum of 20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 Numeric).  The underscore (_) is requi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 and the p number to ensure that no comma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umFld      REAL, NAME('Number = N(9,2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Fld      STRING(@N_9.2), NAME('Numb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eclare NumFld to be a Numeric field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umber' in the .DBF of length 9 with 2 decimal pl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formation is not required in the NAME() attribu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th a picture is used as the Clar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ogFld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ld      STRING(1), NAME('LogFld = 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eclare LogFld to be a Logical field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ld in the .DBF.  xBase allows a logical fiel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y,Y,n,N,t, T,f or F.  In addition BYTE values of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.  The type information is required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used to distinguish the field type from an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ateFld     DATE, NAME('Toda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ld     STRING(@D12), NAME('Toda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eclare DateFld to be a Date field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day' in the .DBF.  If a string field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must be @D12 which is the date storag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ase.  The type nee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ading an existing Clipper data file,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obtained from the file.  If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in the FILE declaration it is valida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formation in the file.  OPEN() will return an error 47 (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eclaration) if the type information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ctionary Editor, a STRING declared with a storag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efined with the PICTURE "data type."  This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definition with a picture token instead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You MUST use this if you declare the Date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data types as 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 declarations require some care.  A memo fiel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ation of a pointer field in the record struc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may be declared as a STRING(10) or a LONG. 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 in the .DBF file containing the offset of the me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DBT file.  The MEMO declaration must have a NAME()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ing the pointer field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FILE, DRIVER('Clipp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1     MEMO(200), NAME('Not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2     MEMO(200), NAME('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1Ptr     LONG, NAME('Not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2Ptr     STRING(10), NAME('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declaration defines two memo fields 'Notes' and '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contents of the MEMOs NAME() attribute,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will be stored in a file with the same path and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.DBF but with the extension .D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pe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s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               :  2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per File         :  1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              :  Clipper 5.0: 8,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ipper '87: 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       :  Clipper 5.0: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ipper '87: 2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     :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            :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           :  20 bytes including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               :  64K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per Record        :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/Indexes per File    : 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       :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,Date        :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s per File     :  dependent o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               :  Opera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Character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INDEX files are stored separately from data files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amed using the label of the KEY or INDEX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ttribute of the KEY or INDEX, with a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NTX.  Hence the index name is limited to eight (8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index names to be longer than eigh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NAME() attribute for the name of index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ByCustomer    KEY(Customer),NAME('Key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he NAME() attribute on a KEY or INDEX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torage type of the key and any express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the key values.  The general format of the 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on a KEY or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('FileName=T[Expression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This is the name of the index fi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a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This is the type of the index, lega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haracter, D = date, N = numer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is D or N then Expression may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     This is the expression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  The expression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involving a number of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, and invoke a number of xB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nctions which are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 below.  The expression must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of the NAME() attribute may be omitted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xpression is specified, the type and nam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xpression is omitted, the driver determin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key fields when the file is created, or from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ype is omitted, the driver determines the index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key component when the file is created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() attribute is omitted altogether, the inde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termined from the key label with the prefix strip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set to the same location as the 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eld names in the NAME() attribute must be spec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can only handle MEMOs of a maximum size of 64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existing file with MEMOs greater than 64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the file but not modify these large MEMOs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has been encountered when your memo pointe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blank, but the memo appears to be blank.  An error 47 (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eclaration) is posted, any modification to the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  Clipper does not support BINARY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stored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per driver can be used with both Clipper 5.0 a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87 data and index files.  The main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'87            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length: 4,000 bytes             8,1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ength:  254 bytes               2,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s:         Memos may contain       Memos d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 carriage returns   soft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per driver does not check any of these quantit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the Clipper 5.0 specification, other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ibility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Base functions supported for Expres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omplete list of the xBas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the Clipper driver for use in an Expression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function appears, error 76 'Invalid Index String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osted when the file is opened for keys and static index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UILD(file, index) for dynamic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may operate on any field of an appropriate typ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eclaration.  String expressions may use the '+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tenate multiple string arguments.  Numeric expr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+' or '-' operators with their convention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length of a Clipper expression is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OD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OD() converts a string key to a date.  Currentl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expected to be mm/dd/yy, the resultant dat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'yyyymmdd'.  The yyyy element of the dat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1900 to the yy element of the date string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date is specified the resultant date key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(string|date|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() inverts the argument, and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 Clipper indexes.  The argument may be a string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umeric expression.  The result of calling DESCEND(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rgument is a numeric.  If the argument is any oth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OC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OC() converts a date key to a string of format 'mm/dd/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OS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OS() converts a date key to a string of format 'yyyymmd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() converts a float key to a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() converts a numeric key to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(string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() returns the leftmost n characters of the string ke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(string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() returns the rightmost n characters of the string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(numeric [, length [, decimal places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() converts a numeric key to a string.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nd the number of decimal place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The default string length is 10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lace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(string, offset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() returns a substring of the string ke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and of n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() converts a string key to a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created/manipulated by Clipper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DBF � Data f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NTX � Index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DBT � Memo f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assumes that a deleted record is not in an INDE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valent to SET DELETED ON in Clipper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driver you can consider Clarion to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with SET DELETED ON.  When a record is dele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() function, the data record is marked inact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deleted from KEY files.  Memo fields remain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ntil a PACK(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sid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only supports a maximum of 10 characters in 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field names to have more character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() attribute to give a Clipper 10 character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ongNamedField    STRING(23),NAME('MyFie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(file), BOF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functions are supported, their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  They must access the files in order to op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considerable overhead.  A preferable approach,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practice is to test the value returned by 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sequential access, error 33 (Record Not Availab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osted by NEXT() or PREVIOUS() if an attempt is mad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beyond the end or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(file) vs APPEND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() function always tests for duplicate ke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he data file or it's associated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ly it is several times slower than APPEND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no such checks and does not update KEYs. 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mounts of data to a database use APPEND()...BUIL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to AD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(key,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uilding dynamic indexes, the str component may tak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(DynNdx, '+Pre:FLD1, -Pre:FLD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specifies the names of the fields on which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.  The field names must appear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NAME() attribute if supplied, or must b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ext as used for the label name.  A prefix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the Clarion conventions bu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(DynNdx, 'T[Expression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specifies the type and Expression used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, these follow the same form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(file, new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(file,directory) will copy all relevant files.  COPY(file,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py the data and memo files using newname.  If you hav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use a special version of COPY.  The format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(file,'&lt;index&gt;|&lt;newname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File Not Found if an invalid index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2        FILE,CREATE,DRIVER('Clipp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Key         KEY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mo          MEMO(100), NAME('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             STRING(@n_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1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2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   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to copy this file definition to A: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(Clar2,'A:\CLAR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(Clar2,'NumKey|A:\NUMKE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se calls you would have the following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2.DBF, CLAR2.DBT, NUMKEY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cord is deleted from a Clipper database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moved, instead it is marked inactive.  Memo fiel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memo file, however they will not be retrie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refer to an inactive record.  Key value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.  In order to remove records and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it is necessary to execute a PACK(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(file), POINTER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istinction between file pointers and key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oth contain the same value for any giv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(file), POSITION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istinction between file positions and key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oth contain the same value for any giv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(file), RECORDS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lipper the RECORDS() function will report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s for the data file and its keys and indexe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no difference in the number of record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DEX is out of date.  Because records are not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() function, the number of record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() function includes these inactive records,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may be needed whe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(file, new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(file,directory) works as documented.  RENAME(file,newfi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ata and memo files using newname.  If you hav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s with different names you will need to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ENAME.  The format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(file,'&lt;index&gt;|&lt;newname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File Not Found if an invalid index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2        FILE,CREATE,DRIVER('Clipp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Key         KEY(Num),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Key         KEY(S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Key2        KEY(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mo          MEMO(100), NAME('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             STRING(@n_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1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2             STRIN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   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to rename this file defini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COPY(Clar2,'CLAR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(Clar2,'NumKey2|NUMKEY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(Clar2,'StrKey|STRKEY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(Clar2,'StrKey2|STRKEY2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se calls you would have the following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3.DBF, CLAR3.DBT, STRKEY3.NTX, STRKEY23.NTX, NUMKEY3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commands and DRIVER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(file, 'BUFFERS=n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per driver uses DOS file buffering when ac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ex files.  Issuing this SEND() command befor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) or SHARE() will increase buffering used f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.  Increased buffering will not affect performan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accessed by other users simultaneous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 this setting to obtain best results. 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24 bytes in size.  A minimum of 4 buff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ince the internal default is 3. 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previous number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RECOV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y be used to recover deleted records in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  When a record is deleted by a call to DELETE(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inactive and will only be removed when the file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all to PACK().  Provided the file hasn't been pack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records may be recovered.  Keys and indexes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t using BUILD().  The returned string is alway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bove SEND() commands may be used as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tring.  The driver string may contain multi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comma,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FILE, DRIVER(Clipper, 'RECOVER, BUFFERS=5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string is evaluated every time the file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it may be appropriate to use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if the RECOVER command may be used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not evaluated for any calls other than to OPEN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enable extended error handling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, e.g. during a CREATE() or BUILD()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supported Functions and attrib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s: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supports only text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      NOCASE, 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    ENCRYPT, OWNER,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per driver cannot read files that have been encry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.  To reclaim space from deleted records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PACK(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Processing:    COMMIT(), LOGOUT(), RO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per driver does not support any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ccess:             GET(file, filept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(fil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(fil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does not support variable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dates:              PUT(file, filept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does not support variable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radox 3 Driv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ribute: DRIVER('Paradox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VPDOX3.LIB  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PDOX3.LIB   Overlay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PDOX3.LIB  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DVPDOX3.DLL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Typ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Data Type                 Paradox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                        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                       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                   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representation of the Clarion REAL, SHORT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lightly different from the Paradox NUMERIC, CURRENCY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E storage format.  Therefore, there is som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of the data between Clarion and Paradox which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pe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s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             : 4 B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per File       : 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keyed table      :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ed table          : 13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s            : 25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per Record 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/Indexes per File  : 255 or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             : Opera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Character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dox table (data file) is stored i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DB extension. The primary key is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.PX extension.  Secondary keys are stor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tension .X## and .Y## where ## deno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used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stored in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keyed" table always contains a primary key. All upd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d table result in the primary index file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1:1 relationship between the record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 records in the keyed table file. No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. Therefore, a Paradox primary key is a uniq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exclude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ox primary key must contain the first field (or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cord structure. If the primary key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, they MUST be contiguous field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structure, and the components of the K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same order as they do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keys are created for any key field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eld in a record. These are automatically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contains a primary key, otherwise 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hen BUILD is called. A Secondary key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on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ound key is a useful notation for a Paradox primar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re can be only one compound key decla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, it must contain the first field in the rec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in the key must appear in the same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n the record.  An additional restriction is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first in the record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When creating code to update existing Paradox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ensure that the record structure exactly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Paradox. If the Paradox Table has a primary key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key exists for the first field in the recor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may be possible to enter record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keys. You may use the PDXREC utility to build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a record definition for a specifi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DXREC with no parameters for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dox file driver only supports two OP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Deny Write (2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Deny None  (4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 Considera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 "keyed" files and keys are ALWAYS re-ordered (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orted) whenever a record is written to the file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alues returned by the POINTER function may not be vali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, PUT, or DELETE -- use POSI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OSITION function returns a string which is the enti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cord.  This is because the only way of loca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y in Paradox (for both keyed and non-keyed files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 exact copy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nsaction Processing cannot be implemented without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 (it is not implemented in thi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tate of the file with respect to EOF() and BOF(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a network the Paradox driver does not allow non-key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yed tables, e.g. GET(file, position) will return '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i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commands and DRIVER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 requires some initialization prior to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upport functions. This is achieved by using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USERID=&lt;UserId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pplies UserId to be used for multi-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PARADOX.NET=&lt;Path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pplies the full path for the PARADOX.NE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opening a Paradox file on a Network, you must S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messages, to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 = SEND(file, 'USERID=WHOE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 = SEND(file, 'PARADOX.NET=Z:\PARADOX\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dox driver supports international sort sequenc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internal tables.  The sort sequences that are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          This is the default, standard ASCII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L            Characters are sorted irrespective of case and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DAN          Norwegian/Da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FIN         Swedish/Fin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a file is sorted is establishe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.  When creating a file to support a sort ord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he sort order must be specified using the /SORTOR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('Paradox3', '/SORTORDER=SWEDFI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ttempt is made to open a file created using a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that specified by the /SORTORDER driver stri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ccess Denied' error is posted.  The PDXREC utilit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a Clarion FILE declaration for use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order for a given file may be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) command,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Order = SEND("SORTORD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"ASCII", "INTL", "NORDAN" or "SWEDFIN"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oes not have to be open, if the file does not exis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 occurs, a blank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aradox sort tables are separate from Clarion's, th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river will sort differently from other file driv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functions unless you install the appropriate sort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3.INI (for the environment) or the application's .INI file.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efine Clarion compatible sort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COLSEQ=" !""#$%&amp;'()*+,-./0123456789:;&lt;=&gt;?@a���AbBc�C�dDe����E�fFgGhHi����IjJkKlLmMn�N�o���OpPqQrRsStTu���UvVwWxXy�YzZ[\]^_`{|}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COLSEQ=" !""#$%&amp;'()*+,-./0123456789:;&lt;=&gt;?@a���AbBc�C�dDe����E�fFgGhHi����IjJkKlLmMn�N�o���OpPqQrRsStTu���UvVwWxXy��Y�zZ[\]^_`{|}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COLSEQ=" !""#$%&amp;'()*+,-./0123456789:;&lt;=&gt;?@a���A��bBc�C�dDe����E�fFgGhHi����IjJkKlLmMn�N�o���O��pPqQrRsS�tTu���U��vVwWxXy�YzZ[\]^_`{|}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supported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:           RECLAIM, OWNER,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LAIM is ignored since Paradox performs it's own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Processing:    COMMIT, HOLD, LOGOUT, 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ox does not support transaction processing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mplementing this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Control:         STREAM,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buffering control within the Parado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ccess:             GET(file, filept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(fil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(fil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LICATE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ccess functions which take a length parame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, they could interfere with the index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dates:              PUT(fi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(file, fileptr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DXREC FILE Utility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REC is a utility program that may be used to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claration that may be used to access a given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.  PDXREC produces a file declaration in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INC) file that will match the format of the suppli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XREC  Cu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duce a file CUSTFILE.INC that contains a FI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stFile table.  All field nam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.  Appropriate KEY and INDEX declaration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he appropriate driver string for the s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generating the file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use PDXREC to produce a FI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tables produced by Paradox prior to desig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in your Clarion application.  This will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the correct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CII Dri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ribute: DRIVER('ASCI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VASCII.LIB  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ASCII.LIB   Overlay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ASCII.LIB  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DVASCII.DLL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Typ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pe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s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               :         Unsigned Long (4,294,967,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per File         :         Unsigned Long (4,294,967,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              :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ize               :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per Record        :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/Indexes per File    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ize                 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s per File     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 Size          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ata Files          :         Opera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Character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driver creates, reads and writes standar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iel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commands and DRIVER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'ASCII', '/FILEBUFFERS=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FILEBUFFERS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driver allocates internal buffers of 512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your record, whichever is larger,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file.  You must use this SEND command befor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or CREATE if you want to use a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from the default.  The default is 2 for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ing write access to other users and 1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buffers information is lost when you close a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use SEND () again if you want to re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driver also allows you to specify the file buf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tring when defining the fi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('ASCII', '/FILEBUFFERS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size specified in the driver string will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ND(FILEBUFFERS) command is used before a call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slow performance accessing records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will normall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quickstate = SEND (file, 'QUICKSCAN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driver does not read a record at a time. Instead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ffer at a time.  This can allow for much faster acc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-user environment these buffers can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for subsequent reads as someone else may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since the last read.  Because of this th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 always.  If you do not want to do thi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 to O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 = SEND (filename, 'QUICKSCAN=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 command returns the old state of QUICKSCAN.  'OFF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and 'ON' f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QUICKSCAN is ON for files opened den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other users and OFF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 cannot be set until after the file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no spaces in the string used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'ASCII', '/ENDOFRECORD=n,&lt;m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ENDOFRECORD=n&lt;,m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number of characters that are part of the end-of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or.  This is followed by m numb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de for the end-of-record charac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2,13,10 indicating two characters mark the end-of-rec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(13) and Line 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also be placed in a DRIV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('ASCII', '/ENDOFRECORD=n,&lt;m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imiter specified in the DRIVER string may not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ND() command until after the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'ASCII', '/CLIP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clipstate = SEND (file, 'CLIP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driver will automatically remove trailing spac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before writing the record to a file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ability problems with certain mainframe syste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to always be of fixed length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 = SEND(file,'CLIP=OF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 command returns the old state of CLIP.  'OFF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and 'ON' f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also be placed in a DRIV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('ASCII', '/CLIP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 specified in the DRIVER string may not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ND() command until after the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'ASCII', '/TAB=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TAB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driver expands TABs (ASCII character 9)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ndicates the number of spaces with which to replace th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&gt; 0, then TABs will fill the record with spac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pointer moves to the next multiple of 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fault of 8, if the TAB character is the thi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cord, 6 spaces will replace th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= 0, TABs are removed withou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= -100, TABs are left as TABS and not replac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&lt; 0 but not equal to -100, then tabs are replaced by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= SEND(file,'TAB=-4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4 spaces to replace ever TAB, regardless of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also be placed in a DRIV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('ASCII', '/TAB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 specified in the DRIVER string may not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ND() command until after the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supported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Processing:    COMMIT, LOGOUT,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rocessing:            BUILD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ILD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(file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(key,key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T(key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file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key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key,key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key,key,file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S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Locking:        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uffering:           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rmation:          RECORDS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Processing:  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ipulation: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SIC Dri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ribute: DRIVER('Basi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VBASIC.LIB  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BASIC.LIB   Overlay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BASIC.LIB  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DVBASIC.DLL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Typ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pe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s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               :         Unsigned Long (4,294,967,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per File         :         Unsigned Long (4,294,967,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              :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ize               :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per Record        :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/Indexes per File    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ize                 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s per File     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 Size          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ata Files          :         Opera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Character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driver creates, reads and writes comma-quot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s originally defined by the BASI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commands and DRIVER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'Basic', '/FILEBUFFERS=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FILEBUFFERS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driver allocates internal buffers of 512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your record, whichever is larger,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file.  You must use this SEND command befor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or CREATE if you want to use a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from the default.  The default is 2 for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ing write access to other users and 1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buffers information is lost when you close a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use SEND () again if you want to re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driver also allows you to specify the file buf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tring when defining the fi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('Basic', '/FILEBUFFERS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size specified in the driver string will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ND(FILEBUFFERS) command is used before a call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slow performance accessing records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will normall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quickstate = SEND (file, 'QUICKSCAN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driver does not read a record at a time. Instead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ffer at a time.  This can allow for much faster acc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-user environment these buffers can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for subsequent reads as someone else may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since the last read.  Because of this th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 always.  If you do not want to do thi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 to O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 =  SEND (filename, 'QUICKSCAN=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 command returns the old state of QUICKSCAN.  'OFF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and 'ON' f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QUICKSCAN is ON for files opened den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other users and OFF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 cannot be set until after the file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no spaces in the string used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'Basic', '/ENDOFRECORD=n,&lt;m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ENDOFRECORD=n&lt;,m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number of characters that are part of the end-of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or.  This is followed by m numb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de for the end-of-record charac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2,13,10 indicating two characters mark the end-of-rec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(13) and Line 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also be placed in a DRIV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('Basic', '/ENDOFRECORD=n,&lt;m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imiter specified in the DRIVER string may not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ND() command until after the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'Basic', '/FIELDDELIMITER=n,&lt;m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FIELDDELIMITER=n&lt;,m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number of characters that are part of the end-of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. This is followed by m numb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ASCII code for the end-of-field character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,44 indicating one character separator, the separat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also be placed in a DRIV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('Basic', '/FIELDDELIMITER=n,&lt;m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imiter specified in the DRIVER string may not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ND() command until after the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'Basic', '/COMMA=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COMMA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ASCII code for the field delimiter charac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44, comma (,). This i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 = SEND (file, 'FIELDDELIMITER=1,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allows one character to be defined as the fiel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also be placed in a DRIV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('Basic', '/COMMA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imiter specified in the DRIVER string may not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ND() command until after the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'Basic', '/QUOTE=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QUOTE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files are normally comma delimited with doubl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and linefeed carriage return marking the end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ASCII code for the string delimiter charac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34, double quote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also be placed in a DRIV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('Basic', '/QUOTE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imiter specified in the DRIVER string may not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ND() command until after the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'Basic', '/ALWAYSQUOTE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quotestate = SEND (file, 'ALWAYSQUOTE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ields in the Basic format may be contained i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r not, depending upon the product 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STRINGs not to be contained in quote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= SEND(ALWAYSQUOTE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ALWAYSQUOTE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WAYSQUOTE is OFF, some STRING fields could contain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uote characters, which would "confuse" the driv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driver will automatically place quotes around a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a file if that string contains either the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omma character(s) defined by FIELDDELIMITER, COMMA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END commands (or their defaults).  In the case o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a STRING, the character is automatically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 the STRING before it is placed in quotes. This als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f ALWAYSQUOTE is ON and the comm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in a STRING.  For example, with the default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 and double quote) and ALWAYSQUOTE OFF, a STRING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 Mockingbird Lane, Apt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stored in the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23 Mockingbird Lane, Apt. 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 command returns the old state of ALWAYSQUOTE.  'OFF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and 'ON' f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no spaces in the string used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also be placed in a DRIV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('Basic', '/ALWAYSQUOTE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imiter specified in the DRIVER string may not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ND() command until after the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DRIVER strings and SEND stat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trings can be concatenated to specify multiple option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an BASIC file with 10 buffers and strings delimited by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('Basic', '/FILEBUFFERS=10 /QUOTE=126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 of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('Basic', '/QUOTE=34 /COMMA=44 /ENDOFRECORD=2,13,1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Delimited file without quotes around al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('Basic', '/ALWAYSQUOTE=OFF /COMMA=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ord for Windows Mail Mer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('Basic','/ALWAYSQUOTE=OFF /FIELDDELIMITER=2,13,7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= SEND   (file, 'QUOTE=25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= SEND   (file, 'ENDOFRECORD=4,13,7,13,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command will stop quotes being placed a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5.0 Mail Mer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('Basic', '/COMMA=18 /ALWAYSQUOTE=OFF /QUOTE=255 /ENDOFRECORD=3,5,13,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command will stop quotes being placed a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5.1 Mail Mer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('Basic', '/FIELDDELIMITER=9,222,49,4,0,4,0,49,222,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= SEND   (file,'ALWAYSQUOTE=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= SEND   (file,'QUOTE=25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= SEND   (file,'ENDOFRECORD=22,0,0,0,0,0,0,0,0,0,48,42,48,42,48,42,176,4,28,0,0,212,1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command will stop quotes being placed arou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-of-record marker in WordPerfect 5.1 has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e record number.  The example above onl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ed part of this marker.  To add the variable p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eed to add to the end of your record structur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OfRecord          STRING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RecNo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OfRecord must hol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&lt;222,52,6,0,3,0,6,0,52,222,212,0,28,0,0,22,144,1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RecNo should hold the record number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supported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Processing:    COMMIT, LOGOUT,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rocessing:            BUILD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ILD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(file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(key,key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T(key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file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key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key,key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key,key,file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S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Locking:        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uffering:           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versal:         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ipulation:         BUILD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OS Driv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ribute: DRIVER('DO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VDOS.LIB  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DOS.LIB   Overlay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DOS.LIB  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DVDOS.DLL Dynamic Link Library (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Typ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pe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s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               :         Unsigned Long (4,294,967,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per File         :         Unsigned Long (4,294,967,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              :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ize               :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per Record        :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/Indexes per File    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ize                 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s per File     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 Size          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ata Files          :         Opera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Character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file driver creates, reads and writes any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-addressable file.  Neither fields no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.  Therefore, when a record is rea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fined as the file's RECORD structur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ad, unless a length parameter is spcified in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driver supports the length parameter of the AD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, and PUT statements -- this allows you to ha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records in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returned by the POINTER function is the rela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ithin the file of the beginning of the last recor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DD, APPEND, GET, or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river is designed for forward sequential process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no key or transaction processing function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EVIOUS statemen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commands and DRIVER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filetype, '/FILEBUFFERS=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res" = SEND (file, 'FILEBUFFERS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driver allocates internal buffers of 512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your record, whichever is larger,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file.  You must use this SEND command befor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or CREATE if you want to use a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from the default.  The default is 2 for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ing write access to other users and 1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buffers information is lost when you close a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use SEND() again if you want to re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driver also allows you to specify the file buf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ttribute string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(filetype, '/FILEBUFFERS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 size specified in the DRIVER string is igno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(FILEBUFFERS) command is used before a call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slow performance accessing records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will normall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quickstate = SEND (file, 'QUICKSCAN=[ON|OFF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driver does not read a record at a time. Instead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ffer at a time.  This can allow for much faster acc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-user environment these buffers can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for subsequent reads as someone else may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since the last read.  Because of this th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 always.  If you do not want to do thi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 to O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 = SEND (filename, 'QUICKSCAN=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QUICKSCAN is ON for files opened den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other users and OFF for all other op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 function returns the old state of QUICK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FF'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N' f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 can not be set until after the file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no spaces in the string used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supported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Processing:    COMMIT, LOGOUT,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rocessing:            BUILD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ILD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(file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(key,key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T(key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file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key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key,key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(key,key,file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S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Locking:        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uffering:           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rmation:          RECORDS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Processing:  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ipulation: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