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008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rion Fil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#: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() statement would hang the syste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finition contained a KEY defined with the OPT attribut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last key in the definition, AND the OPTed KEY di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#: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() statement was hanging the system when issued against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vious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#: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 user-defined SORT order, the driver was creating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ompatible with the Clarion 2.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#:41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driver now supports a buffered APPEND() f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e driver will automatically use a default buff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.  A program can control the size of the buffer by using a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takes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(file,'APPENDBUFFER=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- the name of the file to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- an integer value in the range of 0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ing the number of Kbyt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BUFFER string, when n is = to 0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BUFFER may not be used as a DRIVER string --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 a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trieve Fil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#: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ow clears the unused portion of a PSTRING fiel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lling the rec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problems when using the BROWSE template, or any cod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TION(KEY), where the KEY component was a P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#: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() could hang when issued against a KEY with three or mo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ee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#: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brary no longer updates any portion of a PSTRING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cii fil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#: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PY() or a RENAME() failed, a minimal amount of memo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#: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PUT(file,1) statement after having read enough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record buffer was failing with an Xtrace or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#:4148 and 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failing when reading a file that was missing the EOF or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(a CR/LF). This problem showed up when viewing a REPOR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ic fil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#: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failing on an ADD(file), if the FILE structure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eld greater than 255 bytes in the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#: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() statement was clearing ERRORCODE() AND 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