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sie II version 1.30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NSFORD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wasso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re for upgrading Software Susie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.  If you are currenty using Software Susi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instructions for installing version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know the version you are now us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the main menu screen at 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be installed from the ROOT directory of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drive were the program is to be installed from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EXE and press ENTER.  If you use the INSTALL.EXE progra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data files will be destroyed, because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a new first time installation.  Data files ar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but are not copied to the installation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provide the destination drive an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.  The default is C:\SSII.  You can chang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to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a choice to install or not install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uch as the documentation.  Answer either Yes or N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tter Y or the letter N or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te the desired answer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if you are upgrading from version 1.05 or prio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know which version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pgrading from version 1.05 or prior, a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to convert your current PUBLISH.DBF data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This is why it is important for you to know which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using.  If you answer No, the conversion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ecause it assumes you are using a version compatibl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0.  All installation and upgrading is automatic, but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answer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SSII.EXE is compressed so it can be used on a floppy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not compress further on a compressed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