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v1.17 &amp; v2.17         README.DOC                         5/29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 versions of  MergeFile are  provided in  this collection,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(2.17) and a public domain  version (1.17), which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of  the features indicated  below.  For a  complet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's operation, please see MERG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will merge two sorted ASCII text files of any size 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available.  The user can select the  order (ascending/descend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sensitivity, and to keep  or remove duplicates.  The merge k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ire line  or any of the first  nine fields, with multiple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priority, e.g.,  merge first on field three, then field s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five.  A single file can also  be "merged" on itself, e.g.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duplicates from a sorted list.  MergeFile will detect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 in  the input files:  blank or empty line and missing key o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is prompted before the  overwrite of an existing file (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disabled for batch processing).  Enter MERGE without an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cess "help".  MergeFile runs with DOS 2.1 and above on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's, and should perform in a DOS window with other operating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.  Please see INCOMPAT.DOC for known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ITING (?)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o this package is a Help  system file (MPHELP.EXE) for a nearly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ate above) completed merge  program unlike any other. 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o describe  its features here, if MERGE v2  does not meet your n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a look at the help  screens for MergeFile Professional. 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testing,  it should be ready  for release later this  year.  MERGE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be for everyone, but for those who have specialized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 just be the  answer.  The registration  diskette for MergeFile 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include a copy of the unregistered version of MERGEPRO. 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indicate  in the "comments"  section of the  registration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ould like to receive MERGEPRO in the event you should regist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PRO is released.   The registration price for the  MergeFile 2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 applied to the registration  fee for MERGEPRO up  to 30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ing your  registered v2 package  or 30 days  after notif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PRO is released, whichever is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ette registered users receive will also contain a group of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for miscellaneous purposes.  These  small programs are added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nter various situations  where I need a specific function. 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include:  DISKFREE (reports free  disk space quickly), LINES  (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lines in one or  more text files), WORDS (counts word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NE (removes a selected line or lines from a text file). 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MISC unit with  various functions that  either Turbo Pascal forgo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it easier to access some of the built i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is a registered trademark of International Business Machin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Pascal is a registered trademark of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can be contacted through any of the addresse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 Parks                RIME:     -&gt;774 o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4B W. Oak              FIDO:     1:11/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bondale, IL 62901     Internet: hal.parks@f153.n11.z1.fidonet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