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 field   in  the  stator  tooth  zone  of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ous electric  machine. Domain is a segment of st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verse section.  Two armature  bars laying  in the 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hmic loss. Cooling is provided by convec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ial cooling duct and both surfaces of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me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 height = 0.074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 width = 0.02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height = 0.029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width = 0.015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dge height = 0.005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or inner diameter = 0.9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or outer diameter = 1.112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ling duct diameter = 0.015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copper loss = 3.6E+05 W/m**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 conductivity of steel = 25 J/(K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 conductivity of insulation = 0.15 J/(K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ner stator su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 transfer coefficient = 250 W/(m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of contacting air = 2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plane-paralle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