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problem of magnetostatics - 2D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and stee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magnet is made of ALNICO, coercive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18 A/m, provided with demagnetization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H curve for the steel is given in PERM_MAG.D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lane-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ux density in y-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YS:          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/M           0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UT              0.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