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 system   of  a   loudspeaker  including  cylin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agnet. Magnetic circuit is made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geome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height = 0.05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magnet height = 0.03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radius = 0.05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magnet radius = 0.025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gap = 0.006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reluctivity of air = Mu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reluctivity of steel = 1000 Mu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reluctivity of magnet = 625 Mu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rcive force of magnet = 500000 A/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 axysimmetric.  Problem  domain  is  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here possessing zero Dirichlet boundary con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