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Dated:  03/2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.ZIP     Archive containing libraries and header files for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and C++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STRING.LIB    Library containing BASIC-style string function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brary is to be used with the small memory mod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AT.LIB       Library containing date and time functions. 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o be used with the small memory mod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TRING.H      Header file for BSTRING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AT.H         Header file for TDAT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D.ZIP   Archive containing BSTRING and TDAT libraries for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ls.  This archive is password-protected.  B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registered to obtain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.ZIP      Archive containing libraries and header files for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and C++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STRING.LIB    Library containing BASIC-style string function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brary is to be used with the small memory mod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AT.LIB       Library containing date and time functions. 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o be used with the small memory mod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TRING.H      Header file for BSTRING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AT.H         Header file for TDAT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D.ZIP   Archive containing BSTRING and TDAT libraries for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ls.  This archive is password-protected.  B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registered to obtain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TRING.DOC      Instruction manual for BSTR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.DOC         Instruction manual for TDA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REG        Form to be used for email registration using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IXER.EXE      Program for encrypting credit c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to Shareware Version of 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TRING.LIB is fully functional but is designed for the sm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nly.  The same is true of TDAT.LIB.  Use these libraries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 the software.  Registrants will be supplied a password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D.ZIP.  This archive contains libraries for all memory mode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st way to obtain the password is by emailing the file EMAIL.RE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.  A password will then be immediately emailed to the regist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 is offered on a complementary basis for registration of 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nts to BSTRING are automatically registered for T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Details an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 on distribution and use of BSTRING are presen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TRING.DOC.  Limitations on distribution and use of TDAT are pres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DAT.DOC.  This information should be carefully rea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any software using BSTRING or T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asiest way to register BSTRING is by email.  See the file EMAIL.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.  BSTRING may also be registered by sending $1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MS 39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orm is required.  If payment is by check, then "BSTRING"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on the check; otherwise, an explanatory note should be enclo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 address or email address should also be supplied. 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send the registrant a password for opening REGISTRD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nts will also be sent a registration number.  Invoices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stal mail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2.0 corrects numerous bugs in version 1.x.  We apologiz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 Previous registrants are automatically registered for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2.0 contains two new functions which are intended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n numeric strings.  See BSTRING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 includes the TDAT libraries.  These libraries contain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Most Current Version of 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rrent version of BSTRING will be maintained on CompuSer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forum (GO MSLANG) under C or C++ directories, and in a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 (GO BCPPDOS) under C or C++ directories.  A current ver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maintained on EXEC-PC BBS (414-789-4360) in the Mahoney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DOS area.  Internet users should find a current vers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Tel archives at oak.oakland.edu.  Expect the filename to be BSTRvv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vv denotes the version number.  Keywords for BSTRING include: 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C, DATE, TIME, LIBRARY, and TECHNI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hniLib supplies numerous useful libraries to C, C++, and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programmers.  Libraries are also available for BASIC, PAS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, and other languages.  All TechniLib libraries are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; therefore, they are extremely fast and relatively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braries can typically be found on CompuServe (GO MSLANG o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CPPDOS).  Do a keyword search for TECHNILIB.  Interested part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nd inquiries directly to TechniLib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IB.LIB   A DOS extender library for protected-mode programm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y languages programmers can be using the flat protec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memory model with the inclusion of only one l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.  XLIB may also be used by high-level languages. 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soon be designed to operate in the absence of DO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 may be used to develop protected-mode progra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ust run in the absence of an operating system. 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iLi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TR.LIB   BASIC-style string functions for C 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IO.LIB   IO functions for C and C++.  Featuring tprintf(),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emulates printf(), but which enables color pr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formating features.  tprintf() is over 15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printf().  Also featuring editstr(), a powerfu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 and useful complement to B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T.LIB   Date and time functions for C 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D.LIB   Structure editor.  This generalized editor can be used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C or C++ structure array.  Contact TechniLi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PS.LIB   Matrix operations library.  Written in 32-bit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XLIB DOS extender.  Extremely fast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 TechniLi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questions, comments, bug reports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David P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MS 39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601-372-7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also communicate with TechniLib via CompuServe or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ail.  Direct CompuServe mail to user ID: 74730,167. 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should use the address: davidpyles@delphi.com.  Internet us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nd mail to 74730.167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Programming and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Lib will perform contract programming at competitiv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will also serve as a consultant to other programmers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through the channels presented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