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FO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G102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</w:t>
        <w:t xml:space="preserve">  Name      C-FOG - C program obfus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</w:t>
        <w:t xml:space="preserve">  Category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                      </w:t>
        <w:t xml:space="preserve">  Keywords programming, obfuscate, C, distribution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fuscates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FOG is a program for obfuscating C program code. It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souce code to an equivalent form that is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comprehend. The purpose of C-FOG is to allow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as source code while protecting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ology--your intellectual property--from being copied.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ccess to multiple computer platforms for distrib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FOG processes include (.h) files and preprocessor directives;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dentifier names including function names with a generic-sty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ctalizes" character strings in your program; removes com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tructur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3.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Also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4.00 or Cdn$27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program UNLOOP which makes code even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by removing while, for, do, if-else and swit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ing with equivalent constructs made up of if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This makes it impossible for a C code format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 the physical structure of your program. Used with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OP thoroughly obfuscates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