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7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2.7 ; Last Update: Jan-18-1998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 I hope you don't want HWiNF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cable length or the speed of your computer fa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www.svf.stuba.sk/~ma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70 (+4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Utils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aves all PCI devices data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the resul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nice code needed to register, pu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, and the code into the [About|Register] menu of HWiN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6x86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other CPUs. Do this only if your system hangs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Compression Card and 3Com EtherLink III Adapter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crashes with some Network cards. You can disable them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Stacker check is default disabled; 3Com EtherLink II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LX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N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TX MOBILE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40L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AMD-64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PCI Chipse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 SiS 85C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D-640 chipset, HWiNFO is able to detect the type of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ize direct from the PCI chipset registers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ynchronous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ynchronous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ynchronous SRA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ual-Bank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he size, memory type, DRAM Read Burst Timing, DRA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 Timing and Error Check/Correction type for each DRAM row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            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 Row  Recognized       DRAM R/W   Recogniz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            Size    DRAM Type         Burst   Check/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20TX    �  Yes  � FPM             �   No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20EX    �  Yes  � FPM             �   No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20LX    �  Yes  � FPM             �   No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20NX    �  Yes  � FPM            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FX    �  Yes  � FPM, EDO       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MX    �  Yes  � FPM, EDO       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HX    �  Yes  � FPM, EDO        �  Yes  � Parity, EC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VX    �  Yes  � FPM, EDO, SDRAM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30TX    �  Yes  � FPM, EDO, SDRAM �  Yes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40FX    �  Yes  � FPM, EDO, BEDO  �  Yes  � None, Parity, EC, EC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40LX    �  Yes  � EDO, SDRAM      �  Yes  � None, EC, EC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82450KX/GX �  Yes  � FPM             �   No  � None, EC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S 496/497      �  Yes  � FPM             �   No  �          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D-640          �  Yes  � FPM, EDO, SDRAM �   No  � Parity, EC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PM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AM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O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Video Memory Types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ble to detect these types of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AM/VRAM - many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O - for S3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AM - for Matrox MGA-2064W, MGA-2164W (Millennium / II)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AM - (Synchronous DRAM) for Cirrus Logic chipsets (CL-GD5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GRAM - (Sync Graphics RAM) for Matrox MGA-1064SG and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DRAM - (Rambus DRAM) for Cirrus Logic chipsets (CL-GD54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DRAM - (Multibank DRAM) for Tseng ET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denames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75/50, 90/60, 100/50, 100/66, 120/60, 133/66, 150/60,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/60, 200/66 and 233/66 MHz without VRT, with on-chip A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VRT. These Processors are shipped without APIC on-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5V63 63/25 MHz and PODP5V83 83/33 MHz OverDrive 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P5V120 120/60 MHz and PODP5V133 133/6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- Intel Pentium(R) OverDriv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3V125 125/50 MHz, PODP3V150 150/60 MHz and PODP3V166 1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 Pentium(R) P54C 75/50, 90/60 and 1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   - Mobile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/66 and 233/6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PMT60X150 125/50, 150/60, PODPMT66X166 166/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/66 (Engineering Sample), 150/60, 166/66, 180/60 and 2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-2 cache 256K or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3/66, 266/66 and 3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E.C.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VRT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C   =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C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X   = Multimedia Extensions in CPU - 57 new 64-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D architect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E.C = Single Edge Contact (CPU and Level-2 cache on on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IDE Disk Transfer Mod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unning HWiNFO under V86 Memory Managers 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ich support the Windows INIT BROADCAST and handl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emory Managers, which relocate BIOSes, may cause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OS (like QEMM386's Stealth Mode). HWiNFO works best un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ven't found any problems). The method of detecting CPU frequenc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 (Time Stamp Counter) doesn't 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So, I prefer runnig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 and Windows95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and IBM OS/2, because they don't switch to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nipulate Benchmark results, BIOS scan, are able to contro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operations, which can cause invalid results and Windows 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16-bit applications to directly access the disk and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use problems, thus it can'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ondary Video Info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or whole report 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F2&gt; key; it will ad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urrent screen to a file named "hwinfo.log".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by entering the .log filename you want, as a parameter to hw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"Create report file" feature, but it'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 It will create automatically a complete log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HWiNFO using the "-r" switch. There is no need to navigate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???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avp@dvm.m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Cline, Tim McCarthy (support@mailbox.intel.com) - id of Inte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(escom_support@brn.pvtnet.cz)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(cahagn_o@epita.fr) - SysInfo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(100112.2132@compuserve.com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(drk-soft@gmx.net)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lusky (miklus@shani.net)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me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@vuje.sk)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/ pCE - *v3Ry nICE* K3YG3N 4 HWiNFO �4.2.4,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/ uCF - *nICE* kEYZ 4 HWiNFO v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st have been a har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