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 information for disk  vendors; any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, including  electronic file  transfer) for a  fe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a  disk vendor  in  this  context.  Th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ommercial  user group libraries,  but not public 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n-profit user groups (see SYSO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pleased to work with you because 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btain written permission from me before starting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 BOOT.SYS. Together with the permission you will  ge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version of BOOT.SYS and I will try to keep you up-to-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 this permission please  send a  copy of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materials  (catalogs/flyers)  which clearly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, the  need for users  to register th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, and the fact that the price of  your disks/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 only and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rry  both shareware and public  domain soft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r materials must  make a clear distinction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ategories.  Only  if these  basic  concepts are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in your  written materials will  I be confident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ile you are an Approved Vendor of the 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Professionals(R) (ASP) you have my permission  to star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ng BOOT.SYS immediately. However I still requi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act that you are an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date you started distributing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 version of BOOT.SYS you are distributing and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me a copy of your catalog, which includes BOOT.S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send  you the next new  version as soon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vailable. Please refer to the file SYSOP.DOC  for a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wording for a 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not yet an  ASP-approved vendor I strong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onsider applying for ASP Associated  Vendor Me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vendor program reduces the workload for both authors and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, and helps  give customers confidence that  reasonabl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s are met in the distribution of shareware produc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from anyone  at any time  for any reason 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this policy creates additional  paper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me,  but I believe  that it is  necessary to pro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specting buyers from  unscrupulous individuals and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growth  of the shareware  market, and I am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A short text describing BOOT.SYS can be found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