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s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Index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5.25 for MS/PC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sindex/Extended Version 5.25 for AT 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documentation copyright (c) 198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Robert W. Babcock and 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+--+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+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+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+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 version of  WSSINDEX and  associated fil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distributed  provided that  the  entire  package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and only  a reasonable  copying fee  is charg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 is fully functional but  display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on startup.  Purchasers of the complete package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 the shareware package, a replacement for WSSINDEX.EX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he opening  screen,  and instructions  for sup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 screen  in future  shareware  releases.   Purchas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will also receive  a protected mode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up files.  Files not included in the shareware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use by a single user,  or on one machine at a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not  to  be distributed.   Site  license  users may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use as many  copies as specified  in their  licen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y  question  about multiple  machines  or us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ke-a-book" rule applies: it should be impossibl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d number of copies to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 Day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 the complete package is warranted to perform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ially as documented for a  period of 90 days from  you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ipt.  The media on which either the complete 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this software is provided is warranted to b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.   All  other warranties relating  to this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 or implied, are disclaimed.  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itability of this software for a particular purpo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 user.  In no  event shall WSS 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  or Robert  W. Babcock  be liable  for damages 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to licen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Installation 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nstallation 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 Demo Releases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Tutorial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General Information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File Selection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aults 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commands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ed Abort, Retry, Fail?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Graphics Files 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s Supported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ormats Supported 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rough the menus 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 label disks 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nd 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nd other output menu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database on disk 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tatistics 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irectory 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r merge a database from disk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onfiguration file and matching database 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cOnfiguration 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/modify Comments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comments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a disk in the database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a disk with a mixed case label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 disk from the database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ll disks 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duplicate Volumes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o DOS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i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nd return to DOS 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Quit and return to DOS 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  .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(and sort) 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in the database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nd 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y text search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uplicate files 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Unique files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iles which are not Backed up 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Volume names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list of Volume names 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olumn listings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olumn listing  of duplicate, unique or  not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files 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overs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Labels . .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printer definition file 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enu 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main menu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Menu . .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Indexing 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Dummy entries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gnoring labels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irectory 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a disk on the labeling drive 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enu 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main menu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dexing drive 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indexing drive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ing drive  .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sTarts from 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category strinG 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before replacing 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Comment  .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category .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.ID entries 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entries include subdirectory tree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archive extraction 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Hidden files 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bacKed up files 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archive comments 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nfiguration Menu 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configuration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limits .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options 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keyboard and Miscellaneous 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orting/selection options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acros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i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Exception list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ields to print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ormat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onfiguration file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onfiguration file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evious menu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figuration Menu 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Width to right margin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Length 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argin .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margin  .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margin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orm feeds 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at page breaks 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ame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 setup 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 Setup Menu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ostscript printer 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utput also postscript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output 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(points) 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line spacing (points)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Size Limits 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Files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Subdirectories 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Disks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Memory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st allowed Comment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st allowed category 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imary configuration menu 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onfiguration Menu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drive number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.ID entries 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Before replacing 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oMment  .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aTegory .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before eXtracting archive info 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comments from archive files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archive extension when copying comments 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comments from 4DOS/NDOS description files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ateGory string 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s for Archive information extraction 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s for graPhics information extraction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extraction configuration menu 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 extraction configuration menu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or extraction 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ii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nfiguration Menu 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utomatic inteGrity check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cursor motion in menus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layout matching IBM 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IOS to read Keyboard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ed meaning for PgUp/PgDn 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.BAK files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Alarm sound 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rompt in DOS shell 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High-bit when viewing files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olor . .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use . .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ensitivity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lors  .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board configuration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imary configuration menu 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orting and Selection Options Menu 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list 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Keys . . .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evious menu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elds Configuration Menu 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lag 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. . . .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. . . .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. . . .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. . .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 . . .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name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. . .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 . .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Configuration Menu 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lank lines between headers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lank lines after Headers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style . 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style  . . . 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delImiter 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 around first of comment/category 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for Subdirectories 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for Archive name 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for Comment or category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mments bEfore categories 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tart New line for comment/category 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wrapped print lines per file 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imary configuration menu 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 Configuration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riting method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OS calls for prompts (for screen readers) 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iv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 snoW on CGA 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Mode on screen output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IOS call to set screen size 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value for BIOS call 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value for BIOS call 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dth 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Height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value for BIOS call on exit or push-to-DOS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Value for BIOS call on exit or push-to-DOS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evious menu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Menu  . . . . . .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-Comments Menu . . . . . .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Utilities  . . . . . .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DD Conversion Utility  .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MERGE Database Merging Utility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Database Splitting Utility 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Conversion Utilities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Solutions  . . . . . . .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/software requirements  . . .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incompatibilities with other software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ache Warning  . . . . .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TSR  . . . .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 to Common Questions .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Summary 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. . . . . . . . . . . . . . . .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Package  . . . . . . . . . . . . . . . . . .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 . . . . . . . . . . . . . . . . . . . .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Price schedule . . . . . . . . . . . . . . . . .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ORDER FORM . . . . . . . . . . . . . . . . . . .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Forcing Video Board Type if Autodetection Fails 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ANSI.SYS Screen Driver . . . . . . . . . . . . .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Expanding the DOS Environment 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WSSINDEX Database Format . . . . . . . . . . . .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- Printer Definition Files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- Character Code Conversion Table  . . . . . . . .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- WSSINDEX for DEC Rainbow . . . . . . . . . . . . 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v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 - WSSINDEX for TI Professional . . . . . . . . . .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 - Parameters for setting screen sizes  . . . . . .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v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 had to  search through dozens  of disks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 program or data  file which  you knew you  had some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.EXE is a program  designed to help keep track 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stored on  floppy or hard  disks.   A database 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ntains, for all of  your disks, the informati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rom the DOS DIR command, as well as op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tegories  describing  each file.   The  informa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ay be printed  with various sorting options, o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 for specific  file names  with wild  cards in 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member the exact  name of the  file you are looking 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 include listing files without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d  extracting  directory information  from  arch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 of various types.  Don't be frightened b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documentation.   The program is menu  driven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out referring  to the  documentation.  Mostly  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to use when the details of some progra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clear.  If you are a new user, you should read th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, Overview and Tutori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anything else,  make sure that the disk(s) 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are write  protected, and  then make at  least one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 The disks are not  copy protected.  WSSINDEX 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including a machine readable version of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ile,  are  shipped as  compressed,  self-extracting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owers the number of  disks required, and  also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heck during the installation that the disk(s)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amaged.  The steps required for program extraction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lease to release; you will find an instruction sheet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d with the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ed files generally include  the version numbe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 name.   For example, the  main program  WSSIN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WSSI525.EXE.   To  avoid  confusion, I  suggest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the  executable  files  to  WSSINDEX,  IDADD,  SPL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 (.EXE  in all cases).   If you are running  DOS 2.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name the program files this way if you want  to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id version  of WSSINDEX or the virus checking cod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can  name the files whatever you like,  bu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will  be  used   throughout  this  documentati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executable is named WSDPM525.EXE;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name  is WSSIDPM.EXE.   Since WSSINDEX/Extended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under DOS 2.x, the integrity check does not requir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urchasers receive the  shareware evaluation vers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but the main program, WSSINDEX.EXE,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 commercial.  The evaluation routine has a "D" (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 character of the file name, i.e. WSSI525D.EXE  (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1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names vary slightly for the DEC Rainbow  and T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Generally, a single letter is appended, and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file name  longer than 8 characters, another 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)   If  you  purchased the  complete package,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s are  included which contain WSSI525.EX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 executable   without   the   opening   scre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525.DOC, this documentation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sindex/Extend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ended version  of Wssindex  uses a DOS  extender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Ergo Computing to  allow access to  up to 16MB 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th  an 80286, 80386 or 80486 CPU.  This requires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CPU into what is called "protected mode"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switch back to "real mode" before any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.   Since  Intel originally  envisioned that  th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 with  an operating system which switched  in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ed  mode immediately and never came back, getting out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ed mode was  made very  difficult.  But  MS-DOS has 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, so motherboard manufacturers have used various tr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witching back to real mode.  Generally these involve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  special command  to the  keyboard controller, 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reset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ce of all this is that the DOS extender ha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o find out which  way of switching back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best.  This  testing is done  once using 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which  stores its results in the  protected mod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UNE tries something which doesn't work with your hard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rash  your system,  probably disabling  the keyboar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 If  this happens,  use your  hardware reset 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witch to reboot  and try again.  TUNE writes  a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will continue from the point of failure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 memory manager  such  as QEMM  or 386-to-the-Max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the VCPI standard, TUNE  will detect this  an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tuning is  necessary.  TUNE has  an internal datab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achines and may recognize  your machine and 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y  tests.  TUNE  may also generate  a small file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figuration  and ask you to upload  it to the Erg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ng BBS.   Of course,  doing this is  optional, especial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 did not crash your  machine.  TUNE  configuration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ent to WSS/DDC for forwarding to E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for   running   TUNE   are   included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disk.  Basically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 -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 WSDPM525.EXE (if not  renamed) and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ompts.  TUNE'ing a 386  or 486 is usually a quick, 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ask, but 286  processors are sometimes a problem.   If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at it  is unable  to characterize your  machine, or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2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 to  control the  A20 line,  try  again with 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file.  286 expanded  memory drivers may  to be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with the Ergo extender (but XMS drivers are usually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).  If all else fails, tr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 -f 0/0/0/2/2 -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rites generic  286 tuning  parameters into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unning any tests.  Then try running WSDPM525.EXE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ucky, it ma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Wssindex requires no special  instal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 Windows 3.0  or 3.1 (earlier  versions of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tested).  From the program manage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tem (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enter the program name  (with a full path  if not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) in the command line field, and the directory whe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database files in the working direct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 Wssindex/Extended under  Windows, proceed a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, but instead  of entering the program name  an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a Program Information File (PIF).  A sample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name  WSDPM525.PIF is included in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e PIF file includes  the path C:\WSSINDEX and an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  limit.   These can  be changed  with the  Windows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 Windows 3.1 in 386 enhanced mode provides virtual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,  so database  size is  limited by  a combination 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disk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requires that file LABELDLL.DLL b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 PATH or in the  current directory.  If this 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 you will get  an error  message, but  if you 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, the message may be cleared from th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oftware combination which is not guaranteed to work is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Windows 3.0 in standard mode plus Wssindex/Extended. 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  are to replace QEMM  with HIMEM.SYS, run  Windows 3.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 enhanced mode,  run Windows  3.1  in any  mode, or 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runs in a DOS window under OS/2 2.0 (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have  not been tested).   Neither the  DOS nor th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know about the long  file names possible  with the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3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File System.  DOS settings for Wssindex/Extend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 DPMI_DOS_API to  enabled; the  default  setting of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.   The  DPMI_MEMORY_LIMIT setting controls 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vailable for database storage.   OS/2 provide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so database size is limited by a combination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and   disk   swap    space.      EMS_MEMORY_LIMIT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MEMORY_LIMIT  can be set to 0 if desired; only DPMI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locking Dem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knowledgement letter  sent to  full purchasers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password which can be used to suppress the open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al of the  evaluation demo.  The DOS SET  comm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wo  environment variables, WSSUSER and  WSSPASS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 is run.   The first of  these is typic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, the  second a 7 or 8-digit number.   For example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Public might includ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USER=J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PASS=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s AUTOEXEC.BAT file.  The program retriev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USER  variable, does  some  arithmetic operations  on 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whether the result matches the value of the WS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 If so, the  opening commercial screen 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SSUSER variable must be entered exactly as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tter; changing the case or including sp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al signs will cause  the program to  either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or  will change the expected value of WSSPASS.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rs of versions released  before the password scheme  w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may contact WSS/DDC to receive a password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ize will be slightly reduced by the memory 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ich checks the password;  otherwise an unlocked demo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will be  indistinguishable from the standard  rele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cheme is probably  not very hard to  defeat; if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 keep the technique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word does not turn  the evaluation version  into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version.  In the future, it may allow you 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ersion from our BBS without requiring manual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releases  sent to various  online and disk  copy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ressed  using  PKWare's PKZIP.   These  files includ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check which is  difficult, but apparently not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, to defeat.  When such files are extracted using PKZI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see the  message  "Authentic files  Verified!   #  RLQ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WSS Division of DDC."  If there is any chang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particularly in the serial number RLQ256, it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has been modified  and should be  treat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BS's may add a ZIPfile comment; this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4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check.  On the other hand, the self-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nd to purchasers may be created by another compression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such  as LHARC.   A ZIP  file with no  authenticity check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 be a repackaging of files I  send to purchasers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KWare is scheduled to soon begin shipping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KZIP which will include a strengthened authenticity ver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cheme;  it isn't clear  what effect this  will hav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ed when a program is extracted from a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n  introduction to WSSINDEX  for new user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nough  information to  get you started,  bu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probably want to  browse through the  Setup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 it?  WSSINDEX creates and  maintains a databas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your disks available from  the DI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optional  descriptive comments  and  categories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 database interactively, or you can print rep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sorting  and selection  options.    Output option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disk labels and disk covers.  The most common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to  keep track  of  files on  a collection  of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but you can index anything which looks like a disk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ard disks, RAM  disks and some tape cartridges.   (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almost  all tape  systems use special  forma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cannot read.  But  if your tape software makes the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  disk to DOS,  Wssindex can probably  read it.)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hard disk users to make a listing of all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which do not have backup copies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rdware  and software do I  need?  For the  DOS vers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or moderately compatible  MS-DOS machine (ver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Rainbow  and Texas  Instruments Professional are 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), DOS-2 or higher  and either an IBM compatible 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port for ANSI escape sequences.  If you lack both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 display will be hopelessly garbled;  more detai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   The program will run  in 256K of memory,  bu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ll be extremely limited; 640K is recommended.  A mo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 Wssindex/Extended, which can  handle larger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AT  class machine (286 or higher CPU), DOS-3 or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and a disk  larger than 360KB  for saved databases.   1M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extended mem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 many disks can I  index?  With  the DOS version,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limit (set by the 64K segment size of the Intel 80x8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's) of approximately 16K  files (or disks, or subdirecto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actical limit of 10-12K files if you have 64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or expanded memory is  not used, but  DOS memory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is used  if your system  supports it.  The  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use extended  memory and  the maximum database  size is  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5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sed  accordingly.   For example, with  6MB RAM,  over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 I run the  program?  Start it  up by typing  WSSINDE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 if you haven't  renamed the executable file and 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version number).  If you are not running 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 version, read the opening commercial screen and his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   You will get a message tha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 found; hit return and you will  get a prompt for a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name.  You haven't created a  database yet, so just hit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p!  my screen is all messed up.   I see funny numbers,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 and other  garbage mixed  in with  normal text."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 supposed to happen  any more, but  if it does, 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o recover by hitting escape 2  or 3 times followed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Q.  Then, read appendices A  and B for a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 and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oint you are  running with default  option settin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white-on-black colors and mouse disabled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t this point or later; simply select the chang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option  on the  main menu by  typing "O".   Probab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to check is the video output method; CGA, MDA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are much faster than DOS and  enable boxes around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ing  the menu boxes with DOS calls would be painfully s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menu screen which sets this option from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, select  M and then  V.  This  menu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several menus deep  because you only need to  set i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lose your screen display if you accidentally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 value.  You may also  want to enable use 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, keyboard and miscellaneou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hit A to move to the indexing menu.  If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hit F and S to  enter the first and second indexing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 two drives, you can select A and  B and use th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ely; otherwise just select the same  drive twice.  Hit 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dexing.   You will be told  to insert a disk 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; do so.  If the disk was previously labeled (by 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 FORMAT or by  some other utility),  the label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 disk directory information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 If the  disk was not  labeled, you will 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 write a label  on it, enter a  label to use 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  the disk), list  the directory on screen,  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WSSINDEX  will spend a  few seconds reading the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prompt you  to hit the space bar to  index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Feed  in a few disks this way, then  hit retur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top indexing, and then R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 try some of the program options.   Hit D an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 and disks  you have entered.   Hit P  to mov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volume listing menu, and then P again to print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6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 for selection/rejection  options, just hit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verything.  When asked for sorting options, enter 1,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.  And  when asked to select  printer, screen, dis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output, hit S.  You should now get a screen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atabase, sorted by name and extension. 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it on a  single screen, you can page forward  an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with the PgDn and PgUp keys.  At the top of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entries for  each disk and subdirectory.   See page  2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rol whether or not these appear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tire listing  you can interrupt it by hitting  ^C (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C) while  the screen is  being painted, or  hit Q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ls.  When  the listing finishes  and you retur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,  enter ^F for quick  find.  When  prompt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, enter wildcard specifications one per line, end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.  For example, *.COM  and *.EXE will match all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s.  All files which match these  spec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n the same forma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different types of disk files which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SSINDEX:  (1) configuration files (default name WSSINDEX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setup information and are short, (2)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 name WSSINDEX.DIR)  which  contain  the disk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nd can be quite large, (3) printer files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output which could instead have been sent to th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(4) export  files which can be read by databa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  Only the first two of these can be rea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 menu, select option  W to write  a databas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with a default name of d:\path\WSSINDEX.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hit return to accept  this default, or you  can edi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, insert, delete,  control-arrow for word 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, etc.  You can also hit TAB to get a pop-up list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, but usually doing this doesn't make much se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eck  whether a database name already  exis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Q (or ^Q) and return to DOS.  Verify that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 was written where you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 the program.  If you saved a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name (the instructions above didn't tell you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ight  have done so anyway if you  were adventurous),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e that it is  automatically restored and you are 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database file to read.   Otherwise, after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lect the G option  to get a database from disk  an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base you  just saved.   From the  print menu,  use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list the  volumes in the database, sorted by name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date indexed 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 a feel for how the program  operates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at least  up until  the detailed  menu descriptions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s you  will find are instructions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7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 for the  configuration and database files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of all  the  program options,  and  how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comments section.   Also look  at the Problems 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for the answers to some commonly asked question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tilities chapter  for descriptions  of the  vario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If you want  to print disk labels or disk  cove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and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WSSINDEX, there  are several DOS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 which you may  want to set  to establish default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name, the  database name, and your  vide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type.  Doing this  is optional, but  recommended for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 is just a  list of character string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,  view or delete entries  in this list with  the DO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From the  DOS prompt, type  SET to  view y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 You should see something  like COMSPEC=d: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other items  used by other software packages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command.  You will probably  find it convenient to pu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your AUTOEXEC.BAT file.  If you 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run out of environment space,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ssuing SET commands, do not include any blank sp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s signs.  The fou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 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s used by WSSINDEX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DISP = default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CNF = defaul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DIR = default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PRINT = default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nd  the utility routines attempt to determin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deo card  you have, but you can manually  override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 selection.  This  might be necessary on machines 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 video board or when smart  hardware tries to sen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video board the software is trying to address. 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is saved  in  configuration files,  but  you can  also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8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DISP to specify this; legal values are D, C, M, E or V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color graphics adapter, monochrome display adapter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   (Actually, only the first character is used, so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nemon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 not specify  the configuration file  or databas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on  the command  line,  they default  to  WSSINDEX.C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.DIR  on the current drive in the curren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se defaults  with the environment variables WSSI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SSIDIR.  Even  if you use multiple databases  and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you can still use these variables to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For  example, if  you keep the  program and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 subdirectory C:\WSSINDEX, and databases 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SSINDEX\INDEXES, you might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ICNF=C:\WSSINDE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IDIR=C:\WSSINDEX\INDEX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no spaces around  the equal signs.)  The 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specified paths and fill in the defaul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SPRINT  environment variable  specifies  the 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definition file  which is  used by  some option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&lt;config name&gt; &lt;databas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 angle brackets indicate  optional parameters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first command line argument or default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by WSSICNF)  is read successfully, the program will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ask for the name of  an existing database to rea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you with the default name.   If you don't  want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you  can hit escape to  cancel.  On the 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pecify the database name  as the second 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it is read without confirmation.  I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have the  same name (but the usual  extension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= (an equal sign) for the database  name. 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OS treats an equal sign like a blank or comma, so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 see it.  A - (hyphen)  can be substituted.  Ei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ame can be replaced by  an * (asterisk) as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9 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-up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names for  input database, configuratio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, you can hit TAB to switch to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lists are  generated using the drive, path and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 of the default file name which was display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TAB; the wildcard used is displayed at the 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Also listed, surrounded  by brackets, are 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including  the parent directory in  the us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[..].  Move  the highlight bar to the desired 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, spacebar  or a mouse button.  If  no pat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ldcard and  you select the parent directory,  th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interpreted to mean fill in the current directory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ve up the directory tree.  Once this has been d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the directory tree by selecting  [..] agai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to a different drive, edit  that part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tt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places, WSSINDEX  gives you a default which will 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hit enter.   For text input, you can edi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al  editing keys: left, right  cursor arrows,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 delete, control-arrows  for  word tabbing.  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have default  drive, subdirectory, name 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hich are established at program startup an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las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r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 points you can hit  ESCAPE (CANCEL on a  Dec Rainb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a command  when you are prompted  for text strings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 disk name, etc.  ESCAPE also backs up one menu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ces a screen rewrite from the top level menu.  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p print  operations, use  control-c instead.   If you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hen numeric input is expected, you will still see a "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aborted" message,  but all  this means is  that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eaded Abort, Retry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isk errors will produce a DOS error messag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bort, Retry, Fail?" prompt (Fail is replaced by Igno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), possibly in  an inappropriate screen location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rect video  writes for  screen output.   To minim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of triggering such a  message, WSSINDEX now  h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which  will intercept such messages during indexing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riggered on the first  access of a disk, 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correct  the problem or cancel 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problems which can be detected this way are  dis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 not ready  or not  formatted.   Disk full 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10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properly, but at  a different level.  In 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will be extended to catch all dis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ding will not detect the various failur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middle of reading or writing a file, but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dicate a serious problem which may not be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 case.  If you  do get the "Abort,  Retry, Fail?"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 be careful how  you respond.   If you respond  "A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 and lose whatever you were working on.  But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worst thing that can happen.  If the failure happe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eration,  and you swap  disks before responding  "R"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bably write the directory  and file access 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 onto the second disk.  This is really a design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S-DOS, not a  WSSINDEX problem, and most any program ca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from it.  It is  generally safe to fix the problem  and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disk.  The result  of failing an erro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xactly what operation failed, but you can usually rec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fail, although you may have to do so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started out as an exercise  to learn C for my "real j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 fill my needs for  a disk indexing package,  and e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into a major  project.  Two special software  to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proved invaluable  in  producing various  release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e OPUS MAKE (D. G. Kneller &amp; J. F. Thomason, Opu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1032 Irving  St. Suite 439,  San Francisco, CA   9412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 M4 macro preprocessor (Ozan S. Yigit with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evine).  The video  board configuration information is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from  DOSREF17 Programmer's Technical Reference 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BM PC, Copyright 1990 by  Dave Williams.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aul St. George, Nate Horowitz, Don Wetzel, and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nyo  New England Users Group for  encouraging me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my  early efforts as shareware.  Also thanks to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have registered the shareware version, and to those who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d  program  enhancements.     And  finally,  thank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less bulletin board sysops who provide the distribution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combining files into an  archive or library, and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y  compressing them at the  same time, is  older than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can peer into certain types of archive file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formation.  Note that it is only the directory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which  is extracted; file  viewing and extraction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  WSSINDEX can also extract  useful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formats, namely the image size and number of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are identified  by their file extension. 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for a non-archive file to have a name 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11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an archive, you may get warnings when index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are  either not archives or are corrupted. 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given for  a file which  you think is  a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appropriate archive utility  to test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but not all cases, extraction of information from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ve file is noticeably slower  than reading a direct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 is  scattered throughout  the file,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centrated in one place.  You  will probably notic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activity when extracting arch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 archive formats  may be used  on non-MS-DO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llow file  names which  are illegal  under MS-DO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extracts information from such an archive, the tw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 of the file name are truncated to 8 and  3 charact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ir original case.   If you transfer archiv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erating system to MS-DOS, remember that these are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s and  improper character translations  can make them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Some of  the archive formats can include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WSSINDEX will ignore this  information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s allow entries  to be marked as  deleted;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gnore such entries.  If an archive format allows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nts,  and the WSSINDEX configuration  selects commen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on, the  leading characters of the  comment (afte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ading or trailing blanks, unprintable characters, box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haracters or strings  of more than  two consecutive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 database.  The maximum number 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used  to be fixed at  64 but is now  configurab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introduce two complications in the operation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commented disk  in the database.  First,  which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f  a comment has  been extracted from an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ile already  had a  comment in the  database?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to accept  the comment extracted from the  arch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 not certain  that this  is the  best choice.   Second,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if a member of an archive file match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rdinary, commented  file in  the same  subdirectory? 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files  are identical, but  they could b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and WSSINDEX  has no reliable way to tell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The  current program version uses the  follow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ther to  copy a comment after it has  fou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ubdirectory  names: if both files  are archive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names must match, and if only one of the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chive file, the size and date must match.   I am no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satisfied with this algorithm and am open to any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for a better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12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of  various archive files  sometimes change with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 of  archiving  programs.    Such  changes  may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from  extracting information.   For example,  LHARC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by default files which are  not readable by LHARC 1.x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ny version  of Wssindex  older than  5.1.   Fortunately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s  usually do not require  changing hea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so WSSINDEX is usually not broken by archi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, ARK, PAK, PKA, SDN -  As far as WSSINDEX is concern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ll refer to variants of the same type of archiv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program might not be  able to handle all of  th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of them may use unrecognized compression  metho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 information has the same format in all four.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is used with the archive format which is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.  ARC files may be created by ARC  (Systems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ssociates, 21 New Street, Wayne, NJ  07470) or PKARC/PK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PKWare  7545 N.  Port Washington Road,  Suite 205,  Glendale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17).   ARK is the  extension used by a CP/M  port of AR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 extension is used by PAK (NoGate Consulting, P.O. Box 88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 49518).  When a version of PKARC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ad a compression method not recognized by ARC,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changing  the extension to PKA.  SDN is a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Software Distribution Network,  essentially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- Files  with this extension  are created by  ARJ (Robert 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,  2606 Village Road West, Norwood, MA 02062).  ARJ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volumes,  in which case  the continuation files  hav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A00,  A01,...  Wssindex recognizes  the continu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cord  whether an archive member spans  tw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 recent ARJ  release allows more  than 99 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in  which  case   the  extensions  are  3-digit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does not test whether  files with 3-digit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files because too  many other files are  likely to ha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 extension.   The only  conceivable use  for an  A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pies more than 100 disks  is a hard disk backu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ups take more than 100 disks, you really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 - Hyper is a German program by Peter Sawatzki and Klau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hke.  An October 15, 1991 PC Magazine comparison of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ated Hyper best at compressing spreadshe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R - This format was defined by Gary Novosielski for use o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S-DOS systems and many programs exist which can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archive.  Although no longer popular, this form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ccess to any archive member because the directory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 all in one  place at  the beginning of  the file.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stored  in a LBR file are relative to 1/1/76, but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d to the MS-DOS standard by WSSINDEX.  This means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13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d before 1/1/80  will appear to be dated  1/1/80.  Th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LBR utilities which do not fill in the date and tim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on; these will also produce file dates of 1/1/8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,  LZS - Files with these  extensions are created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panese  programs LHARC (Haruyasu Yoshizaki) or  LARC (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i, H. Okumura, K. Masuya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- ZIP files are  created by PKWare's  PKZIP (addres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files  may  be  created  on  non-MS-DOS  operating 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should be  able to  handle such  files, excep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truncation of  file names.  A volume  nam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PKZIP will appear as a zero-byte  file.  ZIP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2.04c or  higher may  span multiple disks.   Wssinde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lag all  but the last piece of a  multi-volum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ither corrupt or continued.  When  the last file of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ZIP  is cataloged, Wssindex  will prompt for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 the set if  the ZIP file  directory itself spans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IP file format does not contain enough information to u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uously identify the  middle files  of a multi-volume  ZIP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bad case  would be a ZIP inside a ZIP.  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ost  likely not  further compressed,  and its  direc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positioned at the end  of a file, in which cas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indistinguishable from  a directory for the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ZIP file.  There is also some ambiguity in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, and the fact  that PKZip 2.04e can write sp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s which  PKUNZip  2.04e says  are corrupt  means that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hanges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- The ZOO archive utility (by Rahul Dhesi) is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operating systems, and the file forma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same o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size  and number  of colors for  graphics file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category field in the format width x  height x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.  If  an image appears to be black  and white, 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flag in the file or because the  color table has eq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blue intensities for all  colors, the categor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monochrome".   When reindexing,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ace an existing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- Bitmapped  images used by Windows 3.0 and  OS/2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arlier versions of Windows  used the same  extens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format, but I have no examples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- Stands for  Graphics Interchange Format, a service  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The GIF format allows for files which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, but it is likely that only test files will use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Such files will trigger a warning message.  A GIF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 multiple  images; WSSINDEX will  only see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14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.   I've seen one example  of what a viewing  program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 with a MAC header.  Wssindex will reject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- Zsoft format commonly used by pa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 - Tagged Image Format from Al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vigating through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is controlled  by  a series  of  menus and  data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The  overall structure  is shown in  the figure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related functions are put on the same men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tems which might logically be used in different con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on multiple menus.  The appearance of the menu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 screen writing is done  by DOS calls or 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.  In DOS-calls mode, menus are not surrounded by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highlight  bar because displaying these in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menus is fairly straightforward.  A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y either hitting a trigger key which is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 or by hitting  return or space when 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 are positioned on the desired item. 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ved with the  cursor keys or with a mouse; HOME 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elector bar  to the first and  last menu items 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; ESCAPE  returns to  the previous  menu, or  refre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f at the top-level menu.  The left mouse button is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nt to the space bar, the  right button to the return ke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 a key which  is not the  trigger for any  display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it is assumed that you are entering a valu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The area below a menu box is used for  messag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ry of items such a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enu item has been selected, and any processing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is completed,  an attempt  is made  to make 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hether to leave the cursor positioned on the same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 to the next item.  The method used to selec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ffects the  decision whether to advance to the  nex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 is selected by hitting return  or the right mous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, the  cursor will always advance  to the next menu  i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if a menu item is selected by hitting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  space bar or  left mouse  button, the cursor 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the next menu item if it seems unlikely  that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item will be reselected.  For example, if you have togg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/NO  value or typed  in a numeric  value for a  parame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advance to the next item. 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ursor  advance, there is  a menu selection 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15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ain menu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Listing menu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Add disks menu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Add comments menu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Primary configuration menu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Printer configuratio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Postscript printer setu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Database size configur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Indexing option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Default sorting/selection op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Archive file extraction sele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Graphics file extraction sele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Screen, keyboard, miscellaneou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Color selec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Video board configur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Keyboard macro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Exceptions 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Fields to prin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Output forma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1. Structure of the Wssindex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show menus as  they appear on screen, or  slight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within the margi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Wssindex Main Menu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ajor functions                 Database maintenan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Add or label disks              Add/modify Comment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^F quick find                   Import commen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rint and other output menu     ReName a disk in datab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Write database to disk          ^N rename with mixed c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isplay statistics              Remove disk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^D - list directory             ^R remove all disk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ABout Wssindex                  Purge duplicate Volum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figuration                   Terminate/suspen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Get or merge database           Push to DO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^G get database and CNF file    Qui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hange cOnfiguration info       ^Q quick qui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Wssindex Main Menu.  This top level menu provides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e access to some of the more commonly used func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try to the output, indexing and con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16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dd or labe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- Quick Find (contro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ption to use if you are looking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y name  and want unsorted  screen output.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 enter one or more  wildcard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 is duplicated  on the  Print sub-menu  (page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 is discussed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and other outp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print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rite databas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-memory database is saved  on disk. 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file name used in a Get or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second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 DOS environment  variable WSSIDIR  (DOS 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IDIR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SSINDEX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file name is display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dited in the  usual way.  A previously existin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will either be renamed with a .BAK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(with verification), depending on  which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 option you have  selected.  If creation of 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, you will not be  allowed to use a file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ispla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the  number of files,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in the  database, and the  amount of contiguous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for  additional entries.   There will always 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one subdirectory listed,  since the root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disks are treated as  one subdirectory.   Also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 database name,  either from the  last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r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oints about the  reported memory remaining: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decrease when the number of subdirectories inc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, or when  comments and  categories are added. 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information is  allocated  during the  initial 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was  not true in versions older than 3.30.)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tiguous space remaining which is reported.  I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ubdirectories or  comments is  removed or  replac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le" may created in the memory space which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etc. which  are added later.   Some operation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 fragments of memory too small to be useful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remaining may change slightly if you s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isk  and then reload it.   You will receive 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17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space  drops below  4K.  The  program tr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  gracefully from  out of  memory errors, but 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o disk is  strongly recommend if you get 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opening a file  requires at least 2K for bu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, so  you may not  even be able  to save your  data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oo little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- List directory (contro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ommand lists  the directory  of a  disk to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 names only).   There are two options after  hitting ^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hit  return and the complete subdirectory tree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for the  disk in the first indexing  drive, or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file  specification including disk and  path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which  matches that  specification.  Note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 file specification without specifying  the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 the currently logged drive, not one of the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drives, and to see all  files on a disk (in on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) you  must use the *.* wildcard, not just d:. 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can be terminated  by hitting control-c.  You 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 this option to find  out what's on a  dis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t,  or to refresh your memory of the names of yo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ases.    This option  is duplicated  on the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ge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ABout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version number and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et or merge a databas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 a file previously saved with  the "W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The default 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file name used in a Get or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second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 DOS environment  variable WSSIDIR  (DOS 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IDIR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SSINDEX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file name is display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dited  in the usual way, or you can  hit TAB and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a full-screen  display.  If you have  a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you will be  warned and given the options  of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placing.   You will also be warned if you ask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atabase  which  has  been changed  without  being 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d databases are  tested for duplicate volume  na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e found, the "V" option should be used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 - Get configuration file and matching database (contro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prompts for the name of a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it without displaying the configuration menu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 problems  configuring, the  default database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 to be the same  as the configuration  fil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IR  extension, and a get-database function is execu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18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.  This same function can also be execu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en  starting up  by specifying the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s  the first argument and an equal sign (=) as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Chan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primary configuratio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Add/modif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s leads to the add-comm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mpor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ads a text file containing file name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ategories and  assigns the  comments and 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 file names in  the currently loaded 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might be a  listing of files from a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ascii output from another disk indexing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does not create a database from scratch from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, so  it is not what  is normally called 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   In releases prior to 5.1, this function wa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ed by a stand-alone utility called WSIMPORT.  That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 is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lename format may  be either  FILENAME.EXT or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 (but not a mix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ile names, comments and categories may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ilenames may be in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ab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Processing speed is around 1000 lines per minute,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n the database size and your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Header or other garbage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n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nything appearing after the comment/category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 or  category/comment) will  be interpre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comment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ile names,  comments and categories must  begin 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mments and categories must  be on the same line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Lines must end with line feeds (if you can typ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eets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 the program, you should  examin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either by typing it or with a text editor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columns the file names (and extensions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FILENAME.EXT), comments  and categories begin.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s starting with  one, not zero.  This  step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necessary since Wssindex will show you the first 15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19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mport file with a ruler line before asking you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, but if the  comments start after  these l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see them, and  if the lines are longer tha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, the display may not be  very readable.  In gener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ecessary to remove headers or other  extraneo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nput file; they will simply not match any 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and will thus be ignored.  But,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 embedded in the comments (such a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y line noise in a downloaded file)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or else  they will be interpreted  as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  You can be a little sloppy with the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ents  since the program  will remove any  lead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)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 prompted for the  name of  the comment fil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(FILENAME.EXT  or FILENAME EXT  and starting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given  the option to override or  keep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 comments in the database if a new commen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file  does not include categories, you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category string which will be applied to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a new comment assigned (unless you prohibit repl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comments  and the file  had a category but  not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as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initializing, the database is  sorted by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 You already know about how long this will tak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used any  of the sorting options  in WSSIND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members the sequence number where each let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, and  starts searching for  matching files ther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ier hashing algorithm and a  binary search could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y testing indicates that the sorting time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as long or longer than the processing time for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d input files, so not much can be g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 file is read line-by-line, and lines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in a filename and a comment are process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ment may be applied to multiple databas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disk and subdirectory names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program  finishes processing  the comment 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out a few statistics (number of input line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pplied, etc.)   and gives you the option 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ass  with a  different comment  file.  Th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 not need to be resorted  for multiple passe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multiple comment files,  it saves time  to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ReName a disk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prompted for old and new  names and the disk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is changed.  Names  are forced to upper c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aborts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20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N - ReName a disk with a mixed case label (control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 option "N" except that it  accept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move a disk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name to remove may be either typed in or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 When typing in  a name, you  can either let 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your input to upper case or use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- Remove all disks (contro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lears the database currently in memory. 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is given if  the database has  not been saved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Purge duplicat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merge two databases,  you may end  up with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s.   Selecting this option purges  duplicat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 which entry to  discard, the  dates indexed  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d.  If the dates are  different, the oldest entry i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ed.  Otherwise, the number of files on disk is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y with the larger  number is kept.  If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also matches,  the first  entry is  kept.  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number  of duplicates  doesn't take terribly  l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 many duplicates from  a large database  can b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Push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secondary copy of COMMAND.COM (or alternate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emporarily pass control to  it.  Return  to WSSIND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EXIT at the DOS prompt.  To remind you that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ary shell, the configuration can be se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prompt to  "EXIT  to return  to Wssindex  &lt;newline&gt; &lt;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&gt;".   You can do  anything you can  normally do  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,  but you will have less free  memory to work wi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st not  to load  a terminate and  stay resid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because it will  fragment the memory space.  The DO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onment variable COMSPEC is used to locate the comm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or, so this option will work even if you have renam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a replacement for, COMMAND.COM.  COMSPEC is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set up  correctly during  the boot process  and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to worry  about it  unless you  have done 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t.   If COMSPEC is not defined, an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OMMAND.COM from the root directory of the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some free memory to use this option, and in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ient space is the usual cause when this command fail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2.11 system, I need about 17.5K (as reported by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;  later DOS's are larger  and will require  mor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if you want to run a program  in the secondary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 must    also   consider   its    memory  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Extended leaves considerably more memory fre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21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warned if the in-memory database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being saved, and in any case you must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want to exit.  For your protection,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 (don't  quit) if  the in-memory  database has 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 - Quick Quit and return to DOS (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in-memory database  has not been  changed si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, this option returns to DOS without asking for  ver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on, otherwise it's the same as option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File/volume listing Menu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lect/sort/Print   Options requiring printer config fi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nd a fil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^F quick find           Multi-column printing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Zippy text search       MulTi-column dup/unique/no backu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plicate files         Disk Cover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nique files            Disk Label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les not Backed up     REad printer definition fi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st Volumes           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^V quick volume list    Return to main menu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Wssindex print menu.  The options marked a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figuration file are intended for printer or  disk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.  You  can direct their output to the  screen, bu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auses when the screen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(and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option first  allows you to select what 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sted.   Files to be  listed may be selected  b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names and extensions  10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ubdirectory          11.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isk name             12. siz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names starting from   13. exclude configure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extensions from       14. exclude archive fil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ubdirs starting from 15. only archive fil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disks starting from   16. archive members by ar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disk numerically from 17. zipp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comment               18. select from previous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ell the program  which selection criteria to use  b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ing a list of  numbers separated by commas. 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ptions  you chose,  further prompts  will be made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22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names, etc.    Each file  in  the database  is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all of the selection criteria, and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only if it passes all tests.   This mean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, that while  you can select files in which  are in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 \ABCD and match *.DAT, you can not selec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ither in the subdirectory or match the file spec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does not interfere with most  selection requ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ccasional odd request can often be built up wit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database  can also be excluded from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irst 10 options  in this list.  You indicate 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negative selection option number.   Option -1, re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by file name,  is essentially the same as option 13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ion of configured exceptions, except that differ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ames are used.   The recommended mode of operation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ile names which you always want to exclude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exceptions list (which is semi-permanent an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ly awkward to  revise), and  use the option  -1 li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ases.  For example, depending on the sort or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r  may not want to  see the .ID entries  for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.  The option -1 rejection  list is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get rid of these  entries, although you can als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only files larger than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 option  numbers are  entered in 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; the order is not significant.  All  but options 13,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and 18 lead to prompts for more information.   Optio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d 17 accept  multiple items, one per line,  en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 line.  All selection options are case in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ist of options is configurable, and can be 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 a list  of wild-card file  specif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switch to full-screen editing  mode by hitting  ta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mmediately tab into  full-screen after having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 file selection specifications, the previous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ons are remembered and  displayed for editing. 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up to  100 entries  (5 columns  of 20  spec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diting commands are available.   Any cursor arrow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f the left or right  end of an entry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ve  to the next column.  Hitting HOME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current entry, or  if already ther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ntry in the list.  Similarly, hitting END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 end of the current  entry or to the  las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  ^E deletes  the current entry, ^A deletes  a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, ^R redraws the  screen (useful after deleting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10 indicates that all entries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rchive  file members, but not the 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, include *.ARC,  *.LBR, etc. in one of  th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23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aracter string  input is required,  you can ent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types of wildcard.   The first is  similar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S DIR  command accepts:  a question  mark matche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an asterisk  matches all characters to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. 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r *.*    matches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          matches any fil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*         matches any subdirectory, disk name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ategory which begins with the letters 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         matches anything 0 to 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matches absence of comment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ond type of wildcard allows you to search fo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when you  don't know their position in the  string. 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ially, this  is a  keyword search,  except that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can  also be matched.  Simply  begin the st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 and put the text immediately after it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for this type of wildcard is for searching com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works for other string ite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OTUS   matches a string containing the substring LO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23     matches a file name containing characters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matches any string which contains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*123.*  doesn't  work because  the  asterisk  isn'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character.   123 will be  ignored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to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 4-8  select ranges  of  file,  subdirectory o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  For  example, using  option 4, "select  by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 from"  and the  wildcard FI*  would all 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names beginning with FI, as  well as all fil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with G,H,...   Suppose you have disks filed  i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0 and you want to make separate listings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 group.  If the  disks have numbers as 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s, either of the form 321UTILITY or MISC123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ing options 8 and  -8, you could select files 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 100 or  greater, and  reject disks numbered  2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thus effectively selecting range 100 to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7, the zippy search, is a wildcard search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everywhere: file name, extension, comment  and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.  A leading asterisk is assumed; you must not add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 comprehensive search  options are slower 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 at the beginning of each string, but they are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.   The name zippy search is taken from a simil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C Board bulletin board program; it's actually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st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8,  select from previous  subset, is only  off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previously selected files and have not don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validate the  selection list.  Possible uses include e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24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ing the  previous selection if it included  too man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 the  same set  of files  that  were just 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or re-viewing with different so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files are optionally sorted in ascending 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ding order by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le name                7.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tension                8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sk name                9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isk name as number     10.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ubdirectory            11. archiv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prompted, enter or edit a  comma-separated list of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numbers,  changing the sign for  any key you want 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ding order.  (The default list is configurable.)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are self-explanatory, but the last two ne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.  If you have elected to extrac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s, the file  name and extension used with  ke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 for members of an archive file are thos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mber.   Thus, with only keys 1 and 2,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 sort by their own names.   Keys 10 and 11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name for members of an archive file, or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name  for ordinary files.  In addition, there are two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l conditions che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sort keys 10 and 11 are used  and have high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and 2, the archive file itself will sort 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f its memb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keys 1 and 2 have higher priority than 10 and 1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members (and other files) are sorted by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terleaved list of keys  such as 1,10,2,11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o anything useful.   If there are multiple copies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 file, you will probably want to have the disk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 as an  intermediate key  when sorting 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name.  To summarize, 10,11,3,4,1,2 will li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ve  members following  the containing archive 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 will list all file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y  category and  comment is case  insensitive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s  on whether  this should  also be  true for  disk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noticeable  time penalty for making the 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is done  using the Quicksort algorithm. The 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a randomly ordered database of N files is O(N*log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for large number of files, the sort time is propor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to N*log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25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lect not to sort (sort key equal zero or just h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), the selected files  will appear in the order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 in the database, unless the files were sele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 sorted subset,  in which  case the  previou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sort is finished, you can select wheth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o  your printer,  screen, a disk  file or expor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utput you will be given the options of suppress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and margins.  Disk output might be massaged b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to change the format, read by another program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background printing utility  while you d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oreground,  or  transported to  another mach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; it is  not readable  by the "G"  menu opt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r disk  output, you will be given the  option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t a variable number of blank lines whenever the firs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hanges (for screen output one blank line is ins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 output is  in "Mailmerge"  format, a 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read by many database programs.  Fields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by a user-selected  character, normally a comma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 is often  called comma-delimited.  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separator character are surrounded by qu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which contain  a quote receive special handling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atabase programs,  in particular Lotus 1-2-3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 to enclose all fields in quotes;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configuration file is used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 are printed  for each  file, and  to control 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screen  output is  selected, you  can page 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 with  the PgUp and PgDn  keys, go to the 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ith the HOME key (PF1 key for DEC Rainbow) 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by hitting Q (or escape).  Control-s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creen display; control-c will abo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nd a fil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s equivalent to  Print (described above) to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- Quick Find (contro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 find is  equivalent to  Print  with screen 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elected by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Zippy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equivalent to Print, with selection option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orted,  with output  to  the screen.    That is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a  string to  search for in  file names,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, comments an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26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List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 lists all files which match the selection c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  and have duplicates (which  also match).  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extension,  and optionally the  time stamp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are  used to decide  whether two files  a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mmy entries for volumes and subdirectories are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List Uniq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ists all files which match the selection  c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 and  do not have  duplicates which also  match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"B" option, but checks all files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just those on  a single disk.  The  dumm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volumes and  subdirectories are  automat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 "D" option, you can optionally  requi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stamps or sizes before  two files are considered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List files which are not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intended primarily for listing files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hich have not been  backed up, but can also be 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ies.   A file is  considered to be backed  up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 the same name  and the same  or later time 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on another disk  (possibly in an archive file). 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size matches are not required because some cop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 do  not preserve the time  stamp, or even the 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ch are not padded to a full disk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 option, you are given the  usual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ptions  (described under  the "P"  option). 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both the disk being checked for backups a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files in your database.   Thus, selecting  by som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,  such as disk name, doesn't make much s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llow checking a subdirectory  rather than an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ups, any subdirectory selection criteria 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files on the  disk being checked for backup. 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nd,  subdirectory rejection criteria  are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.  Since only files from a single disk will b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you might as well set the configuration to ski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 name (it will be listed  in the title anyway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almost certainly want to  use an exception  list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 *.BAK  (or whatever your favorite  word process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names its backup files).  The dummy .ID entries for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s and  subdirectories are automatically excluded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the configured exception list, don't  forget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selection option 13 to use the list,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stop the listing and try again.  After sel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s  sorted using an  internally defined set  of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 a hard  disk which is  logically partition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looks like multiple disks, you probabl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27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 file to  be backed up  just because it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artitions.   To avoid this problem you can eithe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 with only  floppies included,  then index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  before checking it for backups,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"  option to remove all  but one partition  from your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 "U" option for checking backups on all dis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backup utility which creates specia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t can  read, you probably will not  find the "B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List Volu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olumes in the database are listed to printer,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sorted by name, by  decreasing free space, backw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indexed, or unsorted (which  will be about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by date  indexed unless the  database was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ing two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rting by volume name, you can either treat th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string or  you can extract  any numerical p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use that as  the key.  As a text  string, "DISK 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sort before "DISK 2", but if the numerical part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ed, "DISK 2" sorts first.  If  a disk label has tw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ct numeric parts, only the first is used as a numeric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configuration information is used to control p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for printer output; for screen output, you can pag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 and backward  with the PgUp and PgDn keys,  or hit Q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)  to return to the menu.   The display for eac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volume name, the number of free byt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bytes  available, the  number of  files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files),  the number  of subdirectories oth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, the date the disk was last added to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,  whether or not the disk is bootable and option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entered  describing the disk.   The disk 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 if it has a  COMMAND.COM file, the 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 system files is not verified.  You may abo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itt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 - Quick list of Volume names (contro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ists the  volume names to the screen, 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withou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tions  on the right half  of this menu are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.  Output may be directed to  the screen (or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not pause when the  screen fills.  Control-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screen output.   A printer definition file 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read the first time you select  one of these o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28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if you need information on creating a prin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ulti-colum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"P"  option, but an additional prompt 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 number of columns used for  the printe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page width  (from the printer definition fil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d into the requested number of columns,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wo spaces.   Comments and categories will go  to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lines if necessary and so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 fields prior to the  subdirectory nam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inting do not fit  in the column width, outpu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, probably in the middle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 produce columnar output running dow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page, an entire page is formatted in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anything.  On slower machines, this leads to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few  seconds at the start  of each page.  A 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rint spooler may  enable you to drive your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fficiently.   You  must have  enough memory  lef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 the  database  to  hold  an  entire  formatted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ightly more than page width times page length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include a  printer  initialization  comma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efinition  file which will  be sent to 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multi-column outpu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MulTi-column listing  of duplicate,  unique or not 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selects duplicate or unique files, or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disk which are not duplicated on another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m in multipl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Disk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cover is a listing of all the files  on a singl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enough to fit into a disk envelope or be  pa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of the envelope.  (You could even  define a sma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nd print it on  a label as an alternative to 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ormat labels.)  The edges are marked by a box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ting to size  easy.  You can  select which disks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 for by  volume name (with wildcards), date  inde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size.  (3.5", 5.25"  and other sizes 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pacity.  Odd  disk formats may not be  identifie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ly.)   The output  format is similar  to the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escribed above, plus  a header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.   You will  be prompted for  the desired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 printed are  selected by the  us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The disk name and subdirectory names are printed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ly,  so you  should not  include them  in  th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29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ields.  If you use the printer definition in th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ed file GENEPSON.DEF, you can fit file size,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2 columns, date or  size in 3 columns, or file 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4 or  5 columns.  In  a single column, you  could eve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 of moderate length.  The  character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m  the box around the cover  when printing may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 like  box forming characters  on your monitor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lied file SCREEN.DEF has more appropriate box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, and also sets the  width to fit on an 80  colum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might  not be what you  want to do if  you are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ng to  see what will  fit on a  printer).  To 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ity  of changing  the  configuration by  hand (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ility of forgetting which parameters work best) when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you print covers, you will almost certainly wa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onfiguration  file to  control the printing 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s  with multi-column  output, if the  configur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do not fit in the column width, they will be trun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in the middle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rting files for disk covers, the disk nam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sort  key.  Cover printing  enforces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rompt for sort  options shows 3 as the first 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, followed by  any configured sort keys. 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vers without sorting,  so you might as well  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extension  or other  sort options in  the ord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print disk covers for any disks with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ies, and these disks were added to your database by a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WSSINDEX  older than  3.2, then  you should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DD utility on your database first.  If you do no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cover will not include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Dis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labels are meant  to be printed on small,  self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and pasted on your disks.  Suitable form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y 3 inches or smaller, so there is only room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information.   WSSINDEX prints the disk  volum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nd free space, date indexed, number of files (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if  any), descriptive comments for 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(if found in database), and directory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 files as will  fit, starting from the  large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specify one  line of text in the 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uch  as your name, which will be prin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every label.  You can select  which disks to 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y a wildcard name, by date indexed or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abel forms which are one or several labels wi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 You can  also direct output  to the screen  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30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ption for printing disk labels is the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Disk  Labeling System, DLS, (Jim  Clark, 2130 Knoll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, Cedar Rapids, Iowa   52402).  Version  2.0 or la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print disk labels  from a Wssinde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S can be downloaded from the WSS/DDC Tech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occasionally asked  for a source for blank  dis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ndor I have dealt with is Disks &amp; Labels to Go, R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ampton Business  Park, Mount  Holly, NJ   08060, 800-42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ad a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a printer definition file is read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you select a print operation which requires a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 file,  so this option is  only needed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wo different configurations in  the same sessio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 used the S  option to run  an editor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ile.  The default name of  the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printer definition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DOS  environment variable  WSSPRINT (DOS 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PRINT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SSPRIN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name may be edited in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manner,  and  TAB brings  up  a full-screen  se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ppendix E for a discussion of the format of prin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takes  you  to the  primary configuratio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re, you  can make  changes or  save a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database are made from  this menu.  M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found here, but a  few are only available o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31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Wssindex Indexing Menu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art Indexing            Ask before replacing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ummy entry index         Auto-Comment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deX ignoring labels     AUto-category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^D list directory         Make .ID entries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abel disk                DummY entries inc subdir tree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figuration menu        Query archive extraction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turn to main menu       Index Hidden files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rst indexing drive   A  Ignore bacKed up files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econd indexing drive  A  Extract archive comments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aBeling drive         A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dexing sTarts from   (none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uto-category strinG   (none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4. Wssindex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Start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first disk  to be indexed into the  first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hit the space bar when ready.  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ughly proportional to  the number of files on 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typically be only  a few seconds for a 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disk is not labeled, you  will b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write  a label  on the  disk,  enter an  1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o be used in place of a label, list the disk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 or abort back to the menu.  See the "L" option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 of "legal" volume names.   If the  Ask befo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option is  YES, you  will be informed  if the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matches a volume  already in the database and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to replace the previous  entry or not  ente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database.  Wssindex will  also look at the ti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abel, compare  it to the  time tag of th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disk, and tell you whether the disk appears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same one  or a different one  with a duplicate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.  This test  is not foolproof; a DISKCOPY'ed 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ame time tag.  Versions of  Wssindex older tha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record  the time tag  for volume labels,  so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told that the time tag is not available.  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ve  message "NO FILES MATCH d:\*.*"  will be gener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files in the root directory, along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or other  empty directories.  When prompt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insert  another disk (in the  alternate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configured to alternate drives) and hit the space b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any other key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mportant feature: if you replace a disk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 or categories which have been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 lost, they are copied  over to the new  ent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subdirectory names match.  Thus you should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-enter a disk into the database after even sm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32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made.  During a replacement operation, the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ntries are temporarily  in memory at the same 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count toward the limits  on the number  of files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 circumstance which could make replacing 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tabase very  time consuming.  The code  whic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comments to new entries is a straightforward doubly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loop, which means that the running time is roughly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to the square of the number  of commented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problem with floppy disks which seldom have ev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on a hard disk with a few thousand files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ing time could stretch  to several minutes.  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is to  sort both  sets of names  first, which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 the processing time  for commented disks,  at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se  of increasing it for non-commented ones, and I may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 this in  a future release.   Comments from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re  solicited.   (Does anyone actually  comm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their hard disk to  make this a problem?  So fa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has complained  about replacement  time.)  It 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while to go back to the main menu and delete a hug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atabase before reindex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Add Dumm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similar to the "I" option, but does 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database  entry.   Instead, the database 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at there is only the dummy zero-length file named .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 volume name, free space and total disk spac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ctual disk directory.)   This allows you 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nce of a disk when you  don't want to include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, say for  a program master  disk which contains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many different printers, graphics cards, et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D file is a place to hang a descriptive comment and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.  Older  versions of WSSINDEX used DUMMY_EN.T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D; the auxiliary routine IDADD will translate suc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ke .ID entries option must be  set to YES befor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IndeX ignor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indexing of disks  with manual over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name.  The volume  name is displayed, and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ccept it or type in  an alternate (so the labe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ignored).  The label on the disk is not  al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of operation is suggested for things like write-prot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master disks which  might all have  the same label (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-List directory (contro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performs the  same way on  this menu 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 (page 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33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abel a disk on the label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olume label is an optional entry in a disk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much like a  file name, but is given  speci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S.   If present, it can  be displayed by the  DOS 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 commands.  Labels are usually written when a disk i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d,  but  can  be   added  later  by  various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uses the volume name to distinguish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displays the  current volume label,  if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you for a  new label.  A carriage return  abor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menu without changing anything.  The label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a DOS call, so DOS restrictions on allowed characters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y (in particular, your  input will be forced to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lower  case letters are  not allowed, but 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).  If in doubt, try the label you  want to use;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will be rejected with no harmful consequence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 that you not trust  a copy protected  master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disk labeling program; who knows what sort of ga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 have  played with  the  directory.   I  also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writing on  a 360K disk in a 1.2  MB drive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make it unreadable on some 360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 have a disk with a mixed  case label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asily  create with  the Norton Utilities  or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), WSSINDEX will not be able to change the label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call fails).  If you need to change such a labe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 is running, you can  use the DOS  Shell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 menu to run a labeling  utility.  Disks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ing only  in case are  considered to be  differ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 disks to  the database,  but cannot 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ing by volume name.   If you use really weird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  labels, such  as ANSI  cursor positioning 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deserve whatever happe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 note: disk labeling  in Wssindex/Extende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DLL.DLL  file.  This is a real mode program which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s with DOS to write or change labels.  No othe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ing labels seems to work under all DPMI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takes  you  to the  primary configuratio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re, you can make changes or sav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control settings from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rst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econd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LaBel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three options select the drive letters used for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or labeling  disks.  If you  only have one 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34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 drive letters will usually be  identical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hanged to index or label hard disk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Indexing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for  partial indexing of a disk. 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tarting from the root directory and including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files in or below  the specified directory 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isk volume  label is  read from the  root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.)  The format of the subdirectory spec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 to canonical form so  you need not  worry abou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s like whether a leading or trailing backslas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partial  index might be useful a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a critical subdirectory  for backups, or as 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dexing a CD  ROM or very large  disk which contain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iles to fit in a sing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Auto-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the string which is used for the category if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ed to add categori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sk befo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lag controls the action  taken when a  volum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which matches one already in the database.  If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asked whether to replace the existing database entry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 the entry  is replaced  automatically.   Gener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 should be YES when  indexing a collection  of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time  since  duplicate volume  names o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 are easy to generate.  On  the other hand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kept track of which disks have been changed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dexed and are re-indexing disks  you know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, you can set the  flag to NO and repl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Auto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you are transferred  to the add-comments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is indexed.  All files on the disk just ent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or 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AUto-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ES, all files on disks indexed are assigned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 the auto-category string.   Assigning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uses  up database  storage space, so  don'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unless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ake .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to record the subdirectory structure of a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comments to be assigned to disks and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cessary to make special database entries for the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 label and  each subdirectory.   These  entries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the (illegal)  name .ID.  These entries  count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 the limits on the number of files, so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35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gn comments  to disks or  subdirectories, you ca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o NO and decrease the database siz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DummY entries include sub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 to YES, dummy entry indexing will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  the entire subdirectory tree;  if set to  NO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will be made for the volum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ery archiv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want to extract file information  only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 and graphics files.  If  this option is Y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before file information is extracted from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sion in one of the extrac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Index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disks have two  hidden files which are not 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 DIR command.   If this option  is set to  Y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included when a disk is indexed, otherwi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 (Indexing of any  other hidden files  is als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led by this f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Ignore bacKed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of Wssindex had a  bug which caused it to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ch had the  archive bit clear when indexing 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rchive bit is a flag in the directory entry 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set  when a file is created or  modified and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ome backup programs.)  One user felt that this was a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and asked that it be made a program option.  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want to set this option to NO, but a YES set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 conjunction with the  DOS ATTRIB command 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iles 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xtract 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archive formats allow comments for the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.  If this  option is YES, and extraction  of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from the appropriate archive file type  is enabl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re extracted, filtered to remove unprintabl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s, and assigned to database files.  On the index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 menu, you can elect to extract comment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files without  extracting file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does not control whether image size and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tracted from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items in this  menu lead to sub-menus  which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d in detail below.   The exceptions are the option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 a  configuration file, and, of course, the  option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the previous menu.   When loading or saving a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ile, the  prompt shows the file name which 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You can  accept this default by hitting  retur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the file name using cursor keys, insert/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36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Primary Configuration Menu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rinter configur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Ze limit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Indexing option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creen, keyboard and Miscellaneo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Default sorting/selection option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eyboard macro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onfigured Exception lis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Which fields to prin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Output Forma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Load configuration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ave configuration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eturn to previous men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5. Wssindex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describing printer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to set database siz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dex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of options controlling behavior when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Screen, keyboard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of miscellaneou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fault sorting/sel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 to a menu  for entering default  sorting 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the 26 keyboard macros available by h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g Alt-letter in the add-comments section (or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ulti-character text input is allowed)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m.   These macros are  stored in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 not the database file.   If you make any change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be given the  option to save 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 earlier releases, keyboard macros were call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 and  could  only  be  used  in  the  add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Configured Exce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ception list is list  of up to  100 special ca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excluded  from printing.  By default,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37    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 of only COMMAND.COM, but you might also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AK, AUTOEXEC.BAT or anything else you have many copies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 card names are  allowed.  List entries are made in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ode (the same as is optionally used for ente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when selecting files).  This lis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ask for it  as one  of the selection  opt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permanent list  serves the same purpose  as the one-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ion list which you can enter whenever sel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hich field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for selecting what information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for controlling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a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 hold the option settings 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menus,  including the keyboard macros.  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oad a configuration file at  any time, but a new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cannot change  the database size lim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base  is currently in  memory.   If you  attempt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you will be given the option to clear the loaded 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  If  you decline, all configuration options 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size limits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read or save  a configuration file,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configuration file saved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first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DOS  environment variable  WSSICNF  (DOS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ICNF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SSINDEX.CNF (with  drive and  path whatever was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wa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name can be edited in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manner, and TAB brings up a full-screen selection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  files.  If an error is encountered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, WSSINDEX will assume the worst and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ing the  screen  output method  set by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WSSDISP, or determined  automatically if WSSD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configuration file often  changes fro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to version; compatibility is not guaranteed.  Usually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arrange  things so  that most information  can b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ed from an older configuration  file before a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but major program upgrades always  seem to requi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new  configuration items that  maintain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older configuration files is not always possible.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ly, Wssindex will  realize that it is reading an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38    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before very many  garbage values have been read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 first things you should  do with a new  ver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your configuration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higher 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this menu  define the characteristics of your 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also used for disk output, but have no effec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 Distances on a printed page are expressed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es.  Proportionally spaced fonts  are not support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misalign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Printer configuration menu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aper Width to right margin        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aper Length                       6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Left Margin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Top margin                         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Bottom margin                      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Use Form feeds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ause at page breaks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rinter port Name                LPT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Ostscript printer setup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 to primary configuration me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. Wssindex Printer Configuration Menu.  Some command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nter controls from the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Paper Width to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the width of  the paper, less  any desired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right margin.  (The number entered here does 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margin  setting.)  If your printer  does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c carriage return and linefeed when a character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in the rightmost column, you  should set the width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  using this column.  Page numbers are right just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wid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Pap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ength  of the paper, typically  66 lines for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 paper at  6 lines per inch, but slightly  smaller (6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) for laser printers which can't print on the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lines of a page, or larger for A4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39    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paces or lines  to leave blank in each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right margin allowance is made by us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wid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Use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, but not all, printers respond to a form feed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  the current page.  For printers which do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s,  set this option  to NO and page  adv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by inserting blank lines.  The disadvantage of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 is that if some glitch messes up the line 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the  error will   propagate to following  pag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a line feed resynchronizes the program and pri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ing.   Depending on  your printer,  if you are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zero bottom margin, it may be necessary to set 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to NO to prevent printing every other pag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ause at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 manual-feed sheet printer  is used, set 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so that output will pause for pap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Printer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printer port is device PRN, which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LPT1.   You may select PRN, LPT1,  LPT2, LPT3 or 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serial printer, and port  PRN doesn't work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S mode command to redirect LPT1 to the appropria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POstscript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menu for selecting postscrip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script Prin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Postscript Printer Setup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Use Postscript printer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isk output also postscript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Landscape output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Font Size (points)                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tra line spacing (points)      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 to previous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. Wssindex Postscript Printer  Setup Menu. 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dditional printer controls from the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Us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ES  if you want  to use a  postscript printer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Wssindex does  not take  full advantage  of power 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40     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.   In  particular, only Courier 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ecause that's the only non-proportional fo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ostscript printers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isk output als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YES if output directed  to disk should  also b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andscap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ES for  landscape (90 degree  rotated) output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or non-postscript  printers, landscape output 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lected by commands in a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Font Size (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xtra line spacing (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ize  and inter-line  spacing are specified  in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approximately 72 points in one inch.  Typic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would  be  10-12 points  for ordinary  text, perhap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 or smaller for disk  covers or labels.   Wssindex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cts  integral point  sizes.   Spacing between line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plus  the extra spacing.   Word proces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default to 2 points more for spacing than  fo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but you may find that 1 or even 0 points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ssindex database is kept in memory.   Thus, the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 database  size depends on available memory,  and under MS/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that usually means less than 640K.  (However,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more  conventional  memory,  Wssindex  will  use  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also  keeps the entire database  in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use  up to 16  MB of  extended memory.   The overhea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is  greatly reduced if space for  certa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 items is allocated  in a few  large chunks rather 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pieces as  a database grows.   Also, the  DOS She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some memory which could otherwise be used for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These considerations  mean that the program must 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atabase  size before the  database is loaded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s can be  changed before a database loaded  fro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umbers entered here do not restrict future database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41     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Database size limit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ximum number of Files              3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ximum number of Subdirectories      6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ximum number of Disks               3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locate Memory and display statu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ongest allowed Comment                6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ongest allowed category               6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to primary configuration menu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8. Wssindex Database Siz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Maximum number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Maximum number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options set the limits on the numbers of files,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ies and  disks in a  database.  In  the DOS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, each must be less than 16,384, regardless of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memory.  In  practice, it's usually the number 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is most constricting.   10-12,000 file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d in  640K, provided that a  significa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is not also  being used for  comments an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ssindex/Extended  and 16 MB of RAM,  you c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300,000 files.   The number of bytes used 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below.   In addition, each  subdirectory na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per           DOS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            36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        6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              27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ximum length  comment or category takes  up mo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than 3 file  entries, so a heavily commen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run into memory space problems even at 3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not allocated  until you either leave this 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this item.   When you select  this item, you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 summary of size limits and available memory a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display statistics option from the main menu.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repeated adjustments  and check status without le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his menu.   If there  is not enough  memory for th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ed  size limits, you will  get an error 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to give up and  return to DOS;  the default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 The size limits revert to the last successfully alloc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42           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values, but the display will still show the las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Insufficient memory  for variable length items (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s, comments and categories) will be det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base is read or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Longest allow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ngest allow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 categories extracted from archive  files o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ed on the add-comments screen can only be as long a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ied here.  The longest comment allowed is 1023 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est category 64.   (Prior to version 5.2,  both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ms were fixed at 64.  Comments longer than this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unreadable by  older versions  of Wssindex.)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or category  longer than  the configured 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when a database is loaded, it will be trunc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 and a warning issued.   Setting the  maximum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removal of  the comment or category  whe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.  Setting the  maximum has no effect on a 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is menu control program behavior during disk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items are duplicated on the indexing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Indexing configuration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dexing drive number 1                            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dexing drive number 2              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ake .ID entries (allows disk/subdir comments)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k Before replacing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uto coMment after disk indexed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uto caTegory for all files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k before eXtracting archive info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xtract comments from archive files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gnore archive extension when copying comments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xtract comments from 4DOS/NDOS description files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uto cateGory string        (non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ile extensions for Archive information extra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ile extensions for graPhics information extra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9. Wssindex Indexing Option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43           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 - Indexing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wo  drives, Wssindex will read from  them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ely when indexing so that you can be swapping disk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while  the other is being  used.  If you 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(or if you only want  to use one drive),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letter for both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Make .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to record the subdirectory structure of a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comments to be assigned to disks and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cessary to make special database entries for the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 label  and each  subdirectory.   These entries 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the (illegal)  name .ID.  These entries  count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 the limits on the number of files, so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ssign comments to  disks or subdirectories,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o NO and decrease the database siz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Ask Befo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 disk is encountered  while indexing which 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 as one already in  the database, it could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a different disk with a duplicate  name or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indexed.   This option controls  whether an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 before a duplicate disk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Au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ES, automatically  go to  the add-comments 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is indexed, with all files from the disk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Auto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assign the auto-category string to all files a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Ask before eXtracting archiv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want to extract  file information only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graphics files.   If this option is YES,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before file information is extracted from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sion in one of the extrac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xtract comments from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archive formats allow comments for the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.  If this option is YES, such comments ar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ed to remove unprintable characters and  excess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signed to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gnore archive extension when copy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were to switch to a different archiving program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 files on previously indexed disks and reindex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lose  any database comments for  these fi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file names would  be different.  But if this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 YES, the archive  extension is ignored 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 after reindexing.  Note that this is on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44    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version is done in-place; it doesn't help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iles to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Extract comments from 4DOS/NDOS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and NDOS are COMMAND.COM replacements which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in each directory in a file called DESCRIPT.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enables extraction of comments from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Auto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ring is  used for  the category if  configured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File extensions for Archive informati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File extensions for graPhics informati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options  lead to menus to select what  types of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ve  and graphics files should  be processed to extrac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, comment or image siz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file extractio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Archive file extraction configuration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ARC     YES            LZS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ARJ     YES            PAK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ARK     YES            PKA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HYP     YES            SDN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LBR     YES            ZIP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LZH     YES            ZOO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Return to indexing configuration men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10. Archive file types from which information can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file extractio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Graphics file extraction configuration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BMP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GIF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PCX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TIF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Return to indexing configuration men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11. Graphics file types from which image si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45    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extensions marked  YES on these two menu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as  archive or  graphics files  when disks 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xed.  Archive  types which  allow archive  comment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"Only comments", meaning  that fil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,  but an archive  comment will be  extracted i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 comments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cellaneou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 includes a  variety of miscellaneous  i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 to the color  selection and video 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creen, keyboard and miscellaneous configur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erform automatic inteGrity check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aNual cursor motion in menus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unction key layout matching IBM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BIOS to read Keyboard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verted meaning for PgUp/PgDn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reate .BAK files 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nable Alarm sound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hange Prompt in DOS shell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rip High-bit when viewing files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color         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Mouse           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ouse Sensitivity                                  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et Colors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ideo board configuration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2. Wssindex  Screen,  Keyboard and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Perform automatic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 indexing program infected  by a computer  viru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 the infection to every write-enabled disk index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partial protection, Wssindex will read it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disk and perform a checksum test.   If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 is not found, a warning will be display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enter the main menu.  Since this test requires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program from disk, it requires about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 as loading the program.  With a fast hard dis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is negligible, but on  a floppy it  could be annoy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hence the option of disabl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46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ype of integrity test is far from foolproof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ests whether the program itself is infected, not wh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a virus from  a previously run program is active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 exist which detect that a program is reading it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and feed back  the uninfected image.  Finally, 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ed  against  a  specific   program  could  remov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ming  code entirely.  I  intend to change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integrity check from  release to release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this last attack more difficult.  There are n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vailable  which attempt  to check for  virus in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 by known  viruses,  or to  block destructive 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 have never  actually encountered  a virus,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on how effective such  programs might be.  I  d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puter  scientists  have demonstrated  that wri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iversal virus detector"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to perform the checksum test, the program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name  and where it  was loaded  from.  Under  DOS 3.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this  is trivial, and under previous  DOS vers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impossible.  When running under DOS 2.x,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umed to be WSSINDEX.EXE,  and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 are searched for this  name.  Thus, if 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he integrity check under  DOS 2.x, you 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name from  the distributed  name which 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various utilities  available which compress a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able file  on disk  and automatically decompress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loaded.   If such a utility is  used, the disk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, and  hence the  checksum, is  changed, so 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ll fail.   However,  such a  compression utilit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n equivalent checksum test.  Except for this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tion,  the DOS  version of  WSSINDEX  has been 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o be  compatible with the  program LZEXE version 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brice Bellard, 451 chemin du mas de Matour, 34790 Gr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) and  the LZESHELL program (Pete  Petrakis, 1236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oad, Annapolis, Maryland 21401) which translates LZ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into  English.     LZEXE  compresses  the 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525.EXE by  about 50%  and the  reduced disk 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compensates for the decompression overhead. 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KWare)  and  DIET   (Teddy  Matsumoto)  perform 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Extended cannot  be compressed by any  of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MaNual cursor motion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 select menu items, Wssindex tries  to gues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want  to keep the cursor on that  item or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.  Set  this option to YES to disable  this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47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unction key layout match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 key help in the add-comments screen i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wo columns, just as the function keys on man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unusual keyboard  which has F2 below F1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beside it, such as  is found on your author's old  Sa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5,  set this option to  NO and the  help screen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match the key arrangement.   If your  function ke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 top of  the keyboard, pick  whichever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Use BIOS to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 the keyboard is read using a BIOS call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ll.  Select YES here if you have used ANSI.SYS to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keys and  do not  want Wssindex to  use these 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.   Select NO if your machine is not IBM compat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of these  applies, the setting  of this flag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  matter.     This  option   is  forced   to  YE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Extended to avoid a known problem in the DOS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verted meaning for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hor became accustomed  to an hp terminal  lo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ever saw  a PC keyboard.  The hp  keyboard had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REVIOUS SCREEN keys in  the same positions  as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, but the positions were interchanged relative t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 programs assign to the  PC keyboard keys.   You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is option to  YES and goes through contortions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 to  do the  equivalent translation;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else will set i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Create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atabase  is saved, and an  existing file of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found, the old file can be either  overwritten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 with a .BAK extension.  The latter option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r since the old file  remains if the save fails,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isk might not have enough room for two databa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lect not  to create .BAK files, you will 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ld file of the same name exists and must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want  to overwrite it.  If  creating .BAK files,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  old .BAK file will be erased so th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 can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Enable Alar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rror messages include  a beep.  This option 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disable all such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Change Prompt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 when shelled to DOS can be either changed to "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turn to Wssindex" followed by a newline and your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prompt  to remind you  that you are  in a shell, 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48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Strip High-bit when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WordStar, and possibly other files,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bit set  on some  characters.   When viewing 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dd-comments screen, it is desirable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bit to make the text readable.  On  the other hand,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ges other  than English  use characters with  the hig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  So, generally this option should be set to YES for E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h language users and NO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e program  will run in monochrome.   (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fer  to the type of video board which is a separat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ion.)  To get color, set this option to YES  and also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 set Colors to get a color-selection menu.  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 of this control is only important if using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creen output.   With  direct video writes,  you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even if this option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 option to YES to  enable the mouse. 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reasons why you might  not want to  do this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method  of testing  whether a  mouse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 some non-compatible  machines  to crash,  and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use is active,  the program sits in a  loop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ely checking for  keyboard or mouse input rather than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y asking DOS to read the  next keystroke.  In a multi-ta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environment this wastes CPU cycles which could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in other windows.  (Wssindex will detect if it  i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 under DESQview, DOS 5 or  OS/2 and will give up it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 if there is no keyboard or mouse input pen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er number here means less mouse motion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colo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video board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49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orting and Selectio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Default Sorting and Selection Option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election list (none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ort Keys      (none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turn to main menu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13. Wssindex Default Sorting and Selectio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listing files with the  Find or Print  option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 for selection and sort options.  The two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 allow you to specify the default selection and s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.  If present, each will be a list of number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mmas.  These lists may be edited at the time of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editing does  not change the defaults.   If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one of these lists, just delete the character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none"  else you will  find that  the characters 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the default, which isn'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primary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ield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is used to  select what information 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isted.   Note that displaying all items  requir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ably more than  80 characters.   The output  format men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how long line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Output fields configuration men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rint File name and extension plu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uPlicate flag  NO    Volume  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Size           YES    SuBdirectory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ate           YES    Archive file name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ime           YES    Comment 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SEconds        YES    CateGory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4. Wssindex Output field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50           Sort/selec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terisk following the file  name if the name is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revious  file listed.   Note that  whether a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ged depends on the sort order and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of last  modification; date format  is selec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orm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of last  modification;  always omitted  if date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field of modification time; always omitted i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inted.  Since MS-DOS only  stores the file tim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est two seconds, this will always be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name or "Root" fo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containing archive 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mme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tegory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51    Output Field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ormat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Output format configuration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 of Blank lines between headers        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 of blank lines after Headers          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le name style                                   FN  EX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ate style                                        mm/dd/y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rchive file delImiter                             [...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liMiter around first of comment/category         (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ter 0 width to use variable field siz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ield width for Subdirectories     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ield width for Archive name       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ield width for Comment or category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int comments bEfore categories                    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lways start New line for comment/category info     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X wrapped print lines per file                   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dentation for Wrapped lines                        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turn to primary configuration menu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5. Wssindex output format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Number of Blank lines betwee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Number of blank lines afte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and volume listings have  two header lines, 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, the second with column headings.  These option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blank lines  to insert between header lines,  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en  the header lines and the data lines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gnored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le 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 option will toggle  the file name  forma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en FN EXT and FN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 this option  will cycle  through the  variou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: mm/dd/yy, dd/mm/yy, yy/mm/dd or 01-Jan-80. 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 year order selected here  is used for  both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   The date format  implied by the  COUNTRY=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Archive fil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 archive file containing the listed 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printed surrounded by (),  &lt;&gt; or [];  selecting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s through the possible delimiters.  One of these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52    Outpu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mmend to distinguish the archive name from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field if a fixed field widt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DeliMiter around first of comment/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ets of delimiters  can be used to mark comm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 as are  used to mark  archive files.   It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hich is  configured to print first which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Field width fo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Field width for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Field width for Comment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ll  possible file  information on a 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tly arranged in columns and allowing for the  maximum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ble length of all fields, would require well over 20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 even if  comments were  restricted to  the  ol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length limit.    Perhaps some  printers can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his long, but generally some compromise 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ossibilities are  to  not print  everything, li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s,  not require columnar alignment for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variable length items,  or print multiple lines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is specified as 0, as many spaces  as nee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 and line  wrapping will  be  done, subject 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constraints.   Non-zero widths should  be spec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t columns are desired; overly long items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Print comments bEfor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comments or categories can be pr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Always start New line for comment/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a  new print line will be started  for any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MaX wrapped print line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maximum number  of continuation lin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inted  for a single file.   Subdirectory name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tegories are word-wrapped if they don't fit o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  print line.   A zero  here means  only one  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isn't enough to  print comments or categori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a small font or a wide-carriag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Indentation for Wrapp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 number of  spaces that continuation 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ed.  You can reasonably enter a small number like 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here,  or you can use a number sufficient to align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with the first character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53    Outpu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selects the screen  output method.   This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in  this menu because it  only needs to be  made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ccidentally configuring  for  the wrong  type of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likely  to cause an  immediate crash.  Any 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ake effect when you leave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Video board configuration Menu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reen writing method (changes only on menu exit) CG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DOS calls for prompts (for screen readers)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uppress snoW on CGA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aw Mode screen output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BIOS call to set screen size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X value for BIOS call     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X value for BIOS call     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reen wIdth                                       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reen Height                                      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X value for BIOS call on exit or push-to-DOS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X Value for BIOS call on exit or push-to-DOS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evious configuration menu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16. Wssindex video board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creen wri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output may be done  using either DOS  calls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writes.  The former is slower,  and on most system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that ANSI.SYS be installed (see Appendix B, page 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if running in a  background window, using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event screen output from  bleeding through to th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 window.  The direct  write methods are  MDA for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me Graphics Adapter, CGA  for Color Graphics Adaptor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Enhanced Graphics  Adapter, and  VGA for  Vide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 EGA and VGA  differ (here) from CGA only in 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s  to set the border  color.  A  Hercules boa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as an M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e value here  is determined automatically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need to change it if the auto-detection fail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your hardware.   If  you enter  the wrong  vide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 you will likely have to reboot after leaving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screen will no longer be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Use DOS calls for prompts (for screen r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 for blind users.   If YES,  prompts for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,  status reports  and error  messages are 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switching  to DOS-calls  video display,  then 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54     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to the configured screen-writing metho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-reading programs  to separate important 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displays.  Note that in all  cases, the DOS curso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he  highlight bar,  so screen  readers should 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n telling where Wssindex thinks the cursor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Suppress snoW o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CGA boards cannot display properly while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.   If this option is  YES, writes to video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ynchronized with  the horizontal retrac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sruption.  This will slow down th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Raw Mode on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mode means do not check for control-c or control-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haracter of screen output.  Setting this option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peed DOS calls screen  output slightly, but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e will probably not be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Use BIOS call to se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a BIOS interrupt 10H is used to set the screen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.  This option should only be enabled on a mach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least moderately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X value for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X value for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-zero, the  values passed  in the AX  and BX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video interrupt is generated.  Most boards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; set BX=0 unless  you need another value.   Se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video  board or appendix I, page 88 for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for various boards.  Manuals may give hex values;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 them to decimal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dth and height in characters, either on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video interrupt to se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AX value for BIOS call on exit or push-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X Value for BIOS call on exit or push-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arameters,  if non-zero, are  used to  set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before exiting or pushing to DOS.  Typically a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2,3 or 7 would be used here to return to 80x25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miscellaneou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55     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Attribute   Foreground  Backgro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ormal text      none        white       bl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ighlights       bold        yellow      bl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tatus info      bold        white       whi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lector bar     bold        yellow      magent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order color     none        blu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7. Wssindex color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+ and - keys to cycle forward and backward through col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to  advance colors.  Cursor arrow keys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item is to be changed.  Hit ENTER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when done.  A selector bar is not used if using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creen output,  so this option  may not  be display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r control is not functional on all systems, in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, EGA cards may not allow colored borders.  Also,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NSI  escape sequence  for setting the  border color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of ANSI.SYS  do not  support it,  so the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will  usually not  work in DOS-calls  mod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reen colors  may not match the labels  exactly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on a monochrome system,  blue on black  will giv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non-bold  yellow may  display as brown.   As you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lors, the labels at the left will change to the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-comments menu  screen displays  each matching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 disk and subdirectory it is found  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ing archive  file for archive file members. 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version 3.2, each disk  and each subdirectory 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database entry to be made with a blank file name and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of "ID".   These entries,  which receive  speci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printing, give you a  place to hang  comments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k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56           Color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Add comments men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sk id: MS-RAMDRIVE File name:   .I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bdirectory:  Root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py buffer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urrent file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ew comment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ategory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1 - copy comment               F 2 - delete com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3 - copy category              F 4 - delete categor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5 - copy both                  F 6 - chng srch direc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7 - skip to next               F 8 - view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9 - add comment and advance    F10 - return to main me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NTER  - comment/category toggle INSERT  - insert/overtyp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lt-F1 - toggle help             Ctrl-END - delete to e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Searching  forward INSERT O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18. Wssindex add-comment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 function keys, alt-letter keys,  plus BACKSPACE,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ENTER, HOME, and the left/right cursor arrow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is part of the program.  Two different sets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assignments can be  selected from the  configuratio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different keyboard layouts.  (A third set of key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s used in the  Rainbow version.)  While it 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ich arrangement you use, the placement 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sition of the on-screen help  are more  ration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 layout which matches your keyboard. 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ssume  that you are using the IBM layout, which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f no configuration file is found (early program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ly the alternat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57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Key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F2        F1   F6       PF1          F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 F4        F2   F7       PF2          F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 F6        F3   F8       PF3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 F8        F4   F9       NEXT SCREEN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 F10       F5   F10      PF4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         Alternate        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unction keys may be labeled Fn or P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menu and three sets of information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uffer -  a comment/category  pair which can be 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- the comment/category currently in th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ent/category  - the comment and  category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unc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  Copy comment:  if the file has  a comment, copy 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ent field; otherwise, copy the comment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 If you  want to replace an existing  com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from the copy buffer,  you must first 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 (F2). Note that this does not actually add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to the file until you hit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  Delete comment: any  comment for the  current file i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ed  immediately.  If you have  entered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ent field, and decide that you do no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ent associated with  the file, just hit F2 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e the old comment, followed  by F7 to skip to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out adding the  contents of the new fiel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  It is  not necessary to clear the  tex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new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  Copy  category: if the file has a category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ategory  field; otherwise,  copy the categor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buffer.   As with  F1, this  does not actually 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until F9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  Delete category: any category for the current  file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ed immediately.   Proceed as described under  F2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e a  category after  having entered something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ateg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  Copy both: the same as hitting both F1 and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58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  Change search direction: toggles  the search di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matching file between forward and backw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  Skip to next: advance  to the next file, 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comment  and  category fields. 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ed  if you have entered  text into the  new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 fields but have not added this text to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  View file: the  first indexing drive  is search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le.  The  disk volume name must match  (an un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ed disk will be accepted).  If the file is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the bottom half of  the screen.  Non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are translated to periods, so there is no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m  with viewing a non-ascii file.  The configu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set to clear  the high bit  of each  charac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tar files  printable.   Lines longer than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 are truncated.   This function will  fail and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file  could not be found  if there is 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memory to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  Add comment and advance: the new  comment and catego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) are added to the current file and copied to the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  Blank  fields will  not be  copied and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record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 Return to the main menu.   You will be warned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text  into the new comment or  category fiel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t added this text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 (or Delete key on  Rainbow)  Delete characte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(Remove key on Rainbow)  Delete character under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- (Insert  Here on  Rainbow)   Toggle between 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Toggle between comment an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cursor arrows - Move around in the comment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eft/right cursor arrows - Move the cursor in wor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character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 - (Prev/Next  screen on  Rainbow) Move  the curs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  5 characters less than the field width. 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imarily useful if you are entering lo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59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- (PF1 Screen  on Rainbow) Move the cursor 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curren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 (F19 key  on Rainbow) Move  the cursor  to the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eld.  (Hitting return twice will als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END  - (F4 key on  Rainbow) Delete characters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or Shift-F1  - (Help  key on Rainbow,  control-1 on  Sa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0) toggle help display between function ke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ist of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-   Redraw the  entire screen.   It shouldn't be 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key very  often, if ever, but occasionally 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 or a program problem can scroll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  up the parts of  the screen which  are norm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etter - Append one of the 26 keyboard macros to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, along with a comma and a space if anything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usly  entered there.   (The  behavior here 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than  in other parts  of the  program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strings are simply  appended to any previous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changing the keyboard macros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 which  have already been assigned  to fil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actual string which is saved for  each fi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s  are stored in the configuration  fil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  (In the  DEC Rainbow version, F20 is 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e for the Alt key.   On a 100A, you can 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ose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ll files which match the selection criteria specifi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cessed, you normally  return to the previous menu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it  inconvenient to apply corrections  to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database, or otherwise  process several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 name.  So,  if the  only selection criter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you will be prompted  for a new list of filespec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 files have been  processed, and the 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orted  using the same sort keys 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can also just hit ESCAPE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nd category  lengths are  limited to values  se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you use  the category field as it is  na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one or more relatively short phrase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 to use this field  as a version number.   WSS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 control  characters  in comments,  but anything 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igh-bit ascii, is  acceptable.  If the  com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r than will fit on screen, the display will  scroll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in steps as you move the cursor through the com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60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SSINDE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utilities read a standard configuration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cases the only  information actually used 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thod an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ADD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version  3.2 introduced a new option  to assig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s and subdirectories  in addition to files. 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by making dummy database entries (which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with name .ID) for  each disk and  subdirect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 created by older versions of the program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ies, and WSSINDEX  would only create them if 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re-indexed.  Also,  it is now possible  to configur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.ID entries for volum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DD is a utility for adding  these dummy entries to a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-indexing.  It will also insert a .ID entry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MY_EN.TRY  file which  older versions of  WSSINDEX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isk was indexed with the control-a option  (and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ny comment associated with the old entry).  It will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disks  which already have .ID entries and just copy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 utility on any database (except old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which  must first  be converted  by loading 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SS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DD reads  a standard  configuration file,  mostly  to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utput mode and screen colors.  You can specify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and input  database file  names on the  command lin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DADD to  prompt you for  them.   The output databas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database must not be the same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else the output will overwrite the input during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mall quirk: if you have  a subdirectory with no file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DD  will not  create a  dummy entry  for it,  whereas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f the disk were reindexed.   It would be moderately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 to change this, so I won't do it unless I get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SMERGE Database Mer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 merges  two WSSINDEX databases.   Only databas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SSINDEX version 2.0 or higher can be merged.  Old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converted  by  loading them  into  a current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Utilities         61                       Custp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and resaving them.  Since WSSINDEX itself can now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is utility is almost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 reads a standard  configuration file, mostly to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utput mode an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merging, you can elect  to assign a  common categor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 first database,  and a second  category to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second database.  This might be useful if you ha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 organized by category, and wanted to merge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tabase.  You can suppress either common category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 return when  prompted for  the category.   In 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categorie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of the configuration file, input and output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database, and common categories can be entered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ine (in this order).  If  some or all are omitted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will prompt you for them.  The WSSICN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 the default configuration file  name, and if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pecify file extensions, .CNF or .DIR is assumed, bu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there are no defaults for the names.  If you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category, enter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database must not be the same as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 databases, else  the output  will overwrite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er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pace required for the output file will b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 the input sizes, but the entire  merged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in core at once, so you  may be able to creat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you can restore.  If the output file would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 file limit,  you will  be warned  that  WSSINDEX/Exten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rror which the  program may warn you about 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 operation is duplicate volume nam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e  entries are not  deleted from the  merg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 operation is  difficult to perform  with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atabase into memory.   WSSINDEX has an option to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e these duplicat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LIT Database Spli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 takes a WSSINDEX database  and splits it  into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This function is something  you might want to d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is pushing against the memory limits.  The output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will be written in the format compatible  with the D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unless the number of files exceeds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62                       Wss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cepts  4 optional command line  parameters: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 input database name,  and two output  datab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 the database names  become defaults which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by hitt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database  names, you are shown all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n one or a  few screens with volumes which will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tabase highlighted.   (Initially, all volume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ing  to the first database.)   Move the cursor  (allowed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summarized below)  to the volumes which  you want to g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utput database and hit the spacebar. 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highlighted to  indicate that the  disk will  go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tabase, and the cursor  will move to the next  volu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If you change your mind, just tag the volum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ogg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 can sort the list of volumes  by name, da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ed, free disk space or numeric part of volume name. 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how useful  some of these sort  keys are, but 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from other places.)   After marking volumes, you  ca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abort the program or write the tw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 rather crude utility in that it  doesn't give you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information to  help you  decide how  to divide 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it is  simple, it can handle large  data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memory, hence it can be used to break up a datab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arge to loaded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motions       Standard keyboard    Rainbow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/left/right   arrow keys          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olume shown   home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column           ctl left arrow       ctl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olumn          ctl right arrow      ctl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column     end                 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volume shown    ctl end    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age            PgDn               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age        PgUp                 Prev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 surprisingly little demand for utilities 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  databases from  other  disk indexing  programs to 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ollowing conversion programs, not norm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 package,  can be supplied  with any or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Master -  not exactly  what I  had in  mind when 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about conversion  utilities.  This  is a commercial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program which  produces  a "history  file" listing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 of files are stored.  The history file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WSSINDE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63                        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back  Plus (under  development) - Backup  Master was  s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back, and the author  wrote Fastback Plus.  Backup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ose produced by  Backup Master can  be wri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Master conversion  utility is being revised 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 Tracker - this is a disk cataloguer sold by IBM; a f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straightforwar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are under consideration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have MS- or PC-DOS level  2.0 or higher to run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 for extended version) because  it uses operating system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not supported by  DOS-1.  If configured for  DOS vide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, WSSINDEX requires only a moderate level of IB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un, but your system  must support ANSI 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positioning and  highlighting.   This support  may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art  of your system (as  is the case for  the Sanyo 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without the video board option), but is ofte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able device driver  called ANSI.SYS (ANSI55.S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yo 55x with the video board).  If your syste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 commands, you  will see  the control  sequence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they  begin with a left arrow and a  [.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aving this problem, read about ANSI.SYS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MS-DOS machines which are not fully IBM compatible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SSINDEX,  although often only  with the slower  DOS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option.  Such machines often have hardware or softwar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;  these may enable WSSINDEX to run.  Machines with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ly incompatible keyboards cannot run the stand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the  DEC Rainbow  and TI Professional  exist o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velopment and will be released shortly after the IB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incompatibilities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Cac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may not be compatible with the disk cache utility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,  (old) version 4.2 (not to be confused with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).  Based on user  reports, it appears that if  tw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ks (with labels  but no files on  them) are index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,  the volume  name and  directory of  the seco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identical to the first.  This is  not a WSSINDEX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 can be reproduced using the  DOS VOL and DI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ghtning is active.  I'm not sure exactly what circumsta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ll trigger the bug, and I don't have a copy of Lightning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64                   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but it is potentially catastrophic if directory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 improperly buffered when you  write to a  disk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ould conceivably also occur with other disk cache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, although none have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mpatibl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reports that if the Word Perfect program SHELLDOS is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, the Alt-letter  keys are  not functional in  Wssindex o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2000.   This is an ancient  report, quite likely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but it  does point  out that memory  resident program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unexpected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elp, my  screen is filled  with garbage, mostly 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brackets, but also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 are configured to use  DOS calls for  screen out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installed ANSI.SYS.  If your  video board is no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, see  Appendix B  for information  about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ad  about selecting  video mode in  the int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menus would look better if they were enclosed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y are boxed if you configure for direct video wri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oxes  are suppressed when  using DOS calls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number  of cursor  positioning calls makes 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s Wssindex compatible with Microsoft Windows 3.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SSINDEX  (DOS version) will  run under Windows, 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ake advantage of any Windows features and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r database  storage will  be less than  if ru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 WSSINDEX/Extended will run under Windows in real,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 or 386 enhanced mode.  To find out which mod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click  on Help, About  Program Manager  from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window.  In  386 mode under Windows 3.1, 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  server will provide virtual  memory so th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size will be set by a combination of fre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set up a big RAM disk to increase storage capacity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getting out of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SSINDEX  keeps a database entirely in memory.  A RA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memory  will only  serve to decrease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65                     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the program.  If you are running out of 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removing any memory resident programs such as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 I print my  database, I get  all the  volume nam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se are the  "dummy entries" which give you a place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bout  disks and subdirectories.   You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exclude them when sorting first by file name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hen  sorting first by  disk name.   The easiest 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them is  to use  selection option -1  to rejec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.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don't  have any  subdirectories on  my disks, yet 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 let me configure for 0 subdirectories, and it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one, even if there are no disk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ternally, the  root directories of all disk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 subdirectory, and this pseudo-directory 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print, every  other page is either  blank or ha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a few lines print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heck your configuration.  The number of lines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 number of printable  lines with no  margin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you are using 8.5x11"  paper at 6 lines/inch, and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66 print  lines, your printer will have just  g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a new page when WSSINDEX sends out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My laser  printer only prints 60 lines/page.  How can I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 file which is formatted for 66 lines/p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 can supply replacement  documentation formatted for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 page lengths,  or WordPerfect 5.1 files.   Although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  will attempt to convert  the document to  5.0 or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some of the formatting does not survive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, and  even some of the  text gets lost converting  to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66             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Some or all of the environment variables don'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Are you  setting them in  your AUTOEXEC.BAT file 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of  environment  space?   Often  other  programs ru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  will clear the screen before you can rea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 I try to make multi-column listings or disk co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printed for each file is partially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SSINDEX  builds up  a print  line containing  all the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configuration, and then  truncates it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available number of  columns.  You  ne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ewer items printed, wider paper, or few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don't  you extract  directory  information from  self-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ing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Because that would require  reading every EXE file to 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as a  self-extractor, and  would greatly  slow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may  be added as an option  in a fut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can figure out  the necessary file formats (not 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 I print disk covers or multi-column listings f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ubdirectories, the separator line which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name just says "Sub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are  configured to print  the subdirectory name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o the name is  not shown a second time. 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is too  narrow to  display the  column  of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, so  it is truncated.   The same thing  can hap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s.   The solution  is not to  configure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ich are truncated due to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use ANSI.SYS to  redefine my function keys.   Wssindex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definitions so I can't use F10 to get out of the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f your  machine is reasonably  IBM compatible, set  the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to read keyboard"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can't seem to  make the push-to-DOS option work, 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oes  the COMSPEC  environment  variable specify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?  If COMMAND.COM  (or whatever) is in the  root, COM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67             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d:COMMAND.COM  rather then  d:\COMMAND.COM, and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into a subdirectory, COMMAND.COM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 an ARC file which  PKXARC or PKUNPAK says  is o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says it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 PKWare extraction  program will  silently skip 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which is prepended to an ARC file.  SEA's A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 you  that it is  doing this.   The one file I 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is  problem had  the text  "Ready  to send 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protocol" prepended.   The solution is 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recrea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Parame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grams in the WSSINDEX package accept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ine parameters.  Summarized below are the parameter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by each program.  Names in upper case are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other abbrevi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  - a  configuration file.   Default  name set 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SSICNF, otherwise WSSINDE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- a database  file,  Default name set b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DIR, otherwise WSSINDEX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us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or - - generate database  name from configuration file nam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.DI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1,2 -  categories to be  assigned to all  files from 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atabase.   Hyphen  means  none.   Multi-word 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cnf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*,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DD     cnf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  cnf  dir  1ST_HALF.DIR  2ND_HALF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*,=  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  cnf  1ST_HALF.DIR  2ND_HALF.DIR  MERGED.DIR  cat1  c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*             *             *     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68             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 of WSSINDEX  is distributed  as sharewar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st releases, the shareware program file has r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 registered version  to limited to  a 1000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Currently, the  shareware executable displays an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ommercial, but is otherwise identical to the versio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s (and as an ASP member,  I have pledged not to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software).  If  you purchase the  complete pack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ceive the demo package  which you can  distribute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WSSINDEX.EXE  without the opening  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removing  whatever limitations  are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mo releases.  See page 72 or the file ORDERFRM.DO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 schedule and  order form.   Orders  and inquiries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7-275-1183 or 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617-275-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X:       r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Net:    babcock@c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&gt;INTERNET: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bcock@cfa... goes to a  server machine which forwards 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 address.  Mail I  send out may have  a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ly valid for a limited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183 number above has an answering machine which serv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business and household, so don't be surprised if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says  you have reached  the Babcock househol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4 number does not have an answering machine, so that'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first if you want to talk to  a real person.  I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hone calls, but you will probably only  get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message before my answering machine cuts you off.  I d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all correspondence.  If you do call, the bes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 would be early  weekday mornings, weekend  afterno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s  8:45-10:00 (Eastern time) any day but Thursd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a call back within a  few days, it usually mean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got no answer.  Please try again or send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ug  report, please mention the version 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your machine and operating environment in as muc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ms  appropriate.  If  I am  unable to reproduce  a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 may ask you to send a copy of your database, but u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is is not required.  Reports of incompatibility with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 brands of machine will always be accepted even from unreg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69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s (I can hardly ask you to buy the  complete pack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n't work on your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 have received the following  files, possibly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r more self-extracting or archive files. 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rious  executables (nnn in the names below) may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.  Demo versions of executables will have a D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name,  Rainbow and TI Pro versions will  have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an R or  T appended to  the file name  (and the nam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slightly if this would make it longer than 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LIST.DOC -  a list  of known bugs  in previous versions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 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.CNF -      configuration file selecting  CGA (colo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pter) video, other options  set to default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PAST3.COM,.DOC - a  public domain cut  and paste utility,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res a somewhat higher degree of IBM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y than WSSINDEX.  RPN.COM substituted with 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S.CNF - configuration file selecting all  defaul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DOS calls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DDnnn.EXE - a utility to modify old WSSINDEX databas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 may be  assigned to  disks and 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ies, not ju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.VER -   list of current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.CNF -      configuration file selecting MDA  (monochrom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 adaptor) video, other options set to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DEF.DOC -   a  description  of  the various  included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EF -        printer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  a very brief description of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DEF -   printer definition file optimized for  screen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(used by CUSTP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C.DOC -  a sample si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nnn.EXE - database split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.EXE -     (WSSINDEX/Extended only) utility to  configu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r f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COM -     a simple, public domain document view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DOC -     documentation for 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MEM.EXE -  (WSSINDEX/Extended only) utility which report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ch extended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PMnnn.EXE - (WSSINDEX/Extended only) protected mode  mai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.DOC -  this documentation file in 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.WP -   (registered  version  only) this 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Perfect 5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.EXE -  (registered version only) WSSINDEX, the  mai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70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nnD.EXE - evaluation version of  WSSINDEX, the main 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Mnnn.EXE -  WSSMERGE, a utility for merging  WSSINDEX datab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71          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SSINDEX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e schedule replaces any previous editions, except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agreements previously in effect.   All prices  are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Extended version include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       Wssindex (DOS)      Wssindex/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 Single user     $35              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 2-10 users      $10 + 25 per user   $15 + 3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 11-20 users     $60 + 20 per user   $115 + 2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 21-50 users     $160 + 15 per user  $215 + 2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 51-100 users    $410 + 10 per user  $465 + 1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 101-500 users   $910 + 5 per user   $965 + 1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7  &gt;500 users      $3410               $5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(DOS versions only)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st credited towards purchase of complet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o Extended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s (including po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or Canada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       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, shipping and handling, required for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and Canada                    2.50 ($2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                   4.50 ($4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not drawn on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(avoid if possible)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differential between old and new  levels plus $10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ales tax or exemption number for order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upgrades: your  license covers  all future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nd related utilities.   Level 2 registrants will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 be  sent one  copy of  the  next release  of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, 4, 5, 6 and  7 registrants will be sent one copy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made,  respectively, in  the 6 month,  12 month,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2 year or 3 year period following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72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 DOS version  of  WSSINDEX is  distributed as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is not  and has never  been public domain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ceived the evaluation version, you 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mited license  to evaluate it  to see  if it 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.  After a 60 day evaluation period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register or stop using the  program.  With a paid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ration (and postage) you  will receive a copy of 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 evaluation release, plus a replacement for the main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e which does not display the opening screen and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or disabling the opening screen from future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releases.  The evaluation version  may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rs for thei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SSINDEX is mainly written in Turbo C (with a littl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 code), but it uses a few routines derived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 modifications from the Computer Innovations C86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This makes it essentially impossible for me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, although something  could probably be wor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one had a sufficien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 recognize that determining the exact number of users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in a large  organization.  A good faith  estim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.  When  counting users, you  may use the  "like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" rule: just as a book can only be read by one  pers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, it should not be possible for  more than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to use the softwar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is price schedule is continuous at the price break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true that the total cost decreases when you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but  the marginal  cost  declines, eventually 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at the highest registr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question may arise in this era of multi-national cor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,  who can be covered under a  single site license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is a single  company including wholly owned subsid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s.  For complicated situations, please contact WS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DC for a pric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you have needs which might  be met by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, or a related custom utility, please contact the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r at the  address below for estimates of feasibility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velop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o register  or to upgrade, you may print copies of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below or use  any convenient form.  Please pay by 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handle purchase orders, but I cannot take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 may be made  payable to Robert  W. Babcock  or to W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sion of DDC.  If you have any comments ab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ttach them and indicate which version they appl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73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charge for  bug correction upgrades  (only last dig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changed) is only the shipping and handl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2.50 US and Canada,  $4.50 elsewhere), or free if a bu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fixed substantially interfered with your  use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you need a  receipt for tax or accounting  purpos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 box.  Otherwise,  you will receive 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person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74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SSINDEX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WSS Division of DDC                         Date: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Reeves Road                  Version registered ___5.25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_____  Phon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  State ________  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ppropriate boxes: [ ] Printed manual (else docs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ull registration  [ ] Evaluation copy (DOS only)   [ ]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ite license       [ ] Bug fix upgrade, postage fe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Please send receipt (in addition to letter with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 [ ] 5.25", 360K            [ ] 3.5",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5.25", 1.2MB           [ ] 3.5",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[ ] IBM PC &amp; most compatibles [ ] Extended for 286/386/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DEC Rainbow (MS-DOS)      [ ] TI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New Reg.  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grade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Extended upgrade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Registration    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grade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evaluation copy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(US/Canada)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where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sales tax                               (Ma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US/Canada              2.50     2.50     ($2.00 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untries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 b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fee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___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 - Forcing Video Board Type if Autodete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ttempts to identify the type of video adapt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 it can update  the screen  by writing directly 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 Wssindex does  not recognize your  video adap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nstead use ANSI escape sequences for highlighting and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positioning.  If your system is not configure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, the  screen display will be  unusable.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for adding  this capability  to your  system are 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, but for most machines performance will b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ll Wssindex which video driver to use.   Available dr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support  monochrome  display  adapter (MDA)  colo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(CGA),  EGA and VGA.   Since Wssindex is  strictl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application, other types of video  board will normally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one of these.  As part of the standard distribution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 configuration files MDA.CNF and CGA.CNF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ich  one is  appropriate  for  your hardware,  and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WSSINDEX M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 the extension .CNF  is supplied automatically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it off.   You can specify  a drive or  path if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GA.CNF for initial  setup with an EGA  and VGA; these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ompatible with  a  CGA except  for  setting border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 before starting you can issue one of the DO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DISP=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DISP=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DISP=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ET WSSDISP=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  to set the default screen writing metho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 wrong  display type,  you may  find yourself  "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" and a reboot  will likely be necessary although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 to recover by hitting  escape a few times  and th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q.  Once you get running with the proper video  type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, save a configuration file with the default name WSSINDE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IBM-compatible machines, such as the Sanyo 555, ma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ssindex attempts to determine the video  typ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Wssindex to use ANSI escape sequences withou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type checks, use SET WSSDISP=doscalls.  (An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WSSDISP prevents  the video type checking.) 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DOSCALLS.CNF configuration file included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but the configuration file  is read after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76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B - ANSI.SYS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/PC-DOS 2  and higher  allow  you to  install software  "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"  when  you boot  your computer.   These 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of the operating system to  handle specific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If WSSINDEX is configured to use DOS calls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most systems will need to use the screen driver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the control  sequences  which are  supposed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position  the  cursor or  clear the  screen will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of ANSI.SYS is simple:   Check your  boot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 command to see if  you have a file  called CONFIG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ot directory.  If  not, use your  favorit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eate such a file, and include in i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upper or lower case is allowed,  but if you use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ordStar which  can encode formatting informa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 be sure  to  specify  non-document  mode.    If  you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you shouldn't see any funny  graphics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a CONFIG.SYS file, simply add the above l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word processor, again in non-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 the file ANSI.SYS is on your  boot disk,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your system.  Watch  for any error messages during the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 display  should now be much more  intellig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WSSINDEX in DOS call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 Dec Rainbow and the  Sanyo 555 (without  the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 don't need ANSI.SYS because these function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operating system.  There are probably oth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ch  this is also true.  It is verrrrrry obvio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NSI.SYS is not  particularly fast at screen  displa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ternative commercial, shareware and  public do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 with names like FANSI.SYS, NANSI.SYS, which do  a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 better job on IBM-PC compatibles.  Also, differ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  of ANSI.SYS  and replacements  support differen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s.  I believe  that WSSINDEX now uses only  command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ed by all  ANSI.SYS variants,  but this was  not tr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 user once  complained that  ANSI.SYS interfered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pplications software, but normally having i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ime will do nothing worse than use up a littl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.   However,  ANSI.SYS also  supports control 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e keys.  A  rogue program could play games  like red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77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ng some key to mean DEL *.* or FORMAT C:  with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ate confirmation.   PC Magazine published  an ANSI.S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ment which could be configured  to not allow key re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ions; other  ANSI.SYS replacements  may  have similar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- Expanding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s 2.0 and  higher reserve an area of  mem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space  which can be used  to hold string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environment variables  by typing SET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by typing SET something=whatever.  DOS puts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COMSPEC variables  here.  Wssindex looks in 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 for WSSICNF,  WSSIDIR, WSSDISP  and WSSPRINT,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 similar things.  By default, the environment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60  characters long (256  in DOS 5),  and if you 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or  two programs using the  environment, you may ge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 of environment space" error from DOS.  This  message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occur  when the SET commands are in  a BAT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 able to expand the  environment beyond 160  byte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 in the  way.   Running a  BAT  fil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) gets in the way until the BAT file exits, as does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terminate-and-stay-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itial environment size can be increased easily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DOS  3.0  or  higher,  by  the  SHELL  directiv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= [path]COMMAND.COM [path] /P /E: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 specifies the environment  size.  For DOS 3.0  and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 is in paragraphs (16 bytes); for  DOS 3.2 or higher it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nd  is rounded up to  a multiple of 16. 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/P or else your AUTOEXEC.BAT file will no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 The  second [path]  tells COMMAND.COM  where to  relo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 portion from.  Typically both paths are the sam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ll not take effect until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2.x SHELL directive does not  recognize the /E op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increase the default environment size is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Also, under any DOS version, if you load a  sec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 command processor (S option from Wssindex), the siz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you  will have until you  exit is the larger 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and the 160 or 256 byte default.  Microsoft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called SETENV with some of its  compiler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vironment  size, but it does  not recogniz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 vendors (for example, it  doesn't recogniz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old Sanyo 555).  It isn't too difficult to do the patch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78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; details are given  in an article  by Richard Hale Shaw,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pril 14, 1987, page 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D - WSSINDEX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the format of a WSSINDEX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s not needed for  normal program operat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if  you want to write a program  to conv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to a WSSINDEX database, read the databas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o produce  a customized listing,  or recover 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   This description may be easier to  follow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guide while examining a small database with DEBUG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times are stored in the same format  as used in a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has 7 bits for  years since 1980, 4 bits  for month,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y.  Time has 5 bits for hour, 6 bits for minute, 5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 stored with disks in the order  they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in the order of the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can write two formats, the "small"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the  DOS version and the "large" 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more than 16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   - a newline, that is an ASCII linefeed, hex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OS - end of string marker, h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- a field dependent on the WSS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-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"WSSINDEX\n"  (small  format)  of "WSEXTEND\n"  (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6*   version numb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disks in database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subdirectories (including root), 4  by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files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cord, repeated for each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volume name, blank padded to 11 chars (no \n or E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byt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free byt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files on disk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79                   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subdirectories on  disk (not counting ro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dat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"Y" or "N" for bootable or not, "?" for dumm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record, repeated for each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disk number,  count starts at  zero, 4 bytes  i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  subdirectory name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cord, repeated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file name\EOS    there may be garbage after  the \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OS is 1st character if this is a .I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extension\EOS   there may be garbage after the \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disk number,  high bit set if  file is a member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file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subdirectory  number (root  is 0)  for ordinary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number of  containing  archive file 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"C" (if commented), els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  comment\n   if comments flag i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*     "C" (if categorized), else  blank; field only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ritten by version 2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*   category\n  if category flag is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ere is not a control-Z to  mark the end of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 be embedded control-Z's  in the  binary fields  (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iz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subject to change in future releases. 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I  do guarantee  that WSSINDEX  will always  be able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written by older versions of the program (possi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utility).   Note that this guarantee does 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E - Printer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Wssindex output options  need to be able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itch and line spacing on your printer (e.g., prin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or labels  which  require small  print). 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no standard way to do this; all printer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ssindex must be told how  to control your printer.  You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this information in a printer  definition file.  (I'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, but that term is already  being used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 printer definition  file is set  by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WSSPRINT, analogous  to WSSICNF  and  WSSIDIR. 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 the default name is  WSSPRINT.DEF.  The 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80               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ime a print operation which needs th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ested, or when you select "E" from the prin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stribution  package includes definition 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opular printers.   Some  of these  have been 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 available to me, some  have been donated  by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re created by  looking at printer manuals or 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ord processing programs.  The comment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file indicate  whether or  not the  file has 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If none of the supplied definition files is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,  you will need  to look  up control  codes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nual and  modify one of the supplied  files.  I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be better  if I supplied definition files  for h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ds  of different printers, but  I don't have  the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test them.  Registered users who have problems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ng  should send me a  photocopy of the  appropriate 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nter manual (usually the control codes are summa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ages) and I will try to assist.  Of course,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does not accept any commands, in which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necessary selection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 definition files is designed for  eas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processing  program.  The  file begins with 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mments as desired, until a line beginning with ---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After this, alternate lines are comments and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s.  The comment lines are  ignored when the file is r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y tell you what  the parameters mean,  the on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are to add more detail.  Printer 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, but  other parameters should have a  valu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printer definition (other than the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wner id) are interpreted  as a series  of tokens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s or commas.  Each token may be an octal,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,  or hex number, an  ascii character, or  a special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Blank or comma  delimiters are only  necessary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about where one  token ends and the next  beg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mmended to improve human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 numbers - begin with a 0, contain only the  digits 0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arger than 377.  Terminated by a comma, blank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 - begin with a non-zero digit and  are no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5.   Of course, zero  is entered  as 0.   Terminat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blank or speci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s - begin with 0x or 0X and are no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.  Letters A-F (if used) can be lower or  upper case.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d by a comma, blank or speci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81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 - any  normal  character other  than a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blank or backslash.  No terminato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bbreviations (may also be upper case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git - number as a character rather than a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   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    -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    -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     -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    - newline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     -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   - blank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    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  -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of numbers; 1 means  the binary value 1 while \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haracter one which  has the binary value 31 hex  or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.   Printer manuals often are unclear  about this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entries in the printer definition file more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opted the convention that entries which code for a 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output  byte are separated by blanks, and the groups of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which make up a single command to the printer are sepa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y  commas.   For example:  suppose you want  to set 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lines per inch           (command ESC "0")  (characte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characters per inch     (command ESC "B"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strike              (command ESC "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definition file entry could be:  \e \0,\e B 2,\e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ontinue a sequence on the following line, terminate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line with a backslash.   There is a conversion table  i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x E which may be useful in creating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s, width  and length  specifications in this  fil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und in WSSINDEX.CNF when printing labels or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able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ame  - echoed to  the screen during  initializ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sets of  printer initialization  commands - 50  cha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50 characters after converting  to internal form.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numbers count as  one character, and blanks don't  cou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)  The first set is used for multi-column printing, 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  for disk labels, and  the third for  disk covers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nclude  commands to select  the number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82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 inch printed and line spacing.   You may also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characters by selecting subscript or superscrip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some printers (like mine) are slow  in this mod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 characters  with descenders  very well.   You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necessary initialization commands he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printing or for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initialization  command - 50  chars max. 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 sent to the printer  after a print task 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include a form feed to eject the last  page from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or could reset default prin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for labels - number of print positions to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 the first column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for labels - the number  of blank label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 of you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labels  - The number of characters which will f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(starting from the  left margin).   This effectiv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characters  between labels  - for  multi-column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the number of characters between the right margi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nd the left margin of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label in lines  - label size, including top and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lines which you don't want to pr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usable lines  for label -  maximum number of 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for disk covers - number of print  position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before printing left side of box which surrounds disk 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paper for disk covers  - number of charact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5.25 inches (or 3.5 or whatever disk size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of page in lines for disk  covers - number of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5.25 inches (or 3.75 inches for paste-o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 next disk cover -  70 characters max.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 position the paper  for the  next disk  cov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 form feed, or a number of line feeds.  A 0 (zero)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terpreted to mean manual  positioning, with a  pa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o use for sides of disk  cover box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ver  listings have a border drawn  around them. 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border could be  a vertical stroke,  or your prin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tter graphics character available.  If no suitable ch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83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er  is available,  or for  faster printing,  just use 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).   Characters which form boxes on a printer may displa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o use for  top and  bottom lines  - 70 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hyphen or a graphic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top left corner - 70 characters max.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has box forming characters in its graphics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for  the corner  characters, otherwise you  can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racter as the top or sides, or a blank, or a plus, wh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think loo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top righ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bottom lef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bottom righ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tems may be added to this file in future releas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port that  there are printers which cannot  be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If you  create a definition file for a different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especially  a laser printer,  I would appreciate 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so that I will have it when the inevitable cries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from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couraged to  suggest the custom pr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which they would like to see added to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84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F - Character Code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decimal hex     ascii decimal hex     ascii decimal 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     0      0       +     43     2B       V      86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H     1      1       ,     44     2C       W      87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X     2      2       -     45     2D       X      88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X     3      3       .     46     2E       Y      89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     4      4       /     47     2F       Z      90    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Q     5      5       0     48     30       [      91    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     6      6       1     49     31       \      92 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     7      7       2     50     32       ]      93     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      8      8       3     51     33       ^      94     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9      9       4     52     34       _      95     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     10      A       5     53     35       `      96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     11      B       6     54     36       a      97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12      C       7     55     37       b      98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     13      D       8     56     38       c      99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    14      E       9     57     39       d     100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    15      F       :     58     3A       e     101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E    16     10       ;     59     3B       f     102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1    17     11       &lt;     60     3C       g     103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2    18     12       =     61     3D       h     104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3    19     13       &gt;     62     3E       i     105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4    20     14       ?     63     3F       j     106     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K    21     15       @     64     40       k     107    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    22     16       A     65     41       l     108     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B    23     17       B     66     42       m     109     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  24     18       C     67     43       n     110     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    25     19       D     68     44       o     111     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   26     1A       E     69     45       p     112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27     1B       F     70     46       q     113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    28     1C       G     71     47       r     114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    29     1D       H     72     48       s     115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     30     1E       I     73     49       t     116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    31     1F       J     74     4A       u     117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 20       K     75     4B       v     118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33     21       L     76     4C       w     119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    34     22       M     77     4D       x     120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35     23       N     78     4E       y     121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  36     24       O     79     4F       z     122    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37     25       P     80     50       {     123     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38     26       Q     81     51       |     124    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    39     27       R     82     52       }     125     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    40     28       S     83     53       ~     126    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      41     29       T     84     54       DEL   127   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42     2A       U     85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tter combinations are non-printing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85                    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SSINDEX versions for non-IBM compatible machines,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 are different,  but this documentation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Beware of trying  to transfer configuration fil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versions  of WSSINDEX  for different machines. 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safe if  DOS-calls video is selected, and eve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 examine the transferred configuration  for any a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.   Printer definition  files and databases  are 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G - WSSINDEX for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now own  a minimally  configured Rainbow  100A for  tes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 and IBM releases should be  roughly coincident. 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normally be sent on RX-50 format disks, which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either on the Rainbow or on a 1.2 MB drive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inbow  version of WSSINDEX is the same as the IBM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lor  is not supported but fast video display and 13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are supported.  For fast video, specify SET WSSDISP=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included RAINBOW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add-comments menu uses a different set of key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 in the menu.  Keyboard macros are triggered by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r F20 followed by a letter rather than Alt-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ardware reasons, the  COMPOSE key can only be 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key  on a  100A,  so  I have  dropped  i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scree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e the CANCEL key rather than the ESCAPE key  to canc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s.   If the  screen gets messed  up, the MAIN  SCRE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 screen reset the next time the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ELP, F19 and F4 substitute for Alt-F1, END and control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ine editing  uses the delete  key rather than 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(actually either can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version number has an "R" appended.  A databas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ill be one byte longer, but  readable by an IB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 (assuming  you can get around disk  forma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cut-and-paste program CUTPAST3 doesn't work on a Rain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instead include  RNP.COM, but it is  not real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COM doesn't work either, and I do not  know of an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86                    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H - WSSINDEX for TI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w own a minimally  configured TI Pro for testing, so 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releases should be roughly co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as Instruments  Professional computer  does not  hav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video, so the standard version cannot run us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writes.   Also, there is  a bug in the  TI ANSI.SY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color selection from working properly. 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s are available, but they depend  on the DOS vers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 They should not  be necessary if direct  video w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(While  I have some of  the patch files, I 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version of DOS which came with my TI Pro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erifies  that color selection  works properly in 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 in the TI  Pro version is  that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routines know how to  access the TI  video hardware.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ments are also  made for IBM  keys not found  on the TI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default colors are not appropriate for the TI Pro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using the included TI.CNF  file as a 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.   Set WSSDISP=V  for fast screen  updating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87                    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I - Parameters for setting screen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 BIOS's often  support text modes beyond the  usua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25 rows.   Unfortunately, there are  few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these modes.  In  particular, the modes  wid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 which can be very  useful when viewing  a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 cannot be set without knowing what brand of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se.  The table below lists the AX values which nee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Video Board Configuration menu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s.  (BX value is also listed for the Vega VGA.)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lor unless specified as mono.  Available modes  may be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d by the amount of video memory on your board, or by the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ies of your monitor.  If your board is not listed her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ay include the  necessary information.  Note that  th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isted  here is decimal  and the  selected mode must 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ode, not 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5  entries should  work with  almost any 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=2,3 or 7 is usually what you want to set when exiting or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AX    Screen size       Board     AX   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(or    2    80x25  mono       AT&amp;T      84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)  3    80x25               VDC600 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       7    80x25  mono                 86    132x43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4370    80x43                       87    132x25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4370    80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the-Max 34    132x44 2-color    ATI EGA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    36    132x28 2-color      Wonder  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    132x25 2-color           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  80x60  2-color              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   100x40 2-color              88    80x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 Sys 34    132x44            ATI VIP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2001 35    132x25                      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   132x25 mono              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    132x44 mono                 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5    8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tar   34    132x43                      88    80x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ock 35    132x28                      89    8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  80x60             ATI VGA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   100x40              Wonder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VGA   84    132x43                      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  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wlett-  84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ckard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118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88                    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AX    Screen size       Board     AX   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va      80    80x34             Tseng     24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ome  81    80x30               Labs    25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EGA  82    80x60               EVA     26    132x28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3    132x43                      34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    132x25                   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6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 Smart 86    132x43                      38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+    87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GA VGA  BX    AX=28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 81    80x30                     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-480 84    132x43                      6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    132x25                      66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7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 84    132x43                      68    10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    85    132x25                      77    12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    132x43                      78    12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7    132x25                      79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0    80x43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ung    64    80x43                       81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    65    132x25                      82    132x43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6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7    80x60             Video 7 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    100x60              V-RAM   6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   132x28                      66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7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n 565 84    132x43                      68    10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    85    132x25                      69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    132x43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7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mar    23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/AD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89                    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