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owPCX 1.0 - October 1992                       (c) 1992  Rolf van G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owPCX is a shareware Clipper 5.01 library which contain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.PCX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ER VGA adapt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owPCX is perfect to display Company logo's, graph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 a Clipper Summer '87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:</w:t>
        <w:tab/>
        <w:t>&lt;nRetCode&gt; := R_ShowPCX (c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:</w:t>
        <w:tab/>
        <w:t>&lt;cFileName&gt; = Name of the .PCX-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(Default extension is 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:</w:t>
        <w:tab/>
        <w:t>&lt;nRetCode&gt;  = Numeric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Picture displayed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Error opening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Error reading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File has no legal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= Illegal number of Bits-Per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= PCX-file has unsupporte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= PC has unsupported SUPE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= PC has no EGA/VGA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= PCX-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=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ORS AND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</w:t>
        <w:tab/>
        <w:tab/>
        <w:t>Max Dimensions</w:t>
        <w:tab/>
        <w:t>Colors</w:t>
        <w:tab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dth*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GA</w:t>
        <w:tab/>
        <w:t>640 x 350</w:t>
        <w:tab/>
        <w:t>16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   640 x 480</w:t>
        <w:tab/>
        <w:t>16      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</w:t>
        <w:tab/>
        <w:t>320 x 200</w:t>
        <w:tab/>
        <w:t>256    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</w:t>
        <w:tab/>
        <w:t>640 x 480</w:t>
        <w:tab/>
        <w:t>256    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the following SUPER VGA adapto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DENT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SENG ET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daptors will be supported in the near fu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howPCX is a Shareware product. It is available through Users Groups,</w:t>
      </w:r>
    </w:p>
    <w:p>
      <w:pPr>
        <w:pStyle w:val="PreformattedText"/>
        <w:bidi w:val="0"/>
        <w:jc w:val="left"/>
        <w:rPr/>
      </w:pPr>
      <w:r>
        <w:rPr/>
        <w:t>Bulletin Boards, etc. You have the opportunity to try the program at</w:t>
      </w:r>
    </w:p>
    <w:p>
      <w:pPr>
        <w:pStyle w:val="PreformattedText"/>
        <w:bidi w:val="0"/>
        <w:jc w:val="left"/>
        <w:rPr/>
      </w:pPr>
      <w:r>
        <w:rPr/>
        <w:t>no charge to see if it meets your needs. If you continue to use the</w:t>
      </w:r>
    </w:p>
    <w:p>
      <w:pPr>
        <w:pStyle w:val="PreformattedText"/>
        <w:bidi w:val="0"/>
        <w:jc w:val="left"/>
        <w:rPr/>
      </w:pPr>
      <w:r>
        <w:rPr/>
        <w:t>program after evaluation, please complete the registration form at the</w:t>
      </w:r>
    </w:p>
    <w:p>
      <w:pPr>
        <w:pStyle w:val="PreformattedText"/>
        <w:bidi w:val="0"/>
        <w:jc w:val="left"/>
        <w:rPr/>
      </w:pPr>
      <w:r>
        <w:rPr/>
        <w:t>end of this document and send it with a registration fee of $1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lf van Ge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nenwiertzstraat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615 HG  EINDHO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of RShowPCX displays a registration message</w:t>
      </w:r>
    </w:p>
    <w:p>
      <w:pPr>
        <w:pStyle w:val="PreformattedText"/>
        <w:bidi w:val="0"/>
        <w:jc w:val="left"/>
        <w:rPr/>
      </w:pPr>
      <w:r>
        <w:rPr/>
        <w:t>before displaying the PCX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Registrated version of RShowPCX which will be sent to you by E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ed version doesn't display the registr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un-time royalty-free license. You will be free to integrate RShow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your Clipper applications without having to pay any royalt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e for doing so. You may also distribute or market any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royalty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Notification of future versions of R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upport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addre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RCROLF@urc.tue.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net  : RCROLF@heitu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ROUPS/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User Groups are welcome to add RShowPCX to their libraries under the</w:t>
      </w:r>
    </w:p>
    <w:p>
      <w:pPr>
        <w:pStyle w:val="PreformattedText"/>
        <w:bidi w:val="0"/>
        <w:jc w:val="left"/>
        <w:rPr/>
      </w:pPr>
      <w:r>
        <w:rPr/>
        <w:t>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t must be completely un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diskette/copying fee of $5 of less is charged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is documentation file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ppreciate notification that you have added RShowPCX to 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RShowPCX through either a user group or a shareware</w:t>
      </w:r>
    </w:p>
    <w:p>
      <w:pPr>
        <w:pStyle w:val="PreformattedText"/>
        <w:bidi w:val="0"/>
        <w:jc w:val="left"/>
        <w:rPr/>
      </w:pPr>
      <w:r>
        <w:rPr/>
        <w:t>distributor, please remember that the diskette fee you payed DOES NOT</w:t>
      </w:r>
    </w:p>
    <w:p>
      <w:pPr>
        <w:pStyle w:val="PreformattedText"/>
        <w:bidi w:val="0"/>
        <w:jc w:val="left"/>
        <w:rPr/>
      </w:pPr>
      <w:r>
        <w:rPr/>
        <w:t xml:space="preserve">constitute licensing the software, and you are still obligated to </w:t>
      </w:r>
    </w:p>
    <w:p>
      <w:pPr>
        <w:pStyle w:val="PreformattedText"/>
        <w:bidi w:val="0"/>
        <w:jc w:val="left"/>
        <w:rPr/>
      </w:pPr>
      <w:r>
        <w:rPr/>
        <w:t>register if you decide to use RShow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right owner disclaims all warranties and is not liable for</w:t>
      </w:r>
    </w:p>
    <w:p>
      <w:pPr>
        <w:pStyle w:val="PreformattedText"/>
        <w:bidi w:val="0"/>
        <w:jc w:val="left"/>
        <w:rPr/>
      </w:pPr>
      <w:r>
        <w:rPr/>
        <w:t>damages of any kind. By using RShowPCX you agree to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RShowPCX, send this form with a $10 bi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lf van Ge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nenwiertzstraat 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615 HG  EINDHO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address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VGA card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 Important !! : WHICH VERSION OF RSHOWPCX () DO YOU WANT ???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 Clipper Summer '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 Clipper 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RShowPCX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s or suggestions for future revisions of RShowPC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