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4-LOAD v1.0 Copyright 1988-1989 John Navas II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-LOAD is made available for personal, non-commercial use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B4-LOAD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it is ONLY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-LOAD is a DESQview Version 2 loader for the 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4.0.  It modifies the screen output from Boy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"well-behaved" enough that Boyan can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Also included is a sample DESQvie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4-PIF.DVP) for 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-LOAD requires a single command-line argument, whic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BOYAN.COM.  This is illustrated by the DESQview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4-PIF.DVP (which assumes that both B4-LOAD and Boyan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hard disk directory called C:\BOY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Boyan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B4                         Memory Size (in K):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B4-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OY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directly to screen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graphics information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swapped out of memory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loppy diskette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