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  --  CarrierMonitor Documentation   Version 1.3     Dec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w material is noted in right margi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 is designed to work with DESQview and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-AND, RBBS and other BBS or HOST type program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allowing a remote user to shell to DOS.  A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onditions prevents returning from the shell and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locking up the machine.  CMONITOR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eration is similar to WATCHDOG, but CMONITOR takes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capability of DESQview. CMONITOR monitors the carr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being used by the BBS.  If carrier is lost, CMONITOR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 in which the BBS is running and immediately re-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us restarting the BBS without re-booting and interrup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n progress. WATCHDOG causes a warm boot of the computer.  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COM1, COM2, COM3 or COM4 using the standard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 must be installed.  The file CMONITOR.ARC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NITOR.COM ...... the actual 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N.COM .......... the CMONITOR loader and un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-PIF.DVP ........ the DESQview PIF for 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NITOR.DOC 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NITOR.ASM ...... the source file less the DVAPI.I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N.ASM .......... the source file less the DVAPI.IN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arc the files and copy CM-PIF.DVP to your DESQview sub-directory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.COM and CMON.COM to whichever sub-directory you want.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n in your DV or BB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Qview loaded open an 'Add Program' window, select 'Other'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V sub-directory and select CMONITOR from the resulting li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'Change Program' window and enter CM for CMONITO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' line either delete the path preceding CMONITOR.COM or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b-directory.  You will need to edit the 'Parameter'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flect the name and location of your PIF for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number of the COM port being us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1 for COM1 or 2 for COM2 etc. The second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one and only one space from the BBS PIF name.  The 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ay be blanked if you included the path in the 'Program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ut in the correct sub-directory f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.COM.  If you want to change the name of the CMONITOR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to something else, you may do that.  Don't chang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Appendix A contains the screens from 'Change Program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PIF.DV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make a change to the PIF for your comm program using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'  On the 'Advanced Options' screen insert an aster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'Shared Program Pathname' field just as in the PIF for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A.  Your comm program and CMONITOR will run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probably also have your comm program already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ground, but for CMONITOR to work the comm program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ckground.  If you are using DESQview 2.2, you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are CPU when foreground' is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N is the program that loads and un-loads CMONITOR for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ask.  The syntax for CM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N [d:\path\CM-PIF.DVP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 | ] denotes the two options.  Use the qualified file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PIF for loading CMONITOR and OFF for un-loading it.  RBBS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Users of WATCHDOG will find that there are two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in the RBBS.BAT file.  Change the entry WATCHDOG OFF to C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ATCHDOG ON to CMON d:\path\CM-PIF.DVP.  Users of COM-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cript commands RUN "CMON.COM d:\path\CM-PIF.DVP"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ON.COM OFF" at appropriate points in thei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MON d:\path\CM-PIF.DVP is executed, if there is a carrier o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cified, it will open the CMONITOR window, display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begin monitoring the carrier. If the carrier is l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being monitored, CMONITOR will detect the loss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BBS window.  It will then re-open the BBS window,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essage with time and date, and CMONITOR will exit clos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 message is not of much use unless you want to mainta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or on your printer of the restarts.  The output from 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irected using the standard DOS technique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you will need to make some changes to the CM-PIF.DV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'Memory size' to 30k.  Delete .COM from the 'Program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Parameters' field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V\xx-PIF.DVP 1 &gt;&gt;C:\BBS\RESTA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your comm window.  Of course you can redirect to PR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you are working in when a remote user causes CMONI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overs the upper left corner of the screen (e.g. full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run in background, then you only will notice a slight de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 loads.  You will be returned to the task on whic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Otherwise you will have to manually switch back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for returning to the task you were working on wh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lost and CMONITOR reloads your comm program is now implement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turn procedure to work in both cases you should have 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entered in the 'Shared Program Pathname' field of the PIF f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ograms you are likely to be in when CMONITOR is activ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MONITOR is not loaded when CMON OFF is executed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MONITOR is loaded, CMON OFF will close the CMONITOR window.  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SR so there is no problem with memory allocation in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DESQview window containing CMONITOR.  Tha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the syntax for CMONITOR since the PIF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for completeness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NITOR d:\path\xx-PIF.DV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onl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the two character name of your comm program and y i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be modified (in the range 1..4).  The output from CMONI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 requires DESQview 2.00 or higher.  Neither CMONITOR nor C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ou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 is a good example of using the DESQview Appl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mmunicating between processes running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 source code is included so that you can get an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API.  When CMON executes in the load option, it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 window and sends CMONITOR a message with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rogram window in which CMON is executing.  When C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t reads the message from CMON, loads the PIF for the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ts mailbox so CMON can find it later, and begins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nd waiting for a close message from CMON. 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y checking bit 7 of the Modem Status Register. 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CMONITOR closes the comm program window, reopens it,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essage and exits itself.  CMON OFF sends a clos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 which is located by looking for the named mailbox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. When CMONITOR receives the close message, it stop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ill take place without any impact on other 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ccept for a slight delay while CMONITOR switches to itself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ading.  You may continue tasks you were working on af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.  CM runs in background and checks the status o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background timeslice it gets.  CM is very fast and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its timeslice once a check has been made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is frequency by the 'Performance' ratio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NIT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ntends to write other xMONITOR programs for non-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running in DESQview.  These xMONITO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ESQview capabilities to applications that we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operate in DESQview.  For example I have written F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the font changes of the Hercules Graphics Card Plu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s such as WordPerfect 5.0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NITOR and the xMONITOR series are copyrighted by John Poindexter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the API are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AND is copyrighted by Caber Software.  RBBS is copyrighted b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M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the CMONITOR.ARC file and shar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  You have the luxury of trying out the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ce and in the comfort of your own home or workpla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rippled or "demo" copy, but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sed CMONITOR for a reasonable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discontinue use of the program or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5.00 to the author as indicated below. Your suppor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ly appreciated. With it, Shareware auth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distribute new products. Without it, a great deal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low cost software will cease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interested in receiving comments about CMONI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aking suggested changes to sui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oind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arrington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ville, MD 20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004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 from DESQview 2.01 'Change Program' for CM-PIF.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C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CM                         Memory Size (in K):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D:\WORK\CMONIT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C:\DV\CA-PIF.DV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D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directly to screen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graphics information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swapped out of memory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floppy diskette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for advanced options                  Press #�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..:     0   Maximum Expanded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eight:  25       Starting Height:   2       Starting Row...: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Width.:  80       Starting Width.:  60       Starting Column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.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on exit to DOS.........: [Y]      Uses its own colors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lose Window command...: [Y]      Runs only in foreground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math coprocessor........: [N]      Keyboard conflict (0-4)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for standard options                  Press #� when you are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