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ding Files DesqView's DOS Service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y M. Hal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lff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918 33rd Road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03-237-098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SLI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lection of files is a point-and-shoot way of get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listing in DesqView's DOS Services to Vern Bu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rogram.  List is a DesqView aware program that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one screen at a time and which lets you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n a number of fanc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o use D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are tempted to use the Type command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menu but don't because the non-stop scrolling dr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SLIST, if you spot in DOS Services directory li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need to read, you can, with a single key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L), automatically open a List window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recall the name of a file you want to rea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S Services to locate the file and again,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open a List window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install D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sure you have Vern Buerg's List program.  It'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ulletin board as LIST62A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arc LIST62A.  Rename LIST62A.COM to LIST.COM and mo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stall LIST in DesqView.  Use LK-PIF.DVP (from DSLIST.AR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file file.  You must use LK as the two-lette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LIST from the DesqView's Open-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 next step will wipe out any existing scrip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stalled in DOS Services.  A method for sav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is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ove the files DSLIST.BAT and DS-SCRIP.DVS (bo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IST.ARC) into your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ake sure LIST is working correctly.  Enter L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's Open-Window menu.  A new window should op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should pause displaying a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path name of any text file, say this one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should see List go to work on the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D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rom DOS Services obtain a directory listing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osition the bar cursor in the directory list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ake sure the mouse cursor is in the director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not in the command menu window (ver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ess Alt-L.  A List window should automatically op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e ba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can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ouse cursor is not in the directory-l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bar cursor is not positioned over a real file. 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ver a file that's been deleted.  Maybe it's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SLIST.BAT is not in the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You fail to send Buerg any shareware money, and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nterprise goes down the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TECHIE SECTION STARTS HER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qView Profile file f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-SCRIP.D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qView script for Alt-L in DOS Services.  This script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under the bar cursor and the directory na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DOS Services menu.  It then invokes DSLIST.BA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ndow and tranfers the file and directory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IST.BAT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Batch file that assembles its arguments (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directory) into a pathname and invokes L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can I preserve my existing DOS Services Scri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sqView Notepad (A DesqView Companion)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ove the script in DSLIST.ARC with your existing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can (carefully) use DesqView's Learn feature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DS-SCRIP.DVS.  A listing of the script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 I have to keep LIST.COM in my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If you move LIST.COM to another directory, however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qView profile to reflect that fact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LIST.BAT is in the DesqView directory or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an I use DSLIST's techniques for point and shoot 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edi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.  You can make a script and batch file to invoke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kes a path name as an argument on it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ould normally edit a file, say foo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di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se you want to use Alt-E to open an edit window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OS Services.  Here's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Create a DesqView program for your editor that has "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ogram line of the profile, and "?" on the Parame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file.  (That is, tell DesqView that your edit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with the command "edit 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Use DesqView Notepad to copy the script for the Alt-L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he Alt-E key.  Replace the characters "olk" (Open L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end of your new script with "oed" (Open ED).  Or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below, key in the script with DesqView's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making the change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Copy the file DSLIST.BAT to a file DSEDIT.BAT.  Th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EDIT.BAT so that all of the "list" commands ar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it" commands.  Make sure that DSEDIT.BAT is in the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the directory with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Use Alt-E to invoke your editor in the same way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to invok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 you want any money for DS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dime.  (And, in case you wondered, I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liation with Vern Buerg.  I don't even know him.  I sen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bucks for List several years ago and have gotte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ney's worth out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 in DS-SCRIP.D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arn {Alt-L} "Loo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Q}z{DESQ}m{Right}b{Right}{Right}{Right}{Right}{Right}{Right}{Righ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}{Right}{Right}e{Home}{Down}{Right}{Right}{Right}{Right}{Righ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}{Right}{Right}{Right}{Right}{Right}{Right}m{Right}{Right}{Righ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}{Right}{Right}{Right}{Right}{Right}{Right}{Right}{Right}{Righ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}{Right}{Right}{Right}{Right}{Right}{Right}{Right}{Right}{Righ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}{Right}{Right}{Right}{Right}{Right}{Right}{Right}{Right}{Righ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}{Enter}{DESQ}z{Enter}{DESQ}olk{Esc}dslist {DESQ}tt {DESQ}r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n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