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V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qview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Daniel T. Travison Jr.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Email: D.TRAV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tel Henge 518-399-3073 (10pm-10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nt Hills, NY  1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VASCII is an ascii chart for Quarterdeck's Desqview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to provide a quick and easy tool to repl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method for looking up IBM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granted permission to distribute this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pulation that NO remittance is accepted for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andling and distribution charges. 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with other programs on disk if a charge i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rogram or for the medium.  In other word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rge involved then you do not have permission to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peri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author makes no warranties expressed or implied as to the quality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rformance of this program.  The author will not be held liable for an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, indirect,  incidental or consequential  damages  resulting 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use of this program.   Your use of  this  program  constitutes  y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greement to this disclaimer and your releasing the author from any fo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f liability or litig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ight, now that the pleasent introdutions are out of the way, I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l you why you will lik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tried several programs that provide an ascii reference t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which works well with Desqview but is relatively slow and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nvient to use.  I have taken some of the routine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cumentation for Desqview 2.0 and written a small program that tak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of three of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Checks for the presence of Desqview and exits with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esqview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The program writes directly to the screen buffer provi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The program releases the rest of the time slice when ev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s a screen and also after determining th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has be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speed is derived from the fact that each screen is h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in memory and simply copied to the buffer provided by Desqvie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ra memory required for this is offset by the memory sav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ricting the screen size in the setup.  The program only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rea 18 rows by 24 columns.  You will notice the setup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size set to these values as well.  Desqview allocates 8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for the screen buffer as opposed to 4000 bytes for a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buffer.  The program itself runs in a 5k window. Total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program totals 9k.  This includes the screen buffer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mory needed for shell.com and other Desqvi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benefit of this method is that all the code normally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etermining the Video mode and the refresh logic is elimin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ved a major benefit since I have just started to learn assemb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ave enough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2.0  :You MUST have this version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vascii.com   :the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-pif.dvp    :the program information file used by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ee next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e compatability with the 'standard' IBM is assum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is program.  I use interupt 16h to check for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kes pending and to retrieve the s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information file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rovided the 2 screens from change a program to illustr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settings should the At-pif.dvp be missing or incorr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points should be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: Memory size is set to 5k. More is not needed, les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: Maximum and starting screen size is set to 18 for the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24 for the width.  Increasing values will dist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  Decreasing these values can cause serious probl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program tries to write to memory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cat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All memory options on the Advanced screen are set to zer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is will only allocate memory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will not be used and is therefor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The close on exit to DOS option is set to y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Desqview to use its own shell.com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com to load the program.  The saves a n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nk of memory that would otherwise be wa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The program will appear on the Add a program (oth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as ASCII TABLE.  Keep this in mind in case you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blem find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Change a Program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Name............: ASCII TABLE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s to Use on Open Menu: AT                         Memory Size (in K):   5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...: DVASCII.COM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rameter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rectory.: C:\UTILITY\GENERAL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Writes directly to screen....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Displays graphics information..: [N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Can be swapped out of memory...: [Y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equires floppy diskette.......: [N]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ess F1 for advanced options                  Press �� when you are DO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Change a Program Advanced Options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ystem Memory (in K).......:   0   Maximum Program Memory Size (in K)..: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cript Buffer Size.......:     0   Maximum Expanded Memory Size (in K):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xt Pages: 1  Graphics Pages: 0   Initial Mode:        Interrupts: 00 to FF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indow Position: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Height:  18       Starting Height:  18       Starting Row...:   1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imum Width.:  24       Starting Width.:  24       Starting Column:   1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Shared Program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athname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ata......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s: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lose on exit to DOS.........: [Y]      Uses its own colors.........: [N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ow Close Window command...: [Y]      Runs only in foreground.....: [Y]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ses math coprocessor........: [N]      Keyboard conflict (0-4).....: [0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F1 for standard options                  Press �� when you are DO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keys are used to control the program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1: Page Down: Displays the next page of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2: Page Up: Displays the previous page of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: Home: Jumps to the first page of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: End: Jumps to the last page of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 Escape: Exits the program.  Close the window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Close on exit to DOS' option is set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NOTE:  Paging is circular in that paging down when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chart page returns to the first page. Paging u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first display page will move to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has been successfully run on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mach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: Compaq 386   (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: IBM 8mhz AT  (monochrome 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: My 8mhz XT.  (color)  This machine is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the extreme in that the parts were purcha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t least 7 different manufactures, non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are known for their large market sh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PU is a NEC V20 and the BIOS is by PHEONI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version 2.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written this program because I have not fou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isfactory alternative.  I have learned a little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mebler along the way and consider that suffic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for the time and effort spent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 I do have an EGO so feel free to send com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thods provided above.  User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ame stages of learning assembler as myself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 copy of the source as an example of actual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routines Quarterdeck provides.  Experien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embler programmer's will be bored and only point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different areas where my ignorance of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