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 Color Attribut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Email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ATTR.COM is a very simple program designed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 a grid.  This is another reference I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improve my productivity. In other words,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look up 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permission to distribute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that NO remittance is accepted for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ndling and distribution charges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other programs on disk if a charge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rogram or for the medium.  In other word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ge involved then you do not have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is program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is program.   Your use of  this  program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routin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Checks for the presence of Desqview and exits if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he program writes directly to the screen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program releases the rest of the time slice when it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ke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2.0  :You MUST have this version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attr.com    :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-pif.dvp    :the program information file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compatability with the 'standard' IBM is assum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program.  I use interupt 16h to 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pending and to retriev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formation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2 screens from change a program to illust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settings should the Ac-pif.dvp be missing or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Memory size is set to 2k. More is not needed, l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ximum and starting screen size is set to 13 for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1 for the width.  Increasing values will dist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Decreasing these values can cause serious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tries to write to memor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All memory options on the Advanced screen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is will only allocate memory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be used and is therefor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he close on exit to DOS option is set to y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Desqview to use its own shell.com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to load the program.  The saves a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nk of memory that would otherwise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The program will appear on the Add a program (o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as Desqview Attribute Chart. Keep this in m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have a problem fi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ame............: Desqview Attribute Chart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 to Use on Open Menu: AC                         Memory Size (in K):  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...: DVATTR.CO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.: C:\DV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rites directly to screen....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isplays graphics information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be swapped out of memory...: [Y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quires floppy diskette.......: [N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Buffer Size.......:     0   Maximum Expanded Memory Size (in K):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Height:  13       Starting Height:  13       Starting Row...:   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Width.:  41       Starting Width.:  41       Starting Column: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 on exit to DOS.........: [Y]      Uses its own colors.........: [N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Close Window command...: [Y]      Runs only in foreground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s math coprocessor........: [N]      Keyboard conflict (0-4)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for standard options                  Press �� when you are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successfully run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Compaq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BM 8mhz AT 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: My 8mhz XT.  (color)  This machine is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extreme in that the parts were purch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t least 7 different manufactures, n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known for their large market sh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PU is a NEC V20 and the BIOS is by PHEO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2.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written for my own convenience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 hope you find it useful for what it is desig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ly, a quick, compact, color attribute re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nts or suggestions may be directed to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address provided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