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V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qview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Daniel T. Travison Jr.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Email: D.TRAV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el Henge 518-399-3073 (10pm-10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nt Hills, NY  12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VCAL is a simple calendar display written for Desqview 2.0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has the capability to display a range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nuary, 1592 to December, 9999.  Three key group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oving by month, year, and century.  This is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 to a series of 'desq-top' utilities for Desq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s the same basic ideas as the previous programs b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to use, quick to respond, and requiring a minimum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permission to distribute this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pulation that NO remittance is accepted for ei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ndling and distribution charges. 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with other programs on disk if a charge i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rogram or for the medium.  In other word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ge involved then you do not have permission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uthor makes no warranties expressed or implied as to the quality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formance of this program.  The author will not be held liable f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, indirect,  incidental or consequential  damages  resulting 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 of this program.   Your use of  this  program  constitutes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reement to this disclaimer and your releasing the author from any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liability or litigatio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am slowly but surely learning assembler and this is my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tious to date.  I believe I have put together a comp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endar that is both simple to use as well as being fair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ck.  The program is capable of displaying a monthly calend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years 1592 through 9999.  Three modes are provi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rough the calendar,  month, year, and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routin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Checks for the presence of Desqview and exits with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sqview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The program writes directly to the screen buffer provi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The program releases the rest of the time slice when ev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s a screen and also after determining tha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2.0  :You MUST have this version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al.com     :the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-pif.dvp    :the program information file used by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compatability with the 'standard' IBM is assum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is program.  I use interupt 16h to check fo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pending and to retriev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information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rovided the 2 screens from change a program to illustr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settings should the Dc-pif.dvp be missing or in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point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Memory size is set to 4k. More is not needed, l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Maximum and starting screen size is set to 16 for the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34 for the width.  Increasing values will dist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Decreasing these values can cause serious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tries to write to memory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All memory options on the Advanced screen ar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is will only allocate memory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not be used and is therefore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The close on exit to DOS option is set to y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Desqview to use its own shell.com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to load the program.  This saves a n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unk of memory that would otherwise be wasted.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tion, the escape key will close the window as w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The program will appear on the Add a program (ot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s Desqview Calendar.  Keep this in mind in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problem find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Change a Program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 Name............: Desqview Calendar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s to Use on Open Menu: DC                         Memory Size (in K):  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...: DVCAL.COM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meters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y.: C:\UTILITY\GENERA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Writes directly to screen......: [N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isplays graphics information..: [N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an be swapped out of memory...: [Y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Requires floppy diskette.......: [N]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�� when you are DON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hange a Program Advanced Options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Memory (in K).......:   0   Maximum Program Memory Size (in K)..: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ipt Buffer Size.......:     0   Maximum Expanded Memory Size (in K):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Pages: 1  Graphics Pages: 0   Initial Mode:        Interrupts: 00 to FF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ndow Position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imum Height:  16       Starting Height:  16       Starting Row...:   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imum Width.:  34       Starting Width.:  34       Starting Column:  4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hared Program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thname..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......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lose on exit to DOS.........: [Y]      Uses its own colors.........: [N]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ow Close Window command...: [Y]      Runs only in foreground.....: [Y]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s math coprocessor........: [N]      Keyboard conflict (0-4).....: [0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F1 for standard options                  Press �� when you are DO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keys are used to control the progr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Page Up: Displays the previous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Page Down: Displays the nex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Ctrl-Page Up: Displays the previou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Ctrl-Page Down: Displays the nex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Ctrl-Home: Display the previous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: Ctrl-End: Display the next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 Home: display calendar for current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: F1: Toggles a quick reference display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: Escape: Exits the program.  Close the window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Close on exit to DOS' option is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has been successfully run o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Compaq 386   (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IBM 8mhz AT  (monochrome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: My 8mhz XT.  (color)  This machine is an examp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e extreme in that the parts were purcha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t least 7 different manufactures, n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re known for their large market sh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PU is a NEC V20 and the BIOS is by PHEON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sion 2.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written this program because I have not fou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actory alternative.  I have learned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ssembler along the way and consider that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nsation for the time and effort spent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I do have an EGO so feel free to send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 methods provided above.  User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stages of learning assembler as myself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copy of the source as an example of actual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outines Quarterdeck provides.  Experi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programmer's will be bored and only po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different areas where my ignorance of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