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DV  by Kurt W. R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quite fond of DESQview 2.01, which is wonderful for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applications.  However, I've never been able to get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print in a background window without causing all kind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iving up on the dos PRINT program, I wrote my own, which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 print an ascii file in a background window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type PRINTDV.  You'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you want printed.  It should be an ascii file.  For you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unnable .EXE file and the .BAS file it was compiled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������� ��������  �������    </w:t>
      </w:r>
      <w:r>
        <w:rPr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߰��  �������  ߰����  ���߰��  ���߰��    </w:t>
      </w:r>
      <w:r>
        <w:rPr/>
        <w:t>Kurt W. R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 ���    �������  ��� ���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߰��   ��߰��   ���    ��۰��   ��� ���    � </w:t>
      </w:r>
      <w:r>
        <w:rPr/>
        <w:t>202-524-18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�   ���    ��� ���  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����    ��     ��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, Multitasking (DESQview, DoubleDo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