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esoft (R) Super Inactive Reboot Manager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Saesoft International 1983 -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REBMGR [hh:mm] {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option =&gt; sof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h =&gt; use har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q =&gt; reboot us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b =&gt; exit with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BMGR 22:42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, perform a soft reboot. placing the value $1234 at POST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jump to ROM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, perform a direct jump to ROM restart/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, generate a non-destructive exception 13 error and push the R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, resulting in a forced reboot using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! this option ONLY works properly when QEMM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, terminate REBMGR with errorlevel 2, to be used in batch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