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path.doc by Rick Sattler - 12-06-87 - Portla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ath.bat has been tested and will correct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OS 3.0 and on. If you have used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in these libraries, you can remove the "echo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/or the "cls" commands from this batch file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here for nea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reated addpath.bat to assist in expanding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while I am working with files on my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does not give any easy way to expand this str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ing out the whole thing every time I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nge 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rst clue to any help in this area was re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2 manuals requarding the previous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able parameter signs "% %". By plac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between the two percent sign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on these paramenters and use them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entioned here is that they will only work insid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, the creation of addpath.bat.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no error checking and, if a paramet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added a ";" at the end of the PATH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satisfactory. After much trail and error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now contains simple error checking for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meter on the command lin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syntax for addpa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path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d:] is the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[path] is the full pathname to ad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lets say your current PATH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dos;c:\;c:\batch;c:\utility;d:\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ant to add your turboc directory "d:\turb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tring. You could modify the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 But you don't want this designation perman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 also type the whole string including the add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ommand line. This can be tedious. Addpat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you add the string simply and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path d:\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w PATH string will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dos;c:\;c:\batch;c:\utility;d:\turbo;d:\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path.bat first checks to see if a parameter "%1"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entered following the name of the file.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goesto" the "noparm" part of the file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rror message to the screen. If addpath does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, it finds the environent string "path"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the file. Then the file adds a ";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addition to the end of the PATH string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