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_DRV                   AD_DRV.DOC                 Version 1.5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_DRV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 1991, 1992 Jiri V. Kravac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DRV is ukrainian stuff for screen and keyboard, designed as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FREEWARE. NO COMMERCIAL US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 AD_DRV ON YOUR SYSTEM YOU INDICATE YOUR 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 AND CONDITIONS. IF YOU DO NOT AGREE TO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PACKAGE ARE DISTRIBUTED AS IS. JIRI KRAVACKIY  (THE 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WARRANTY OF ANY KIND, EXPRESSED OR IMPLIED, 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ARRANTIES  OF  MERCHANTABILITY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 PURPOSE,   WITH   RESPECT   TO   THIS   SOFTWAR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IN NO EVENT SHALL  THE  AUTHOR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 INCLUDING  LOST  PROFITS,  LOST  SAVINGS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ARISING OUT OF THE 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IS PROGRAM, EVEN  IF  THE  AUTH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ukrainian stuff for screen  and 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and VGA adapters and monitors. List of drivers fro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designed for EGA and contains  fonts  8x8  and 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andard configuration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Driver also supports great amount of extended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43, 132x25, which are frequently used in some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7,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8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below is designed for VGA and contain  fonts  8x8  and 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ne configuration.  Both  text  and  graphics  stand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Driver also supports great amount of extended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50, 132x25, which are frequently used in some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readsheets. ATTENTION: this driver doesn't support fonts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GA! For work with EGA resolution at VGA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driver AD_D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v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8,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D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E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below contains  fonts  8x8,  8x14,  8x16  and  suppor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/EGA/VGA modes truly. The great amount of extended  mod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32x50, 132x43, 132x25 and others  are  now  supported.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of incompatibility others drivers from  AD_DRV  fami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you have to try using of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2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3C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s from AD_DRV family are tested with the 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, such as DesqView, Microsoft  Word,  Norto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Edit and others. Universal driver (AD_DRVU.COM)  suppor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for Microsoft Word or Word Perfect. No bugs were foun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any, then send message to developer  (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.me). For switching from one mode to another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ight Control Key. Using special methods Right  Control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ts special "control" purpose. ONLY  pressing  and 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ntrol itself will switch from one language to  an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nload driver from memory, if you don't need it, us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keys for unloading AD_DRV are: /U o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R 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K or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,  if you have loaded AD_DRV in HighRAM (UMB)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LOADHIGH  AD_DRV  or another similar command.  Now AD_DR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 itself  even  from UMB using handshake technic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nload key, and AD_DRV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river from AD_DRV package can support border  aroun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rainian mode. It seems convenient while you are working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rainian  and  latinic  characters,  so  you   need   in 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about  current  set  of  characters.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color of border while loading AD_DRV from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or choosing of color of border: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want to use blue border, type AD_DRV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 correspond the number of appropriate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ideo  adaptors,  especially  VGA,  supports  light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 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color of border, then you must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load AD_DRV, and then reload it with new meaning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ayout and code table used by AD_DRV drivers  are  th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tate Ukrainian Standart Table of Coding", which  i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ndard 866 code table. Now there are a standard  lay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able for all ukrainian stuff. The layout of keyboar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!  "  #  $  :  ,  .  ;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  </w:t>
      </w:r>
      <w:r>
        <w:rPr/>
        <w:t>'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  </w:t>
      </w:r>
      <w:r>
        <w:rPr/>
        <w:t>`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D_DRV is not  designed  for  cyrillizing  of 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erating system, although there is no problem  with AD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window of OS/2 and DOS window of  Windows  or  even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NeXT. Windows use their own fonts and  keyboard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f AD_DRV under  Windows  is  senseless.  For  cyrilliz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you MUST use special system like  Cyrwin  or  con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(Jiri) for obtaining a freeware version of  keyboard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s:  if  you  are  using  detector  of  TSR'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COM,  then  some  kind  of  damage  can  be  occur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by means of AD_DRV itself. In this case you  must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by means of RELEASE.COM,  or  don't  use  RELEASE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author  found  problems  with  using  originally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Publisher Professional Extension, it's not error of AD_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VP uses it's own handler of keyboard interrupt.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 use  special  keyboard  driver  VPKBD.COM.  For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river please contact author. Enjoy this  freeware  AD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t AD_DRV! If you like and use 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ee would be pleased at the nex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ri Kravackiy, app. 32, 4, av.50-year of October, Kiev, Ukraine,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come a registered user of AD_DRV and obt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of AD_DRV as new versions of this  product,  the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$ USD or similar amount of money to the  address  abov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osess really ADVANCED driver  AD_DRV  2.2,  which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ny amount of low memory even  at  non-386  machin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developer at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contact with developer, you can use nex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net: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2:502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5020/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_DRV can be obtained by using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ode of Mind" in FIDO net. Address: 2:5020/111  aka 2:5020/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TP to imb.mb.free.msk.su (or ncc.free.msk.su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as file /PUB/ADDRV15U.ZIP. You can also obtain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RUSSIAN version of AD_DRV as  archive  ADDRV15R.ZI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obtain these archives from any SIMT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��� ����� � �����</w:t>
      </w:r>
      <w:r>
        <w:rPr/>
        <w:t xml:space="preserve">㢠��� </w:t>
      </w:r>
      <w:r>
        <w:rPr/>
        <w:t>AD_DR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to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im N. Radomskiy (Rainbow)     radom%imbg.kiev.ua@ussr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 E. Tokhtuev (Ally)      ally%binph.kiev.ua@ussr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 V. Lubarsky (LVV)         lvv%rimek.ts.kiev.ua@ussr.eu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