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 personal, noncommercial use onl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y not be sold - All rights reserv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8, 1989 by FM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ANKs  version 1.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s is an MS-DOS/PC-DOS based, resident program that blan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fter a preselected interval in the absence of a keypr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al can be selected from 1 to 60 minutes.  A selection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 minutes is set to 60.  Selecting 0 minutes disables screen blan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ing can be enabled by re-invoking with an interval of 1 to 60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s is a TSR.  When resident, it uses less than 700 bytes;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 repeatedly to change its settings without resulting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to memory.  BLANKs intercepts interrupts 8h, 9h, and 10h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ell behaved resident, intended to run under MS-DOS or PC-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blanking is obtained by direct commands to the hardware (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r) to turn off/on the video signal.  This is a fast meth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successfully in the IBM PC/XT, PC/AT and in some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installed with MDA, CGA, EGA, VGA, and Hercules video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th IBM compatible adapters from other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  In some nonIBM microcomputers the program may not work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   should NOT be used with other video adapter types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compatible with the IBM adapter at the register level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possible that some of these adapters might be dama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ident component of BLANKs intercepts interrupts 8, 9, 10h and 3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ubserve respectively the time-of-day, keyboard, BIOS video an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following the Microsoft's Mouse format) mou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s will fail to operate if access to interrupts 8 and 9 is den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rogram or resident loaded after BLANKs. This might occu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communication and (older) word process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rupt 8 is called 18.2 times/s to update the computer time-of-the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(which is stored in the BIOS data area).  Since a tim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hus only operate within a period of about 55 ms or less (*includ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verhead of DOS and other programs hooking on the timer)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direct commands to the hardware, written in assembly langua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ssued (when needed) after the original timer interrupt is 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rupt 9 is called when a key on the keyboard is pressed (or rele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hotkey service is enabled (see switch /H below), BLANKs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ing of the screen when the default hotkey combination (CTRL-B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s) is pressed.  The hotkey code is then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buffer.  Other keys are passed along for keyboard processing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blanking had occurred, the screen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rupt 10h is called to mediate a number of video subfunctions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functions are comparatively slow, many programs do not use BIO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, but make direct writes to the screen (which are not de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part of BLA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rupt 33h is used in Microsoft's implementation of calls to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rivers, compatible with the Microsoft Mouse format, als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some of these calls.  Some graphics programs, however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alls, and their resulting video activity is not detected by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   To be able to monitor interrupt 33h, BLANKs mus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    *after* the mouse driver program as otherwise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allow access to the interrupt.  Also note that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a well known mouse, upon its installation, can free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 if interrupt 33h is found to be in use;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 not occur with other drivers, e.g. Logitech's MOUS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ing 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nstalled, BLANKs bypasses the interrupt 8 when a blanking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0 minute has been selected (see below).   Interrupt 9 is bypas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both an interval of 0 minute and the switch /H- (see below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.  When /H- has been selected along with a nonzero interval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tkey service of interrupt 9 is bypassed.  Hence, these tw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ies of BLANKs are bypassed by the "0 /H-" selection; this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n case of testing potential conflicts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s 10h and 33h are not intercepted when "/K[+]" is specified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witch is not specified, these two interrupts are intercept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ed unless the switch "/V[+]"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the shareware version, where cloning is available, if a clon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created with /K+ as the default condition, these 2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ed irrespective of whether switches "/K-" and/or "/V+"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ot.  To access video activity monitoring, the program must be re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mmand line including the "/K- /C" switch sele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OS command line or from a batch file, BLANKs is installed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lready installed, modified)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ANKs [?] [min] [/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?]   Invokes a brief help and status display, identifying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dapter for which the program is configured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apter, and program settings (if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key &lt;F1&gt; displays further help on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program has not been installed, pressing key &lt;D&gt;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in]  Timed blanking interval in minutes. These are the minu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waits before blanking the screen in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 activity.   Valid selections are 0 or a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 of 1 to 60.   The selection of a 0-min interval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d blanking of the screen; the selection of a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r than 60 defaults to 60 minutes for 2 digit input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lue (in the valid range) of the first 2 digits in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taining larger number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ll interval defaults to 3 minutes.  This value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cloning the program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switches are recognized.  While shown as being preceded by a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ake of clarity, the program accepts any character betwee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and slash [/] as a switch delimiter [!"#$%&amp;'()*+,-.].  Non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abort loading of the program.  Switche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Options marked with an asterisk (*) are available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 of BLANK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    Uninstall.   Use only when BLANKs was the last resid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ed, as otherwise this would create a "hole"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quest is not honored if vectors to interrupts 8,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h have been changed since installation.  This can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 resident installed after BLANKs, or by a prior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changes vectors set by programs installed after 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determine if this is the case by using any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pping programs that are available (search for interrupt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and 10; BLANKs.COM will be shown as an unnamed en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736 or 656 bytes, depending on the switch selec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 Clone to disk the current version of BLANKs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.(*)  This permits making the settings of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/C switch is entered in the command line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parameters do not become effective (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 of any other single switch specification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ident parameters are copied to the clon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other switches or parameters are enter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C, these new parameters and, when applicable,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come effective, and are copied to the clon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lone file BLANKs.COM is written to the defaul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 A warning is given if a file with the sam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 there, and the user has the option to overwrit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bort the cloning.  Cloning will not overwrite fil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ose with a normal or archive attribute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    Hotkey switch.  In addition to timed screen blanking,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for manual blanking of the screen by pressing a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bination.  This combination is CTRL-B in the non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of the program (see below).  When BLANKs 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tkey, it removes it from the keyboard buffer.  Howev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ware that programs loaded after BLANKs may save this in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case, for instance, with some word proces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it is necessary to erase the hotkey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.   In the shareware version, the hotkey combin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hanged in case of assignment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H+  Enable hotkey operation.  This is the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an argument is not specified for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H-  Disable hotkey operation.  Can be reenabled with /H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H?  Allow the selection of a different hot-key combination.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id combinations include an alphanumeric key an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re of the following shift keys:  CTRL, ALT, left-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-SHIFT.   For obvious reasons, CTRL or ALT,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be included in the hot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x   Force configuration to specified adapter.  This switch by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utomatic configuration of the program for the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ed at the time of (each) calling.  Valid spec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wit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Am   configuration for the IBM Monochrome Display Adapter (M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Hercules graphics cards (HGA, HGA plus, and In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s and restores bit 3 of the video port 3B8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Ac   configuration for the IBM Color Graphics Adapter (CGA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 Color Graphics Array (MCGA) and compatibles; 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ores bits 0-3 of port 3D9h and bit 3 of port 3D8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Ae   configuration for the IBM Enhanced Graphics Adapter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compatibles; reads video ports 3BAh and 3DAh,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restores bit 5 of port 3C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Av   configuration for the Video Graphics Array (VGA); use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C4h, and uses and restores bit 5 of port 3C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nfiguration can be preserved as a default upon cl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shareware version of) BLANKs.  Switch /A is usefu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 adapter type is incorrectly identified by BLANKs or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unknown" identification result is obtained (see the Hel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by the option "?").  See the above NOTICE o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    Force monitoring of video activity mediated by BIOS (and DOS)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terrupt 10h, and by (Microsoft) Mouse calls to interrupt 33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nabled, the switch avoids the timed blanking of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video activity is detected; the switch is not effectiv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 blanking of the screen, however, which can unblank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ice that the video output of some programs is not made via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s and therefore their activity will not be detect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drivers, as noted above, can freeze the machine if the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nterrupt 33h is being used by another utility.  He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such a driver and do not want to install it before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s needs to be installed with the "/K[+]" switch or un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installing the driver and then reinstalled (with the "/V[+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esired) via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V+  Enable video activity monitoring.  This is the default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gument is not specified for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V-  Disable video activity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 /V is disabled when "/K[+]" (see below)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when a clone with a "/K[+]" default has been cre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atter case, a new clone with a "/K-" defaul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created to reenable monitoring of video activit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passing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    Force monitoring of keyboard activity only.  When enabled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installation, this switch installs a shorter resident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ss than 660 bytes that disregards video activity. 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tential of hanging the computer if an uninstall request we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de after a change in the status of this switch, re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ignores all "/K" switch requests, except for clon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 which case it is not recommended to uninstall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n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To change the status of this switch, uninstall BLANK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voke it with the appropriate arg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K+  Enables monitoring of keyboard activity only.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an argument is not specified for this switch.  When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tatus of switch /V is ignored.  (Resident = 656 by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K-  Disables exclusive monitoring of keyboard.  To also monito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vity the /V switch must be enabled.  (Resident = 736 by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LANKs utilities and the documentation (the "softwa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copyrighted by the author.  In the present non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, they are distributed free of charge for NON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RSONAL USE 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the nonshareware version of BLANKs lacks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eatures noted above, it is a completely us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ice that support is not provided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hareware versions of the programs cost $7 plus ma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an be ordered from the address below (360 kb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 whether an 80286 or an 8086 version is applic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80286 version does not check for CGA "s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nd INJ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pyright owner hereby licenses you, free of charge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Use this software for noncommercial, pers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Make as many copies of the softwar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Distribute the software including via electronic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pyright owner hereby specifically prohibits you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Charging or asking donations for copie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Distributing the software with commercial produc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written permission from the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Distributing the software via a for-profit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alone or with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use is prohibited without express, written permi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 from the copyright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uthor makes no warranty, either implied or ex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, without limitation, any warranties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software documented here, its quality,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fitness for any particular purpose. 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uthor be liable for damage, whether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, incidental, or consequential, that ari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of or any defect in the software.   The entire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quality and performance of the software 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.  By using this program, you acknowledge: (1)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and understood all parts of the disclaimer and (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agreed with and accepted all of its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all inquiries to:    F.M.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7013 Barkwater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ethesda, Md 208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may be left at:   The DC Information 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02-433-6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ysop: Bill Walsh; 2400/12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