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a simple menu driven program which allows you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ext in you DOS environment and i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may reset colors to default white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would need to run this again.  If you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colors and light colors, adjust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nsity controls on you color monitor.  Colors was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EGA and CGA.  It will not work in HGA or special H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recommended that high intensity colors 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osition on the screen for extend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is often left on and unattended you shoul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back to default or use a program that dims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distributed freely so long as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unaltered and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n no event will the author of COLO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the use, misuse, abuse, inability to us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 of this program, even if it were to initi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o energy conversion of your personal computer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 which your reside to a smoldering rui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"as is" and the user assumes all risk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unacceptable then I hereby grant the use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is program from any storage medium said user may own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en in Turbo Pascal 3.0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may be addressed to: Bria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1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lington, TX  7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