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08/2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TSR which allows recall of previously sav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LASTSCRN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Tab to popup menu op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