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MS-DOS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3  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- Who should use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s a console device driver for MS-DOS  computers.   It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the same ANSI cursor control sequences as does the standa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river  ANSI.SYS,  but  significantly  faster.   It  also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features, while still being simple, small, and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use programs (such as DIR, MORE, or NETHACK) which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via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n EGA or VGA, and want to use the 43- or 50-line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run out of space when redefining keys with ANS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a programmer who uses ANSI escape sequences, and are  f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d with slow display upd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porting display-intensive Unix programs to  run  unde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ver wish commands like TYPE or DIR were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only use programs like Microsoft Word or  Word  Perfec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DOS when displaying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n't interested in displaying 43 lines of text on you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never heard of ANSI.SY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peed improvement you get by installing NANSI.SYS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kind of programs you run.  Installing NANSI.SYS will b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display speed for programs that bypass DOS (e.g.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d), a 30% improvement in display speed with mos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ypass DOS, a 50% improvement  with  "optimized"  program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below), and a 95% improvement with "optimized"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"optimized" program, COPY /b, comes with DOS.  To test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yourself,  create  a  long  text  file named foo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with COPY /b foo.txt con: with NANSI.SYS installed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y very quickly.  This speed increase occurs even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has been tested on IBM PC/XT, /AT,  and  PS/2  syste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un  on any CGA, MDA, EGA, or VGA compatible video c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icrosoft Windows 3.0.  Unlike  many  display 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s,  it  does not use wierd hardware scrolling tricks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remains completely compatible with programs that  writ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righ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Copyright 1986, 1991  Daniel 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program  and  its documentation may be freely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for education or at home, you  are 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nd  a  US$10 donation to the author.  If you use it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are required to purchase a right-to-use license by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S$1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river on 360 KB floppy, together with printed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may  be  obtained  from  the author for US$35.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ource code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, donations, and correspondence  (in  English  or 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5 E. Mendocin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adena, CA. 910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Internet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k@blacks.jpl.nasa.gov  or  dank@cc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an be found with the DOS command TYPE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3.3, created Nov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version 3.3 is distributed as the archive NANSI33.ZIP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 -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     - how to set and clear RAW mode for faste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H     - definitions for users of 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.ON     - text file which, when TYPEd, turns on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requires MS-DOS version 2.0 or  higher,  and  uses  abou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NSI.SYS on your computer, copy the file N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(usually C:), and include one of the following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.SYS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VGA and Vega VGA cards, or if you don't know  (or  care)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dise VGA Plu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Oak Technology OTI-0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4F /t50 /t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Trident Microsystems TVGA 8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0 /t51 /t52 /t53 /t54 /t55 /t56 /t57 /t58 /t59 /t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/K   : force Nansi to use extended  keyboard  BIOS  call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F11 and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BM introduced the extended keyboard with F11 and F12  ke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the  numeric keypad from the arrow keys, it also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way of reading the keyboard with BIOS.  The old way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doesn't recognize the extend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Nansi tries to detect whether  the  extended  key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are available, and if so, uses them.  However, by giving th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force Nansi to use these calls even  if  Nansi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they  are there. This option is inclu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/X   : tell Nansi to let you redefine the extended key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extended keyboard BIOS calls added something  new:  the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can  codes  for different keys with the same mea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y return 71 for the numeric keypad HOME key,  but  224;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y HOME key.  Nansi returns 71 when either of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However, the /X option causes these keys to be treated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 during  keyboard  redefinition.   For  example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with the /X option, you can define just the gray HOME ke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w" by sending the string ESC [224;71;"dir/w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/S   : tell Nansi to be secure, and disable  keyboard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ice to be able to redefine the  keyboard  wit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it  is  a  gaping  security hole.  To prevent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messages in text files, archives, and program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outside  world, disable this feature by invoking N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in config.s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few bytes of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/Tnn : tell Nansi that video mode nn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wo VGA cards seem to have the same set of video mode  c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mode number can indicate a graphics mode on one card,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other card.  Worse yet, BIOS can't tell  you 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t's  in.   This  is  a  problem because Nansi gets its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BIOS, which it can only do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solves this dilemma by maintaining a 256-entry table, on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possible  video mode.  By default, the table says that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3, and 7 are text modes.  You can add new text m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option.   For  instance, if modes D hex and 50 hex are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voke Nans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0D /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in a non-IBM text video mode (for instance,  mod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,  and  you  haven't added /t50 after NANSI.SYS in 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disappear after a CLS command, and the text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;  furthermore, if you turn on the graphics cursor (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C.ON which came with NANSI), the beginning and end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don't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akenly specify a graphics mode  with  the  /t  op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will  be  garbled  while in that mode.  Get back to norm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ODE CO80 or rebooting, and remove the offending /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tting text up on the screen, NANSI.SYS keeps a look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haracter  (chr(27), known as ESC); this character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terminal control sequence.  Terminal control sequence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zero, one, or two parameters are given.   If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y usually default to 1; however, some commands (KKR)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-parameter case  specially.   Spaces  are  not  allow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th ESC[1;1H and ESC[H send the cursor to the ho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sk the cursor to go beyond the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the appropriate edge.  (ANSI.SYS was not always so n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macro illustrates how one could print a  string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intXY(x,y,s)  printf("%c[%d;%dH%s", 27, y, x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quotes may be used to quote  a  strin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side a quoted string is equivalent to one numeric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Quoted strings are normally used only for the Keyboard Key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SI control sequence supported by NANSI.SYS is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1.  ABBREVIATED_NAME: what_to_send 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BREVIATED_NAME is a short name for the sequence,  what_to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 what  characters  make up the sequence, and LONG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for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Sequences dealing with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CUP: ESC[#;#H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specified  by  the  parame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y, specifies the row number; the second parameter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lumn number.  If no parameters are given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(1,1),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 HVP: ESC[#;#f 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Cursor Position.  Don't ask me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  CUU: ESC[#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the given number of rows without changing its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  CUD: ESC[#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the given number of rows  without  chang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  CUF: ESC[#C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the given number of  columns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.  CUB: ESC[#D   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left the given number of columns withou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.  DSR: ESC[#n    Device Status,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6.  The sequence ESC[6n causes the console driver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R (Cursor Position Report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quence is not supported by the  ANSI.SYS  emulator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.  CPR: ESC[#;#R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river  outputs  this  sequence  upon  reciept  of  a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e first parameter is the cursor's vertical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cursor's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 MS-DOS  manual,  ANSI.SYS  output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fter  this  sequence.   NANSI.SYS  faithfully repro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can have up to eleven character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have  a  100-line  display  (wow),  and  the  cursor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132,y=100), the string will be ESC[132;100R followed by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be sent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is sequence is not supported  by  the  ANSI.SYS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DSR/CPR to find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de fragment to get current cursor X and Y from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e sure to disable line-buffering on stdin before 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033[6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getchar() != '\033' || getchar() != 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not responding to DSR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y=0; isdigit(c=getchar()); y=y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0; isdigit(c=getchar()); x=x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();  /* ignore trailing 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for sensing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.  SCP: ESC[s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sor's X and Y locations in  an  internal  variab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0.  RCP: ESC[u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position it held when the last  SCP  seque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Sequences that Ed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 ED: ESC[#J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2. 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MS-DOS manual, ANSI.SYS also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corner of the screen.  Contrary to the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insist on # being 2.   NANSI.SYS  faithfully 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 these quirks.  (Version 2.2 of NANSI.SYS insisted on # bein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compatibility problems with programs  that  ign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nual.  S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  EL: ESC[K    Erase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  IL: ESC[#L   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ine and all lines below it  move  down  #  lines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pace.   The  cursor  position  is unchanged.  The bottomm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.  DL: ESC[#M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lines at and below the cursor are  deleted;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m  move up # lines to fill in the gap, leaving #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  ICH: ESC[#@    Inse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racter and all characters to the right of it mov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lumns,  leaving  behind  blank  space.   The  curso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rightmost # characters on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.  DCH: ESC[#P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characters at and  to  the  right  of  the  curs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 all characters to the right of it move left # columns,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hind blank 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equences that Se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 KKR: ESC["string"p   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 (or, for function keys, two chars) of the string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  to  redefine; the rest 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nprintable chars, give the ASCII value of the cha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otes,  as  a  normal  parameter.  IBM function keys are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arting with zero.  For instance, ESC[0;59;"dir a:";13p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function key 1 to have the value "dir a:"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0 bytes  available  to  hold  redefinitio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space fills up, new 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definitions, send the string ESC[p.  (There w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security risk, and  can  be  disabled  with 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when  loading  Nansi  in config.sys.  Se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the ASCII values of the common  function  keys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see  the IBM Basic manual or the "IBM PS/2 and PC BIO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echnical Reference," a steal at $80 from IBM (1-800-IBM-PC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0;59        F2  0;60        F3  0;61        F4  0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0;63        F6  0;64        F7  0;65        F8  0;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0;67        F10 0;68        F11 0;133       F12 0;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0;71       END  0;79       PGUP 0;73       PGDN 0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0;82       DEL  0;83       LEFT 0;75       RIGHT 0;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0;72       DOWN 0;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X is given, the gray Insert, Delete, Home, End, PageUp,  Page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row keys on an Extended keyboard can be redefined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24 rather than 0 as the initia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 SGR: ESC[#;#;...#m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 select  fore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s  or  attributes.  When you use multip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in sequence,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7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47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 SM: ESC[=nh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selects one of the available video modes. The  IB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several  video modes; the codes given in the BIO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used as parameters to  the  Set  Mode  command.   (In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bitmap 640x35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         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         bitmap 32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0, 1, and 4-19 require a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3-16 require 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-19 require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cards may support 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let you use a shorter character cell in text m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queeze more lines of text out of the 25-line text m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line mode, set the desired 25-line text  mode  (0  to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Mode 43.  For instance: ESC[=3h ESC[=43h.  To exit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e desired 25-line text mode again.  On IBM VGA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ives you a 50 line screen.  NANSI.SYS ignores mode 4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GA or V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 SM: ESC[?nh  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set non-video modes.   The 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wra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 7 tells the cursor to wrap around to the next 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 RM: ESC[?nl  Re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reset non-video modes.  The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sto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ode 7 tells the cursor to 'stick' at the end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ackground - What does a console driver do, and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driver consists of subroutines which are called  by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 is mostly just subroutines which can be called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ant to display text on the screen can call the 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provided  by  MS-DOS.   This  subroutine in tur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 of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uses the "Read" subroutine of  MS-DOS  to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txt" from the disk; it then uses the "Write" subroutine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's contents.  MS-DOS  then  calls  the  console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, which finally puts the data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.SYS and NANSI.SYS use IBM Video BIOS to control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NANSI.SYS  writes directly to the screen in text m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ow to Display Text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via DOS is usually slow  becaus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ne-at-a-time  through  several layers of software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 call a DOS function for each character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overhead, application  programs  should  writ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er  DOS call as possible (in C programs, this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, fflush(), and buffer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application programs sometimes se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ext,  letting  the cursor sta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console driver to scroll the entire screen up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isplayed, which is rathe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having the application program clear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the cursor after each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iggest problem is that DOS calls the device driver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ce for each charact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OS can be told to pass the entire write reque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evice driver; this is called "raw" mode.  The files RAW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H, included in this package, provide an easy way to set and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 mode, to turn break checking on and off, and to check f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when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follow all these rules, output with ANSI.SY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low,  simply  because  IBM  did  a  bad job designing BI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SI.SYS was written with  total  disregard  for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, on the other hand, was written by a performance fa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ANSI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and 2.x allowed you to run command.com in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 but did not give you access to NANSI.SYS.  Windows 3.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NANSI.SYS, even when running command.com  in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w!).   However,  you  can only do this if you have a 386-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boo, hiss); on other computers, Windows runs  command.co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3.0, if you write text to stdout in RAW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not refreshed until the end of the write; no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scrolling is shown.  I suspect this  is  because  Window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display until display memory hasn't been touch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ew in version 3.3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erratic behavior after ESC[p.  Bug  wa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rior versions of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typo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New in version 3.2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read F11 and F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K command-line option forces Nansi to use Extended Key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if  for  some  reason Nansi doesn't recognize the extende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X command-line option lets user redefine "new" cursor 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"old" cursor mo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switches are compatible with the switches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New in version 3.1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scape sequence has been added to enable and disable  the 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cursor in graphics mode (see SET MODE 99). 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can now sense options given  on  the  DEVICE=NANSI.SYS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command-line option has been added to disable the keyboard re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 escape sequence.  This closes up a big security loop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command-line option has been added to allow the user to tell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nonstandard  text video modes (see COMMAND-LINE OPTIO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f you want to use non-IBM text modes properly, as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 nonstandard  modes  as  graphics  by default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New in version 3.0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beys BIOS's idea of number of screen lines, whe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hen on video pages greater than ze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utput Character Translation feature.  It took up  26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lated to setting background color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ssumes AH is zero upon entry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Limitations in the current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re specified in hexadecimal on the command line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in  escape  sequences.  This is a needless inconsista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' manuals usually specify  the  mode  numbers  in  he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 be  too big a bother.  You can convert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mal in BASIC with the print command.  For example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amp;h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12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 values must b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available for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500.   Any  single  keyboard  redefinition escape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(500 - (total keyboard redefinition space already 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riting is slow.  If this bothers you, try NNANS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one else's modification of NANSI v2.2 to attack just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rase-to-end-of-screen and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the BIOS number-of-screen-line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hecking for an EGA card.  There might be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only checks for an EGA or VGA card at startup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video  cards  installed, and one shows more text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, AND you switch between the  cards  without 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could conceivably become confused about the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