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.DOC - documentation of PCMOU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Sep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MOUSE: Paste what you have Cut with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modes of DOS or OS/2 2.0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MOUSE is a shareware program bu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function of the program.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m fully. The risc of using the software i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. The author assumes no responsibility whatever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k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copyright (c) 1992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7170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- European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reports of reproduceable bugs to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efer the well readable textmode of your video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f graphical user interfaces but would like to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selecting and inserting it with your mouse (cut and past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PCMOUSE. After going resident PCMOUSE enabl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in the textmodes of PC videocards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mselves work as usual and ignore the presence of PC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with extended keybo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driver (with functions 14h,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compatible operating system (OS/2 2.0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o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MOUSE complains if you lack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may be freely copied provided that you cop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isting of PCMOUSE.EXE and PCMOU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is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 may try the program for a period of thirty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hey must discontinue using PCMOUSE or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40 US Dollars or 50 German Marks). Please send bills o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PCMOUSE.EXE it displays an identifica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resident. If PCMOUSE is already installed or if it h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rocessor, bios or mousedriver, it abor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mouse you will see no sign of PCMO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Only when you move the mouse, the mouse cursor get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hidden again as soon as the next characte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select a textarea move the mouse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Keep the left button pressed and move over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 When you release the left button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PCMOUSE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on a word you can select it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A word is a sequence of letters,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 and European special letters (IBM ascii value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a5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ew screenarea the internal buffer is over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d release the left button without selecting an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the buffer's content being typed in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. If you keep the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right button, an additional pressing o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's internal buffer has space for 1024 charac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text that is too large to fit into the buffer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. But the buffer gets rarely full as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Also blanks at the end of a line are discard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blank of a line PCMOUSE inserts a CR char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Control characters with ascii values below 3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uffer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 is deselected as soon as you press the 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if anything is displayed on the screen. This i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run don't know anything about the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ing is done to prevent chaos on the screen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programs write directly to the screen memory which 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ntercept. But this occurs rarely and causes only optical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 as usual. If a program offers mouse support it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of PCMOUSE lay dormant until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hooks interrupts 10h, 16h and 21h. Int 10h is h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 selected screen region every time a program call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gets a new function 80h that PCMOUSE uses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. With int 21h the exec function is patche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start via exec the mouse routine of PCMOUS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exec function the previous mouse routine is restor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works at the normal dos prompt and also with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 program calls the keyboard interrupt 16h PCMOUSE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with characters from its internal buffer. 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than 2K of memory and half of that is used for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ng of a screen area is indicated by XOR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50h. To deselect they are simply XO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 0 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hardware/software pre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Borland's TD386 with PCMOUSE installed i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hen MSDOS 5.0 came out Borland had to distribu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D386 because then the same problem occured. So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CMOUSE's problem but TD3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w (1992) 25 years old and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Stuttgart in southern Germany. He is als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SIM, a Z80 - CP/M bios emulator that is available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