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B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BW is designed for those who use a black and wh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 IBM colour  graphics adaptor  (or equivalen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intercepts  requests  to  `set operational mo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s  the  equivalent  black  and  white m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ur mode  request. This  will improve  the clarit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or many programs which use the colour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BW works with DOS 1.1 and DOS 2.0, and with the IBM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-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BW works with all programs in  your system.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njunction with any  of the other programs on 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work with any 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ase of problems with other DOS resident programs,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BW last.   If operation is still  incorrect,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to Datamorphics Ltd. at the addres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tribution disk contains three PC-BW rela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  PC-BW.COM       This   file    instals  the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cation program in your system.  The program execu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tension to DOS. It is  permanently resident and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bytes of memory. This program works  with DOS 1.1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  PC-BW.D11        This  file    instals  the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cation program  in your DOS 1.1 system. It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C-BW.COM except  that it is  further optimised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required  in your DOS 1.1 system. We assum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unning  DOS 1.1  then your  memory space  is valu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This version occupies only 48 bytes of memor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 NOT WORK  WITH DOS 2.0. To use this  version,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operational disk and rename it to PC-BW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 PC-BW.DOC      This  file  contains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-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 PC-BW,  we  suggest  that  you  copy  PC-BW.COM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BW.D11) to your DO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BW should be executed only once per session, usuall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ystem is bo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BW.COM  should only  be executed  once, usually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 is  booted.  It  can  be  incorporate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file, if desired. On execution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resident above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&gt;pc-b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system is one  of three on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 find this, or  any of the  others, to be  valu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ersonal computer,  please submit  a payment  of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ether with your name and address t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morphic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tt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K0A 3G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 users will  be kept  informed of  updates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vailable from Datamorphic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whether you decide to pay for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ncouraged  to copy the distribution diskette and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o  friends  and  associates,  provided  only  that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e complete contents  of the diskette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the  programs or  charge for  distribution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co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 part  of  the  User   Suppor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. Its obj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To  permit  users  to  evaluate  a software pack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isure on their own  systems before deciding whether 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To  offer  an  alternate  means of  distribu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both user and publisher: The publisher benef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distribution and advertising costs. This saving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o  the  user  in  two  ways  -  a  lower  price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ility of small  packages which could not  b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effectively through traditional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To  provide a means  of  software  distribu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s  rather  than  restricts  the  copying  and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programs. This distribution system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 be  more  suited  to  the  electronic  medium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itional systems which seek to restrict access t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Copy of PC-B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a copy of PC-BW,  but do not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 via   a   friend   or   acquaintance,  the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 can be  obtained from  the above  addres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$2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due to  the low price of this 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s  of mailing  and handling,  Datamorphics Ltd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distribute this  program directly on pre-payment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20.00 licens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