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       Ottersoft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 ***              TELEPORT V1.1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**                  copyright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**               by Ottersoft and David K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* *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***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                         Cut and paste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                             View 4 scree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TEL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is a ram resident full featured program that makes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data between different programs a simple thing to do. I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he capability of capturing and editing up to 4 different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t once and displaying them simultaneously. Teleport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save these captured screens as ascii files; in this way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op up reference scree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was developed initially just for the purpose of being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ta at once. It is written entirely in 8086 assembly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llowed the capturing of screens into 4 windows 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display them at will.  Finding this to be extremely use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cided to work seriously with the program to make it a vi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nproved the windowing methods, gave it the ability to sav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ured screens, and most importantly the cut and paste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We discussed methods of releasing the program publicly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User Supported Concept (Shareware) a try.  Although we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user will not be able to help us out, we are relying on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th to register the program if you can.  Commercial users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. Teleport registration fee is $17 and with registratio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a really cute OTTER tee-shirt. Additional shirt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. Checks should be made payable to Ottersoft. We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ggestions and criticisims and look forward to developing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the future. If you can think of a neat program idea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The Otter featured in the tee-shirt is a European River 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e find is a friendlier Otter than many of its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registration fee, shirt size and comment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TERSOFT c/o David K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B Saratog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tham, NY 1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Serve 70307,1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            Teleport requires an IBM PC or compat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onochrome, CGA, or EGA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Type TELEPOR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ort now resides in mem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from with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ELEPORT    Press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is time your screen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ur Teleport windows. This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s the 4 quadrant mode. The active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border and is brighter. If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ort at this point press the &lt;Escape&gt; ke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 Teleport cannot be brought up whe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WINDOWS      Press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the space bar will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PTURE A SCREEN   Press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ke Teleport and press the &lt;S&gt; ke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rogram screen has been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into the active Teleport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croll the window up, down, and side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keys to see any part the captured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OOM A WINDOW   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spacebar to select the desired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Enter&gt;. The window will now t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re screen, and the data can be edited.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ste data is also selected while in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 Press &lt;Escape&gt; to return to the 4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WINDOW      Zoom the window to full size.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about the window and enter tex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d. Press &lt;Escape&gt; to return to the 4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ND PASTE      Zoom the selected window to full siz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      cursor to the Top Left corner of the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sh to paste and press the &lt;F9&gt; key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Lower Right corn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&lt;F10&gt; key. Your selected block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in inverse video and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ted into your applications. Press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times from here to exit Teleport.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target program. When you wish to pas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press the &lt;Control&gt; and &lt;Left Shift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DATA          To move data between windows define you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WINDOWS       as above with the &lt;F9&gt; &lt;F10&gt; keys. M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ort to the desired location and press the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. Your data block has now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ND           Invoke Teleport and activate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SCREENS      Press the &lt;F1&gt; key. A menu will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SK         Upper Left corner of the screen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to select either the Save or Retrie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Enter&gt; when selected. You will now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nter the screen name. Enter only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name. Do not enter a file exten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ort files are automatically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.TPT'. Press enter when complete. Your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been saved or Retrieved. Press &lt;Escape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nu. (Note: Use this feature with c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commended that you try to access Tel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same time the application program i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intensive activ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ersoft has released Teleport v(1.1) as a Shareware product, not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duct. Teleport cannot be sold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Ottersoft. The program is distributed as is, and Otter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unusual things that might happen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Once again thank-you for your help by registering Tel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