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RECOVERED FROM THE BAD USE2CRT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H E    C O N S U L T A N T S '    E X C H A N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 1 4 )   8 4 2 - 6 3 4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ud to offer you this anthology of utilities for IBM-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color and monochrome monitors.  These utilitie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e of both of your monitor for the temporary stora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library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.COM        Allows you to switch active pages on the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.ASM        Source cod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COM       Resident program that switches acti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COLOR.COM     Copies contents of monochrome screen to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MONO.COM      Copies contents of color screen to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2CRT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K Scott Hunzliker, 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 in Volume 4, Number 4, PC Magazine, pp 256-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.COM is for use while the color display is active. 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t toggles the active page between page 0 and page 1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screen contents) thus doubling the amount of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play on the color screen.  This program has no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is active, and may be used on systems that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xclusively.  The source code, FLIP.ASM,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o that others may consider employing this technique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 in Volume 4, Number 3, PC Magazine, pp 273-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COM is a resident version of the DOS MODE command.  Whenever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 keys are pressed, the other display to becomes act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pies the contents of the original screen to the new activ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will not allow you to switch to the monochrome display i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in graphics or 40 text column mode, but you may switch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t any time.  Only run DOORS once; the only way to remove i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the system.  DOORS is compatible with most program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sist on writing to the original screen like 123 and WordPro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their own keyboard interrupts will not work wi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COLOR and X2M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eff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d to The Consultants' Exchange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COLOR.COM will instantly copy the contents of the monochrom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 without changing active displays.  The color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ave been initialized by another program or the DOS MOD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2MONO.COM copies the contents of the color screen to the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