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waiting utility for TA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0, by Michael Vander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is a utility to be used in conjunction with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users the mail they have waiting the TAGMAI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currently only 2 Places this utility can  be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 easily.   Logon.BAT  and  TAGMAIL.BAT   (BEFORE! 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only  a  few options  on  the  command  lin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WAIT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A   Use  an  alternate  PRM  file.   The  default  PRM  fi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.PRM.  The name of the PRM file to use should  fo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 Compile message area indexes.  This option is normally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after the renumber phase of system maintenanc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will  delete the old MAILWAIT.IDX files  from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and re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   This option will DIS-ABLE the True Real time message searc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,  if  it does not find the MAILWAIT.IDX file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area, will search through the messages in the  ar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at a time for messages to the current user.  With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 option, if the MAILWAIT.IDX file is not  f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will be skipped and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R   Include recieved messages in the display.  This is only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sing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 This  is  a display output option.  Normally  Mailwai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e  the  last  message area name  if  there  were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for the current user in that area,  This option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will  force MAILWAIT to list each area on  a  sepa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ven if no messages to this user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U   Update  indexes.   This  option is similar  to  the  comp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except it will add new messages to the  index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mpletely re-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  This option followed by a number will mark an area as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rom the current search, compile,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no command line options (with the exception of the -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ause MAILWAIT to attempt to find the TAGMAIL.PRM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TAGMAIL.SYS file so that it may display us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IL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 should be run from the TAGMAIL directory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command line parameters as listed on the last 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ther  information needed by MAILWAIT will be foun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 is  designed  to be run  in  the  LOGON.BAT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others  have  run it in  the  TAGMAIL.BAT  fil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.  This choice is y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/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 have  any questions or  comments  on  MAILWA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 at FidoNet 1:120/151 (313)-588-34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