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GRAPHIC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9 Mt. Herm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6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s Valley, CA. 9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408 ) 438-1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