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GREAT.  Your speed and flexi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ressi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ff Br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llas, Tex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xcellent documentation, I go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I bargained for!  I a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ed with MetaWINDOW tha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 have ever purchas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eron Laus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S DIVER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led Lake, Michi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ow can you make any mone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so little for so substantia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?  We have purchased several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your software and are loy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fans.  Keep up the good work!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aquin Bran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TI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ston, 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s is an impressive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clear, well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oftware is powerful and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"no royalties" is grea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E. Davi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tttanooga, 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product [MetaWINDOW/Plus]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good.  Keep Halo worried! I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their product but I li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itude, the strengt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your flexible O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gre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rew B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YT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ina Del Rey,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etagraphic's MetaWINDOW is a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 product!  Keep up th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ic Bl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C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nta Monica, C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s library is the answer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yers - reasonable price,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upport (in one pkg),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 Good documen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old F Stre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TED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ston, 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REAT WORK! This is a f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good documen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im Bra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SAS CAR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hattan, 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