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WINDOW supports these hardcop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MX/FX/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