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the documentation for 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PASLIB01.INC which is now plac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AT:   much of this library is IBM and PC D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tested on both an IBM PC-1 and an IBM PC/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, CGA, EGA, and Hercules boards bu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s for any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mments or suggestion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ert B. Wo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03) 227-5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2) 310-5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S: 72415,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 released 22 Ma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Glob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Is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oolean set by InitMonitor depending up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s switches are set for monochrome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used in SwapMonitors, q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MaxRow, MaxCol should be self-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Video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_V: low video, HI_V high (or normal)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_V: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pecial key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use of these constants see the functions u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_HM: Home    SK_UP: up      SK_PU: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_LE: left                   SK_RI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_EN: End     SK_DN: down    SK_PD: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_IN: Ins                    SK_DE: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_F1 to SK_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he Esc key : E_S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ch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tring80:  used as standard string type i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bigstring: for use when string80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regtype:   fairly standard register declaration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datetype:  a standard date type to handle dates from 1/2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12/31/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timetype:  a standard type for handlin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) scrntype &amp; scrnptr: used in SaveScrn and Restore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EquipFlag: the location of the equipment flag set by P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MonoScrn &amp; ColorScrn: the addresses of the monochrome and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KeyStat: the key status byte used by the keybo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avedScrn: used by SaveScrn &amp; RestoreScrn, q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SplKey: a flag used by the keyboard input routines, q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sdt: the current date according to the machine's 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d in Ini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) out: used by WhereOut, q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) To_LST: see Wher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EscFlag: see u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Hardware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Monitor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sets IsColor flag according to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at Equip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InitMon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sets IsCol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EquipFlag is set during boo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ware switch settings.  In a tw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this means that th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come up.  EquipFlag can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et by some external programs such as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r's UTI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wapMonitors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this is to allow two monitor system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 and forth between the mono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SwapMoni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resets EquipFlag, and IsColor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posite monit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if you return to the Turbo edit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ing monitors an odd number of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sults can be unpredictable, i.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hine will more or less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aveScrn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) function:      saves current scre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Save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moves screen contents to saved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used with restore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storeScrn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) function:      restores saved scre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Restore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moves saved screen to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used with save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itSystem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initialize system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tu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Init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IsColor flag and sdt are set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configuration (Sec. G)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See TEMPLATE.PAS for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InitMonitor, InitWindows, Sys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Low-level Scre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getc     charac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get a character from the keyboa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 but with several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         c := ug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        the charact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f Control-C is typed the program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f a special key, i.e. a function or cursor control ke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, a null character is returned and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lKey is set to that key's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this is the workhorse of the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ussed in sec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utc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put a character on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attribute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         putc(c,b) where c is a character and b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   none, but note that the cursor is not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uses direct screen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putc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put a character c on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ute b at column x and row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         aputc(c,b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   none, but note that the cursor is not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uses direct screen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Data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etUC     charac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get an upper case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if it is in OKSet, otherwis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ll until a character in OKSet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         c := GetUC(default, OK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        an upper 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   same as u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useful for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u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utSt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put a string on the CRT at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         PutString(s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writes a string80 but $V- parameter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ing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tSt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get a string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GetString(s1,len,x,y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s1 is the string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 is the maximum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,y are the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2 is the default string or '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If a string has been typed it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1. If no string typed befor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key or &lt;Enter&gt; is typed s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as s1. If a special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ed the global variabl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The function terminates after l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sc&gt; clears an unfinished entry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ugetc, Pu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utInteger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put an integer on the screen a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PutInteger(i,x,y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Pu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GetInteger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get an integ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GetInteger(i1,x,y,len,min,max,i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i1 is the integ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,y are the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n is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 is the minimum accept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 is the maximum accept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2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the entered value in i2 plus the sa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de effects as Ge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the NumLock is set upon en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and released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GetString, Put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ormat   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format a number with parentheses and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s := Format(r,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s as a string of length i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to j decimal places with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s and parens if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use for pretty-prin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utNumb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put a real number on CRT at x,y with lengt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j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PutNumber(r,i,j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results are unpredictable if numbe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i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GetNumb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get a real numb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GetInteger(r1,x,y,i,j,min,max,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r1 is the integ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,y are the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is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is the # of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 is the minimum accept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 is the maximum accept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2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the entered value in r1 plus the sa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de effects as Ge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the NumLock is set upon en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and released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GetString, Pu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PutDate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put a date on the CRT in the form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PutDate(date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GetDate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get a legal date for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GetDate(date1,x,y,dat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:    date1 is the dat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,y are the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2 is the defaul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date entered in da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NumLock is set upon entering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lear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character may be used as a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 year is given the current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s must be between 1/1/196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/31/2059, the appropriate centu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Ge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Heading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put a string on the hea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Heading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prints a message centered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MainWdo, a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Wait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wait for any key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prints "Press any key to continu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line and waits for i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rovement over REPEAT UNTIL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ause it throws away the ke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HelpWdo, MainW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ShowHelp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Display a message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ShowHelp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Use for explanator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HelpWdo, MAinW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Prompt    charac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a variation on the UCSD standard promp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"C)ompile, E)dit, F)ile, R)un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c := Prompt(string, defa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any capitalized character in st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HelpWdo, MainWdo, Get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Da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Jul       integ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calculate pseudo-Julian number fro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i := Jul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returns pseudo-Julian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the algorithm first calculates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lian number as a real and then sub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Julian number for 1/1/60.  This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number will be an integ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ge of datetype.  Based on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-liner fount in the HP-41 us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JtoD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convert a pseudo-Julian number to a dat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JtoD(i, 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returns date as a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See Jul; this just revers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J30       integ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Does the equivalent of Jul excep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30-day month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i := J30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a 30-day equivalent pseudo-Julia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See J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egalD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checks to see if a date is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, i.e., not June 31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, fixes 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LegalDate(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if date is corrected, the correc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returned, else the original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can be used for some inp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mdd     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converts a date to a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 "mm/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s := mmdd(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string of date in the form "mm/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useful for print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mmddyy   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converts a date to a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 "mm/dd/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s := mmddyy(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string of date in the form "mm/dd/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useful for print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DayofWeek integ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find the day of the week from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i := DayOfWeek(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an integer with 0 representing Monday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resenting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used by Next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J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NextBDay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) function:      find the next weekday after a da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NextBDay(date1,dat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date2 is the next business or week 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used for some investmen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DayofWeek, JtoD, j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ddMonth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) function:      add n months to a d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AddMonths(date1,n,dat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date2 is n months from da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very useful for bond calcul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mittedly a little kludg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DayCount integ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return days between two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i := DayCount(date1, dat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umber of days between two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I was doing this so often in progra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ided to make it a function.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tes is irrelevant; th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date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J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DatesEqual     boole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test for the equality of two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Boolean := DatesEqual(date1, dat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TRUE if date1 equals Date2,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why can't Pascal test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NullDate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) function:      sets a date to 1/1/6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NullDate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date is set to 1/1/60, which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used to test if a date record is initia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also be used to force no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tandard display uses the first line as a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line as a message line.  The active wind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rows 2 through 24.  Both the header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re in reverse video.  The procedures Init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Wdo, and HelpWdo man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Windows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) function:      set up standard window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Init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CRT lines 1 and 25 are set to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active window is set to 1,2;80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MainWdo, a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inWdo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) function:      set the active window to 1,2;80,2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MainW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sets the active window to 1,2;80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HelpWdo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set the active window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HelpW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sets the active window to 1,1;8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sets the cursor at 1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seWdo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creates a window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UseWdo(x,y,col,row,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se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creates a window with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x,y, col wide and row high. 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ws a box around the window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ed in the row above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a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loseWdo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restores MainWdo after a call to UseW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CloseW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used to cancel effect of UseWdo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, however, clear the screen. 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e window save and rest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MainW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Syste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sDate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gets the date from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SysDate(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date is initialized to whatever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's clock say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) note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ysTime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gets the time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lo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SysTime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time is initialized to whatever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's clock say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) note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imeStamp     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returns a string with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i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s :=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s initialized to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mm/dd/yy hh:mm 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useful for including in a wri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 returned is based o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SysTime, SysDate,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k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draws a box using reverse vide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DrawBox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draws a box from x1,y1 to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a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r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permits user to select between C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Wher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opens "out" as either LST: or CON: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file out should be closed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HelpWdo, MainW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unction:      if printer selected as output send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ed as per standard procedure, does a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CRT select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yntax:       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turns: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ide effects:  form feed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s:         Tests To_L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calls:  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