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MULTI-LEVEL PULL-DOWN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5.X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January 11, 198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Copyright (C) 1987-1989 Eagle Performanc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 xml:space="preserve">_______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 xml:space="preserve">____|__     |               (t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|       |    |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 ____|__  |  Association of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  |       |_|  Shareware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|__|   o   |    Professionals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 xml:space="preserve">-----|   |   |--------------------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 xml:space="preserve">|___|___|    MEMBER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 A B L E   O F   C O N T E N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INTRODUCTION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eatures . 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Manuals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censing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SP . . . . . . . . . . . . . . . . . . . . . . . . .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GETTING STARTED . . .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tribution Files  . . . . . . . . . . . . . . . . . 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monstration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PROGRAMMING MENUS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sing the Shell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nu Modes  . . . . . . . . . . . . . . . . . . . . . 1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Line Modes  . . . . . . . . . . . . . . . . . . . . . 1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iLite Control  . . . . . . . . . . . . . . . . . . . 1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Lines  . . . . . . . . . . . . . . . . . . . . 1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Menus  . . . . . . . . . . . . . . . . . . . . 1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Submenus . . . . . . . . . . . . . . . . . . . 1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essages . . . . . . . . . . . . . . . . . . . . 2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s  . . . . . . . . . . . . . . . . . . . . 2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ttributes  . . . . . . . . . . . . . . . . . 2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ndard Borders 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ontrol Flags . . . . . . . . . . . . . . . . . . . . 2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SCREEN DESIGN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tus Line .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op Line Menu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in Menu Row . . . . . . . . . . . . . . . . . . . . 2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bmenu Row .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Work Windows 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essage Line  . . . . . . . . . . . . . . . . . . . . 2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s 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tart-Up Menu . . . . . . . . . . . . . . . . . . . . 2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Overriding Defaults . . . . . . . . . . . . . . . . . 3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DATA WINDOWS  . . .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 Parts .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 Record  . . . . . . . . . . . . . . . . . 3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Window Variable  . . . . . . . . . . . . . . . . 3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s  . . . . . . . . . . . . . . . . . . . . . . . 3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itles  . . . . . . . . . . . . . . . . . . . . . . . 35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ing Keys 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Sets  . . . . . . . . . . . . . . . . . . . . . . 3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Key Translation . . . . . . . . . . . . . . . . . . . 3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ange Checking  . . . . . . . . . . . . . . . . . . . 3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Messages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Help Windows  . . . . . . . .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Attributes and Border . . . . . . . . . . . . 40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ault Location 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DATA ENTRY  . . . .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vs. Data Windows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ata Entry Record . . . . . . . . . . . . . . . . . . 42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dding Entries  .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isplaying Fields . . . . . . . . . . . . . . . . . . 43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equential Entry  . . . . . . . . . . . . . . . . . . 4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dit Mode . . . . . . . . . . . . . . . . . . . . . . 46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ield Attributes 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ingle Entry  . . . . . . . . . . . . . . . . . . . . 4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ummary . . . . . . . . . . . . . . . . . . . . . . .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WORK WINDOWS  .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king Steps  . . . . . . . . . . . . . . . . . . . . 4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ading the Keyboard  . . . . . . . . . . . . . . . . 4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Level Windows . . . . . . . . . . . . . . . . . 51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anaging Winddows . . . . . . . . . . . . . . . . . .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USER WINDOWS  . . . .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Pull-Down Directory . . . . . . . . . . . . . . . . . 54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nterface . . . . . . . . . . . . . . . . . . . . . .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. CONDITIONAL COMPILATION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Define Symbols  . . . . . . . . . . . . . . . . . . . 57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compiling . . . . . . . . . . . . . . . . . . . . .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. TROUBLE SHOOTING 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Goof Unit . .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Far Addresses . . . . . . . . . . . . . . . . . . . . 58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Multi-tasking . . . . . . . . . . . . . . . . . . . . 59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ustomer Service  . . . . . . . . . . . . . . . . . .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A: Other Products . . . . . . . . . . . . . . . .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B: Revision History . . . . . . . . . . . . . . .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C: Credits  . . . . . . . . . . . . . . . . . . .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PPENDIX D: Glossary . . . . . . . . . . . . . . . . . . .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  I N T R O D U C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lcome to PULL multi-level pull-down menu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obtained a copy of the highest performance pull-down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ies available today for Turbo Pascal 5.0 (TP5).  Both novic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fessional programmers will appreciate these simple and very power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tilities that are fully featured and fully configurable.  They work o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IBM compatibles, including PS/2 and 3270 PC on any video page or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xt mod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ses the powerful routines of QWIK and WND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Work window(s) and complete interface for 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menus with 3 menu modes and 7 line mod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-down file directo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Highlighted command lett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levels of submen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Unlimited data entry windows for 9 types of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Data entry for the work window(s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Free field entry with either fixed column or flexible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lumn length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ull editing capability including insert cursor mod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s are easily selected with the cursor key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utomatic NumLock for numerical data ent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or left justification for data entry outp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for invalid data entri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ror messages for data entries out of ran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- Automatic sizes and locations for menus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Operation by cursor keys or command key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ull/Pop between work window and nested submenu(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Programmable control of pull and pop sequenc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Context-sensitive help window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Message lines for prompts and proces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Full working shell for user develop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has been designed with a fill-in-the-blank concept.  To get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up and running, you only need to fill in the appropr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s or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P4 - The units provided in this distributed file only work under TP5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he source code, provided with registration, compiles equally we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r TP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Version 5X - This version is simply a TP5 compiled version of PULL42.</w:t>
      </w:r>
    </w:p>
    <w:p>
      <w:pPr>
        <w:pStyle w:val="PreformattedText"/>
        <w:bidi w:val="0"/>
        <w:jc w:val="left"/>
        <w:rPr/>
      </w:pPr>
      <w:r>
        <w:rPr/>
        <w:t>|  PULL50 will be out at a later date with other features specific to T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MANUA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k Based Guides - The manuals for PULL are on disk so that you ca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veniently scan for the topic you are seeking.  You can do this with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 or search utility with a search function.  You can also make a prin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py.  If you have not already printed this manual, refer to the READ.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for instructions.  At the present time, no bound manuals are be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fered with regist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's Guide - This manual, the one your are reading now, assumes that a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mer you are already familiar with Turbo Pascal 5.0, and that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working knowledge of your disk operating system (DOS).  It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umes that you are familiar with QWIK screen utilities in QWIK5X.ARC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5XA.ARC.  This manual will provide the basic instructions for crea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managing multi-level pull-down menus.  It also contains a tutorial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uide you step-by-step to create your own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ference Guide - This manual describes in detail all procedures, func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variables used in PULL.  It is a alphabetically arranged for eas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ss in a format similar to the TP5 manual.  Use this manual w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ve become familiar with the basic principles in the User'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CENS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gistration - These routines and the documentation have been releas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ribution as Shareware.  You have been given the chance to sampl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capability of PULL without risk!  If you find that PULL is a valu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ol, then you are expected to register.  You will find a reason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ing schedule found in LICENSE.ARC to meet private or commerc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.  When registering, be sure to specify the version for Turbo Pas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such as TP4 or TP5) you wish to rece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urce Code - All registered users will receive source code when the 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cense agreement is returned with the registration.  All sourc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iles under TP4 as well as TP5.  The compiled units in the distribu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le were compiled with TP5 and only work in TP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questions, comments, or suggestions, the Eagle can be contac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three means - (1) CompuServe, (2) telephone, (3) The Eagle BBS,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(4) ma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The most dependable way to contact the Eagle is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.  James (Jim) H. LeMay has written the TP5 version of PULL.  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contacted on the Borland Forum by typing GO BPROGA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main menu.  You will enter the Forum for Turbo Pascal.  You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act Jim with his PPN number of 76011,217.  Messages can also be lef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rough EasyPle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lephone - Jim can also be reached by phone at (817) 735-4833 on weekd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aturday from 9:00 a.m. to 8:00 p.m C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|  The Eagle BBS - You can also contact us on our 24-hour BBS at (214) 539-</w:t>
      </w:r>
    </w:p>
    <w:p>
      <w:pPr>
        <w:pStyle w:val="PreformattedText"/>
        <w:bidi w:val="0"/>
        <w:jc w:val="left"/>
        <w:rPr/>
      </w:pPr>
      <w:r>
        <w:rPr/>
        <w:t>|  9878, 1200/2400 N8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 - For registration or problems, please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P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12223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t. Worth, TX  76121-22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your written request for resolving problems, be sure to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 5 1/4 inch diskette of compilable source code of the proble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Eagle product and version numb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computer make and mod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he type of video card, video monitor and key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identical Turbo C products,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gle Performance Softw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C produc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.O. Box 29278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wisville, TX  75029-27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, contact Jim Gallagher at (214)-539-78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is a Shareware program conforming to the standards of the Associ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Shareware Professionals (ASP).  You can get more information about AS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writing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sociation of Shareware Professiona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25 118th Ave. S.E., Suite 200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llevue, WA  9800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, Introduction                                             Page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.  G E T T I N G   S T A R T E 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acquaint you with the files on distribution disk and s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a couple of demonstrations to quickly see what PULL can accomplis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TRIBUTION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version, PULL5XA.ARC 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.   .me:   Note of printing instructions for manu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5Xa .doc:  This document - a user's guide to P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Ref .doc:  PULL Reference Guide document covering each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outine and variable in detai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5Xa .tpu:  This unit has the full power of all of i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capabilities.  Please note that because PULL5XA.TPU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uses P5X-VAR.INC all constants have been assigned. 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In order to make any changes in the data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quirements, the complete source code will be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required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5Xa-.pas:  Shows the interface portion of PULL5X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5X-var .inc:  This file is the actual source code which lists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 xml:space="preserve">all of the types, constants, and variables used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PULL5XA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emo.pas:  Fully functional working demo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Work.pas:  Procedures for the main work window(s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Stat.pas:  Stats to configure the menus including global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key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ata.pas:  Data to configure data entry windows and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Dir-.pas:  Just interface for PULLDIR.PA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ir .tpu:  Unit for a pull-down file director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Shel.arc:  Contains shell files to develop your own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pplic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5X  .tpu:  Unit for quick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    .tpu:  Unit from QWIK5X for number-to-string conversion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P5Xa.tpu:  Multi-level virtual window unit for PULL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til   .tpu:  Independent utilities unit used in WNDW.TP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    .pas:  Unit to display erro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cense .arc:  ARC file containing license agreement and ordering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MON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the feeling of the speed and features of PULL, let's ru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monstration program that comes with the utilities.  D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ep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Copy QWIK5X.TPU to QWIK.TPU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Copy WNDWP5XA.TPU to WNDW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Copy PULL5XA.TPU to PULL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Make, compile and run PULLDEMO.P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Follow along in the overview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miliar Environment - You will probably feel right at home with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 created with PULL as it appears very similar to the TP5 edito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interesting to note that PULL was developed with TP3 before TP4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 released.  However, you should find the operation quite simila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you are running the demo, let's get familiar with the forma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peration of the environment and follow along with this overvie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tatus Line - Row 1 just holds the title of this program.  It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op Line Menu - Row2 has been optionally assigned to be the top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menu.  Press F10 at any time to acces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Work Window - For this demo, Rows 4 to 23 has a 20x78 window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ajor part of your input/output.  You can also have mult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 work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Main Menu - To access a main menu, press RETURN or a comm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etter (LTR) while the top line menu is highlighted on an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lection.  Or, you can use a combination of the ALT key and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tter, such as Alt-F to get to the File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ubmenu - A submenu is a menu under a Main Menu.  To access 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ubmenu, press RETURN when the HiLite is at a menu line with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ree-bar symbol (which looks like a menu).  You can see thre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vels of menus by pressing Alt-A/Tires/Br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l Keys and Letter Commands - While a window is shown, several ke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perate for just that window.  These keys can be listed in the message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they can be assumed to be the command letters highlighted on each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Help Windows (F1) - While the Brands menu is still showing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 F1 to get context-sensitive help.  A help window i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igned to every window an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Keys on Message Line - The bottom line of the CRT, being close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the keyboard, indicates the available keys that can be us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the current context.  It is also used for help or err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messages.  While the help window is displayed, the next ke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pressed will also pass through as a command.  For instance,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RETURN now and see the help window removed and Firestone wil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so become fl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op and Pull (F2) - F2 is a pop-and-pull key that toggles betwee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pull-down menus and the work window.  Press F2 twice and yo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see that it remembers the last menu that was 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ommand Letters (LTR) - If you wanted to select WeatherGuard o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Brands menu, just type the letter "W" which is highlighted.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letters will work in any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ursor Keys - All of the cursor keys like the arrows, Home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d keys, have assigned functions as well as the control-shif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keys.  You can discover what they do by experimenting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a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SC Key - The ESC key always backs out of the current menu/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Keys - Extended key combinations can be used to access any par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.  In this demo, some have been assigned with the ALT k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down ALT for a half second and see the available global keys li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 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Directory (Alt-D) - Press Alt-D now to get a directory of you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disk.  If you would like to continue testing the directory,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1 for instru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Exit (Alt-X) -  To exit the program, one alternative is to us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-X, but don't do it n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Top Line Menu (F10) - As mentioned before, to get to the top li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, press F10 at any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Entry Windows - Each menu can additionally pull down a data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hich is indicated with a small dot symbol on the menu line. 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re fully configurable and have full editing capability.  They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ree-field entry concept where a entire string is typed and edited bef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ing.  Let's try a few 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Data Entry Types - Press Alt-E to see a menu of all the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ntry types available.  Press RETURN when the HiLite is at a menu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line with a small dot symbol.  Pressing RETURN again will exi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window entering the data shown.  You can clear any data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ed by pressing ESC which also removes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Editing - Press "I" while the main menu is still shown and en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 value for the integer.  The virgin entry is highlighted until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you press a key.  The entry has full edit capability using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keys and some familiar WordStar control keys.  Press F1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or a list.  Even the insert mode is indicated with a half-blo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Options - All sorts of options are available for these window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ing range checking, fixed and flex fields, charact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ontrol and translation, automatic NumLock, justification,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s, and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Window Data Entry - The same procedures used for the data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can be used for entering data in the work windows.  In additio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has a smart algorithm that knows where several fields are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So moving from field to field with all the cursor key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ui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Moving the HiLite - Press F2 to get back to the work window wit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ll of the data entry fields.  One field will be highlighte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which means it can be moved to select another field.  All of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ursor keys move the HiLite including the control-shifted key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and the Tab and Shift-Tab keys.  Move the HiLite to the Integ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New Values - To enter a new value for the integer, simply star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yping some numbers and the HiLite will change colors.  You ca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e that only numbers and the sign can be entered.  Press RETURN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enter the new value or press ESC to restore the old valu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Editing - To edit the value currently shown in a field, pres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TURN or any WordStar control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Features - There are many other features in the menus which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vered later including menu and line modes, and direct menu control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y continue to discover other features in the demo if you want. 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ished, press Alt-X to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-tasking - This demo can easily be set to work in multi-task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vironments by using a file called DESQ5X.ARC.  It is a simple matt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the video buffer pointer.  This demo does not include this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2, Getting Started                                          Page 1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.  P R O G R A M M I N G   M E N U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get you familiar with the basics of window programm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starting with very basic menus and then taking you step-by-step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ull variety of options and modes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ING THE SHE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ell Program - Let's experiment will PULL by developing our 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 to see how powerful it can be.  A shell program, which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re bones application, has been provided with PULL in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SHEL.ARC.  These files will help you get started for any applic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for now, it can be an excellent learning tool.  To keep these fi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parate from the PULLDEMO files, create another working directo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archive the files in PULLSHEL.ARC.  The files to be extracted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hel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ata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Stat.p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Work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the follow files need to be on you unit path or copied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wik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ndw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util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s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.tp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oof.pa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ning the Shell - To make sure we have everything available, lo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SHEL.PAS, make, and run the program.  You should be able to oper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program the same as PULLDEMO.PAS.  There are only two menus -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Quit.  To Quit, you can either use the Quit menu or use the global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t-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Available - The shell has every feature available.  They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ed or eliminated.  However, some code cannot be entirely eliminated 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ered unless you are registered with the source code.  But let's contin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see what the program can really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we will delve right into the menus and see how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nction and what changes can be made.  PULL has three menu modes for eve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- ExecChoice, SingleChoice, and MultipleChoice.  These modes determ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ow all the lines in the menu can interact as a who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Choice - You probably noticed that the First menu had one flag on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it was a SingleChoice menu.  One and only one item could be flag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pressing return on any one line.  Let's examine the data record of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e how it was made to be single 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 the file PULLSTAT.PAS into the TP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t PULLSHEL.PAS to be the Prim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arch for "with TopMenu"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MainMenu (FirstMenu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 xml:space="preserve">MenuMode := SingleChoice;       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ngleFlagLine := 3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tle   := 'First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[1] := 'A line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[2] := 'B line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[3] := 'C line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[4] := 'D line'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WndwNum := ord(MainMenuHW)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Menu - All these variables are fields in the current menu record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Menu.  Notice that MenuMode is set to SingleChoice.  And that's how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done!  That's all it takes to tell PULL that all items on the men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 choice.  The program simply takes care of any selection.  So how d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know which line has been selected?  Just get the valu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Menu.SingleFlagLine.  But also notice that SingleFlagLine has b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ly assigned to line 3.  Now you know why the "C line" is flag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program first starts.  Setting SingleFlagLine is only need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ingleChoice mode.  So how do you make it multiple choic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ultipleChoice - Let's change MenuMode to MultipleChoice and ru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again.  Do it now.  This time you won't see any flags initial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each line can be toggled on and off by selecting any line with RETUR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k, how do we know which line has been flagged now?  There are several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s in the menu record other than shown here.  Each Line has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ociated boolean variable called Flagged.  For example, if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e if Line[3] has been flagged, just test and see if Flagged[3] is tru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ut suppose we want some of those lines to be initially flagg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gs - All the code we have seen is within a procedur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UserPullStats which initializes all the menus from InitPull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GetMainMenu simply grabs a copy of the current menu record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eap which happens to be cleared with all zeros at this time. 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s everything is a default value of zero unless we change it.  So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f Flagged for each line is false.  Let's see if we can set a coup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lines to be initially true by modifying the co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Mode := MultipleChoice;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FlagLine :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Firs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A line';  Flagged[1] :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B line';  Flagged[2] :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he code again and verify that the first two lines are initiall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gged.  If they are, then you are already getting the hang of how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pull-down menus!  PULL is based on a fill-in-the-blank concep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supply the data and the program takes care of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 Flags - If there are several flags in the menu and just on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d, how can you know?  Anytime a flag is altered in the menu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"Changed" in the menu record is set to true which gives a quic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vey for any action that may be needed.  This value remains true unt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r application program manually sets it fal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ng Procedures - But having a simple flag may not be enough for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lication.  Suppose you may also want to DO something as well.  So 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we execute a procedure along with the selection?  Again, each line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ssociated execution pointer ProcPtr.  Simply assign any valid proced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 to it and it executes it!  Try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Mode := MultipleChoice;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FlagLine :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Firs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A line';  Flagged[1] := true;  ProcPtr[1] := @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B line';  Flagged[2] := true;  ProcPtr[2] := @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his code and you will find that every time line 1 or 2 is toggl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"Processing ..." is displayed briefly on the message line which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this dummy procedure was supposed to do.  After it is processe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is then flagged.  The procedure DummyProc is actually back a few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code just before GetUserPullStats.  This makes it very convenie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these procedures in the same file, but they don't have to be.  Si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ointer is FAR, these procedures, which have been forced to FAR,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from other units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il Pointer - So how come procedures were not executed before the poin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re assigned?  Again, all values are zero until changed.  So, the po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Nil.  The program simply ignores nil pointers and therefore doe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ecute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Choice - This mode only executes procedures with ProcPtr and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gnores all flagging.  This is also the default mode.  Let's try this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the following brac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{ MenuMode := MultipleChoice;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FlagLine := 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Firs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A line';  Flagged[1] := true;  ProcPtr[1] := @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B line';  Flagged[2] := true;  ProcPtr[2] := @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it again.  You found that both line 1 and 2 executed the dumm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, but the flags weren't toggled.  ExecChoice just ignores flagging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gs are usually not useful with ExecChoice mode and they can re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lse.  Lines 3 and 4 did absolutely nothing since the pointers were ni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Mode - How come MenuMode was not assigned to ExecChoice and inste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s commented out with braces?  We could have if we wanted, but ExecCho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he default mode with an ordinal value of zero.  So, it saves cod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ave it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M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we will discover how each line in the menu can have on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veral different modes and then test each one to see its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n Line Modes - Not only does the whole menu have a mode, but each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have one of seven different mo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oice     - permits flagging with Single- or MultipleChoice and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ecutes the ProcP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xecOnly   - executes the ProcPtr without flagg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ment    - bypassed by the highligh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artition  - mid-menu horizontal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DataWndw - to pull a data entry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SubMenu  - to pull next submenu leve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UserWndw - like ExecOnly, and adds a Submenu symb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names are the actual identifiers used in LineModeType.  Each line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ssociated line mode saved in the variable LineMode.  For example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e what mode is on line 3, just check the value of LineMode[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ice - This is the default and, as you would guess, its ordinal valu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, so we never have to set it.  With this line mode and a menu mod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gleChoice or MultipleChoice, the line can be flagged like we have s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previous examples.  But it is rare that any menu would have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lags.  So, what other alternatives are ther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Only - Let's suppose that just one of the lines on our First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never be flagged, but all the others can.  How can we isolate it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the current example, revise the menu to be MultipleChoice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hang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Mode := MultipleChoice;     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SingleFlagLine := 3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Firs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A line';  Flagged[1] := true;       ProcPtr[1] := @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B line';  LineMode[2] := ExecOnly;  ProcPtr[2] := @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it again and see that we can't toggle the flag on line 2 since 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ed as ExecOnly.  All it does is execute DummyProc even thoug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mode is MultipleCho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ent - Suppose we wanted a title or some type of comment or help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ide the menu itself.  That line should not be considered as a vali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oice.  In fact, the line should never be highlighted.  Try changing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3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B line';  LineMode[2] := ExecOnly;  ProcPtr[2] := @DummyProc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3] := 'My comment'; LineMode[3] := Commen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it and move the HiLite up and down.  You can see that the HiLite pas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over line 3 and never accesses it.  By the way, notice also th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letter of "My comment" was not highlighted as a command letter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act, the entire line is a different attribute.  Also notice that the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as automatically increased in width to accommodate the new longes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rtition - Sometimes it is easier to understand a menu when it is divi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separate sections.  This can be done with the line mode of Parti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nge LineMode[3]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B line';  LineMode[2] := ExecOnly;  ProcPtr[2] := @DummyProc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Line[3] := 'My comment'; }  LineMode[3] := Parti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pull down the menu, you will see that line 3 has become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sion of the border with the same style and attribute.  Mov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 up and down will also show that the partition is passed over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a Comment.  Since Line[3] was unecessary and was commented out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Line Modes - There are three remaining modes, ToDataWndw, ToSubMenu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oUserWndw, which will pull down another level of a menu or a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can also be assigned to LineMode which will be covered in more detai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 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 Line - The menu highlight bar is tracked by a variabl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Line which is also in TopMenu.  Any time the highlight (also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) is moved, this value is updated to the current line number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d.  So, upon re-entering the menu, the HiLite will still be on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before as befo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Line - The HiLite has to start somewhere.  In our current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able DefaultLine controls the initial line for the HiLite. 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run it, you can see that the first time the menu is pulled, line 2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ed.  Now move the HiLite down to line 4.  If you exit and re-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, the HiLite is still on line 4.  So, we know that it alway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members the current line.  But what is the default for DefaultLine?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find out.  Comment out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D line'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DefaultLine := 2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he program and you will find that the HiLite starts on line 1 and not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zero.  InitPull takes a second look at all menu records and makes sur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DefaultLines have been set.  If not, it sets DefaultLine to line 1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t suppose we want the HiLite to start on the same line every ti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is pull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Default Line - You can force the HiLite to same initial lin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 BackToDefault to true.  Let's try it on our current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D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oDefault :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pull-down the menu this time, the default line is 2.  But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 to line 4 and exit the menu.  When the menu is pulled again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 goes back to line 2.  Looking at the code, the Quit menu record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w lines down from the First menu.  There you can see that BackTo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et to true for that menu as well which would keep a user fr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advertently exiting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ng Lines - To add more lines to a menu is a snap - just add a lin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the following modification on the First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D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5] := 'E line';   { add this li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automatically knows how many lines are in the menu so tha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ized correctly and the HiLite knows how far to extend.  How many 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dd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Lines - To control the size of the menu record, the maximum nu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lines per menu is set by MaxMenuLines.  Go to a file called P5X-VAR.IN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you will find it to be the very first constant in the file and it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arbitrarily set to 15 lines.  This is one of several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stants preset in PULL.  To be able to change these values, you must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ource code to PULL which includes the file P5X-VAR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Characters - Each menu line is also limited to a maximum length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You can discover this by testing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D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[5] := 'E line is longer than 20 characters';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Line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 is only wide enough to accommodate 20 characters which is also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et with the constant MaxCharsPer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that you are familiar with the scope of a single menu, you can tak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xt step and learn how to include additional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 Name - The first thing needed is a name for a new main menu. 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page of PULLSTAT.PAS, find an enumerated typ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MenuNames and insert a new name called SecondMen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Names = (NoMainMenu,FirstMenu,SecondMenu,Quit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important that these names are in order so that InitPull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range them correc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 Record - Now the record of SecondMenu can be added.  Betwe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Menu and QuitMenu records ad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nMenu (Second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enuMode := MultipleChoice;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Second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A2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B2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3] := 'C2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D2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Num := ord(MainMenuH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Main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program.  You can see that there are now three menus that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pulled down.  They are arranged in the order of the MainMenuNames. 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fun, let's reverse the names in MainMenuNames and see what happe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Names = (NoMainMenu,SecondMenu,FirstMenu,Quit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test this, you will find the two menus in different position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makes rearranging a snap.  We didn't even have to change anyth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bout the MainMenu records themselv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tle - For a main menu, the title is required.  By default, the fir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 is used for command letter after pressing F10.  Press F10 now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n press "S".  This will pull down the SecondMenu.  But what abo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key Alt-S?  Press F2 to get back to the work window and try Alt-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hing happ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Key - To assign an extended key combination to this menu, go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tom of the file to the section called Check Global Keys.  In this cod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 assignment can be made for this menu.  Insert the following line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: SetCmdSeq ('F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S: SetCmdSeq ('S');   { insert this li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Q: SetCmdSeq ('Q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is part of a case statement, so the order is not important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ition, a value must be assigned to the constant AltS.  Back up a f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and ad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F = #3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S = #31;  { insert this line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Q = #4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code and try Alt-S again to find that it now works.  But w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d we just do?  Any time an extended key is pressed at the keyboard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always passes through the procedure called CheckGlobalKeys.  I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tended keycode matches one in the case statement, the program set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ce of normal key codes that would be pressed just as if pressing F1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"S".  The keycode constant can be referenced in Appendix C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P5 reference manu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SUB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menu can pull down another submenu.  This section will show how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clude one.  The method is much the same as with mai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 Name - Also at the beginning of PULLSTAT.PAS is an enumerated typ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lled SubMenuNames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Names = (NoSubMenu,MySubMenu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go ahead and use the name MySub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 Record - Just after the main menu record QuitMenu is an area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s.  There is already a record made for MySubMenu and looks lik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SubMenu (MySub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nuMode := SingleChoic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FlagLine := 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1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2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3] := '3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4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 := ord(Sub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Num := ord(SubMenuH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SubMenu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exactly like the main menu record, except to get and save i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SubMenu and SaveSubMenu are used.  A title is not required for a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 as InitPull automatically gives it the name of the parent menu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w let's link the submenu to a mai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ing Menus - Choose SecondMenu line 2 for the line where MySubMenu i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linked.  In the SecondMenu (not the submenu) record, modify line 2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itle   := 'Second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A2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[2] := 'B2 line';  LineMode[2] := ToSubMenu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LinkNum [2] := ord(MySub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he code and see that the submenu is pulled down when you press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 line 2 of SecondMenu.  This is probably simpler than you thought!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also see a three-bar symbol on this line which indicates the lin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ed to a submenu.  By setting the line mode to ToSubMenu, the program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pared to pull-down another menu.  LinkNum identifies the record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ed which is MySubMenu.  LinkNum is a byte type so using Or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ing Configuration - The submenus link in a slide-up rather tha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nder configuration.  Menus grow vertically as the list expands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st gets too long, it can slide up when it hits the bottom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.  This leaves both the main menu and submenu in full view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ast, the data windows, which are covered later, use the slide-und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Linking Direction - Most Submenu are linked to the main menu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-preferred arrangement.  When menus get crowded to the right, InitP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automatically reverse to the left and all dot and 3-bar symbol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appear on the left.  Each subequent Submenu will continue to link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same direction as its parent as far as it ca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ual Linking Direction - As long as LinkDir is not specified like in 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, InitPull will configure it for you.  However, this may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ferred in all cases.  To specify it manually, set the value of LinkDi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at menu record to Left or Right which forces all submenus to be link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at dir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Key - Suppose this is a frequently used submenu and we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 an extended key, say Alt-M, to access it.  To do this, it is mu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ame as with a main menu, except there is an additional keystroke. 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line to CheckGlobal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: SetCmdSeq ('SB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include a value for the constant Alt-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tM = #50;  { the Alt-M  extended key 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un the program, pressing Alt-M will pull down both SecondMenu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ubMenu just as if you had sequentially pressed F10, "S" and "B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1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CmdSeq - PULL saves the sequence of keystrokes for the current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vel in a global string variable called CmdSeq.  SetCmdSeq compar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rent location of CmdSeq with the new destination and sets two variab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the shortest path - MoreCmdSeq and PopLevels.  This will be cov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ater in detail under the Control Flag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Submenus - SubSubmenus can be added in just the same way as submenu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fact you could nest them as deep as you want.  InitPull expec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names in SubMenuNames to be in a certain order so it can prope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 each one on the CRT.  Just be sure that the order is all Sub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rst, all SubSub-menus second, all SubSubSubmenus third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menu has a help message that is displayed on the last line of the C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re the application can indicate valid keys and status or error message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you will discover how these messages can be linked to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while it is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erved Messages - PULL has already included some predefined messag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veral contexts including those for main menus and submenus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STAT.PAS, just below the last submenu record, you can find an array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gLines.  The ones reserved for main menus and submenus are MainML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L, respective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[ord(MainML)]:=' F1-help  F2-pop   LTR-cmd  ESC-return  '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       '^[^Z' menus  '^X^Y'-hilight  CR-select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[ord(SubML)] :=' F1-help  F2-pop   LTR-cmd  ESC-return  '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                 '^X^Y'-hilight  CR-selec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catenation is just so that it will fit within an 80 column width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ource code.  Back at the top of the file, you can find the enumer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MsgLineNames that helps identify each message.  All the messages up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ML are reserved as PULL expects them to be in that order.  But new o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be ad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w Messages - To create a new message, just append a name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sgLineNames type and write out your new message.  Let's try it on the Qu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by changing MsgLineNum in its menu record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Quit';      ProcPtr[2] := @SetQui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ToDefault := tru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:= ord(Quit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n append the name QuitML to the end of MsgLine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ames = (NoML,WorkML,TopML,AltML,MainML,SubML,DW_ML,DE_ML,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eqML,HelpML,ProcML,QuitML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finally, let's create the message itsel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[ord(QuitML)] := ' Press "Q" if you are sure you want to quit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rt messages are no problem, because PULL will clear the res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line.  Run the program now and see that the new message appea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Quit menu is pulled.  By now, you are seeing that pull-down 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link other menus and messages quite easi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 Key Message - You may have noticed when you hold down the Alt for mo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n a half second, a message appears for the possible combinations. 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created a submenu with global key access, it is not likely a first-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r would know the key was available.  The AltML message is reserved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urpose.  Let's alter the lin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[ord(AltML)] :=' Alt: F-First  M-MySubMenu              '+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'                                 X-Exit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un the program and hold down the Alt key to test the new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times the help message is not enough to fully explain the option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vailable for the context.  In this section, you will discover how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 context-sensitive help windows and apply them to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Window Record - Just as each menu has its own record, each Help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has one called HelpWndw.  There are only a couple of variable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adjustment, to link in the number of lines to be inclu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 Let's try creating a help window for a main menu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Window - Run the current example program again and test the F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 while the SecondMenu is pulled down.  You should see a two-line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ith the message "Main menu help message".  So, some help window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ready there, but the message is just bare bones.  Let's find out how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got there and alter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Lines - In PULLSTAT.PAS after the MsgLine messages, there is an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for setting HelpLines.  You should be able to see the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Line[ord(HLm1)]:='Main menu help messag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Line[ord(HLmL)]:='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se are the actual messages you saw in the help window.  Each window c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ve a variable number of lines in the help window.  The progra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size the window to fit in all the lines.  Let's edit and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 extra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Line[ord(HLm1)]:='Main menu help messag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Line[ord(HLm2)]:='Press RETURN on the highlighted line to mak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Line[ord(HLmL)]:='your selection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a new HelpLine name, HLm2, has been added, it must be insert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umerated type HelpLineNames at the top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t1,HLtL,        { Top Line Menu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m1,HLm2,HLmL,   { Main menu }        { Modify this line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Ls1,HLsL         { Submenu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program and test the modified help window.  This tim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see the three lines.  With just a couple of changes, all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re still in order along with the contents because it is so eas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with names instead of numbers.  How did the program know how m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s to display even though changes were mad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umber of Help Lines - In the section just below the HelpLines,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MsgLineNum := ord(HelpML);     { Standard message for a Help window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elpLines (WorkWndwHW,HLw1,HLw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elpLines (TopMenuHW ,HLt1,HLt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HelpLines (MainMenuHW,HLm1,HL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all to SetHelpLines is a trivial procedure listed earlier in th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simply sets the first and last line number into the help window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ing HelpLineNames.  Notice that the first and last line names en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1 and L respectively.  This makes it handy so these statements never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ltered when new lines are added or inse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Window Names - The window name is MainMenuHW which in liste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umerated type HelpWndwNames at the beginning of PULLSTAT.P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Names = (NoHW,WorkWndwHW,TopMenuHW,MainMenuHW,SubMenuHW,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DataWndwH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Window Record - A help window record is assigned to each one of the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ames.  In the SecondMenu record, we can find the window record name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ining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Num  := ord(MainML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Num := ord(MainMenuH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MainMenu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now we can finally see how this help window was assigned to the ma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.  Rather than having a standardized help window for each main menu 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whole, you can even create new ones just as new message line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reat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ppend HelpWndw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ppend HelpLineNam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Make HelpLine assig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Use SetHelpLines to identify the first and last help l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Assign the HelpWndwNum to the menu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Message - Even the help window needs a help message.  One has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standardized for you called HelpML.  InitPull will initialize all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s to be assigned the message number in HelpMsgLineNu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idth - All help windows have a standard width which is set by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 constant in P5X-VAR.INC called HelpCharsPerLine curre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at 50.  The program adds 2 to this value to leave a space betwe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and right borders.  The value can only be changed with the sour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Help Window - If there are selected records where a help window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nted, just se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Num := NoH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grated Help Windows - This system will integrate the help windows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E file.  With enumerated names, up to 255 lines can be included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need more, it is suggested that you develop a disk-based help syste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ich is currently beyond the scope of the this ut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show the variables used to create default attribut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s, windows and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Pull - At the very first of the procedure GetUserPullStats,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attribute variables can be given assignments.  For instanc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MenuWattr will be used by InitPull to give all main menus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attribute for Wattr in the menu record.  This saves you from ha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make the same assignment to every menu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- As a personal preference, many users prefer the screen to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fferent attribute when possible.  The following is the list of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s and what they a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MenuAttr   n/a        Full length of the top line 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MenuHattr  n/a        Top line menu Hi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MenuLattr  n/a        Top line menu command Le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Wattr     Wattr      Main menu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attr     Battr      Main menu Bord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Hattr     Hattr      Main menu HiLit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Lattr     Lattr      Main menu command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Cattr     Cattr      Main menu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enuWattr      Wattr      Sub menu Window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enuBattr      Battr      Sub menu Border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bMenuHattr      Hattr      Sub menu HiLite.     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Lattr      Lattr      Sub menu command Lett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Cattr      Cattr      Sub menu Comment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Wattr     Wattr      Help Window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attr     Battr      Help Window B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sgLineAttr       n/a        Message line full length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Attr        n/a        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tatusAttr     n/a        Key status of NumLock, Caps, and Scroll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nd the variable MainMenuBattr and modify it to inverse 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attr := LightGrayB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run the program, you will find that every main menu has this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tribute.  All the other variables work similar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no vs. Color - You probably noticed an "if" statement in the code tes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urrent video mode.  The results of this test allows you to config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s for either Monochrome or color monitors.  Refer to your technic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ence manual for the effects of one attribute on either mon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BORD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show the variables used to create default border sty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menus and windows just like the attributes mentioned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rder Styles - The following is a list of default border style variabl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what they affe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rdr      Border     All main 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bMenuBrdr       Border     All sub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Brdr      Border     All help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ell program has assigned MainMenuBrdr to a custom border UserBrdr1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modify this to SingleBrd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Brdr := SingleBr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, you can optionally comment out the assignment of UserBrdr1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evious line since it is no longer needed.  When the program is ru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main menus will now have a single-line border style includ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ull-down menus can be programmably controlled in your program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ggling various pull-down control flags.  This helps direct the user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eded menus automatically instead of manually pressing a key sequenc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you will discover these flags and what they control.  S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ell program now for later use and get back to PULLDEMO for th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Variables - Here is the list of variables that control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ToWorkWndw - (Type: boolean) if true, all menus are removed and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control is returned to the work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opToTop      - (Type: boolean) if true, control is set to the Top Line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Levels     - (Type: byte) number of levels (or menus) to p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ped        - (function) pops all menus before execution of ExecPt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MoreCmdSeq    - (Type: string) series of command letters to do after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opp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PullDown      - (Type: boolean) if true, the menus will be pulled down 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according to MoreCmdSe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s - Run PULLDEMO and access Alt-I/Update.  In the Update menu, th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six examples of how the menus can be controlled in combination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ing a ProcPtr.  Execute each of those six lines to see what they do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PULLSTAT.PAS, search for "GetSubMenu (UpdateMenu)" and see that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is executing ProcPtr in the menu, so let's find out what tho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s are d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ss Then Pop - Back up until you find the ProcessThenPop procedur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ery simply, the program first executed DummyProc and then s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ToWorkWndw true.  When the flow of execution passes back through the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atcher, PULL will immediately pop all menus and return to the top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 Then Process - But suppose we want to do the reverse.  Anytime ProcPt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sed for execution, a copy of it is kept in the global variable ExecPtr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y using Popped, the function sets the appropriate flags to pop the menu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rst time Popped is tested, it is false.  So, DummyProc is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ecuted.  Once the menus are popped back to the work window, PULL execut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Ptr again via ExecPtr.  This time Popped will be true and DummyPro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exec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, Process, and Pull - Let's go one step further and pull the same 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down that were popped.  Looking few lines down furthe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ProcessAndPull procedure, the new line that was added is s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own to true.  But how does the program know what menus to pull?  P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eps a copy of the last command sequence in the string MoreCmdSeq. 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own is true, the menus are pulled down by MoreCmdSeq.  This is usefu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re is something under the menus that needs to be changed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ing another work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ping Levels - Or, if you just want to back up a number of menu level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specify the number of levels to pop with PopLevels.  In the proced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NumOfLevels, rather than making the menu completely disappear onl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lessly pull them back down again, this procedure pops back as far as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s to go and then additionally pulls down another submenu (or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).  This sequence is useful when you know exactly where you a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you are go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pping to New Menus - If you need to go to a new menu, you can 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ag PopToTop which will pop the menus up to the Top Line.  By setting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own true and MoreCmdSeq to the desired menu, you can get to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stination like the procedure PopToNew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rt Pop and Pull - But suppose the menus will execute the same ProcPt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ree different locations in the menus, and still want it to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rt like PopNumOfLevels does?  PULL has a procedure called SetCmdSeq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ares the current location, CmdSeq, with your destination.  It se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CmdSeq and PopLevels to the shortest path.  In fact, PopNumOfLeve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have looked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PopNumOfLevel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 :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CmdSeq ('IY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arameter for SetCmdSeq is the full sequence of command letters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essed from the Top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tial Data Windows - One application of these control flag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tial entry for data windows.  Access Alt-I/Date and press RETUR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w times to see how the menus are cycled in a loop for the date.  To se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 it was done, follow the ProcPtrs in the DateMenu and see what fla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er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is point in the tutorial, you've been able to master the configura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top line, main, and sub menus with all the menu modes and most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ine modes.  In addition, you found how to add menus and sub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assign help messages and help windows.  You changed the appearanc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s with attributes and borders.  You could even programmably contro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equence of menus that were pulled down.  These were all accomplish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y just filling out the appropriate variab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3, Programming Menus                                        Page 2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4.  S C R E E N   D E S I G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are now at a point where you understand most of the fundament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eatures in PULL.  In this section, you will discover how to contro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angement of the major components of full screen design.  You will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le to relocate the Status line, Top Line menu, Main menus,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(s), and Message line.  Arrangement of the components will depend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human factors needed for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tus line is a row that you can reserve for pertinent information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shell program, the status line is assumed to be row 1 wher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name, title, and copyright were placed.  In the TP5 environme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 2 is the status line for line, column, and insert status.  Actually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does nothing to program this line, but PULL was designed to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ound i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wing the Top Line - The top line menu is automatically creat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embling the titles from each main menu.  So, the string is alread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reated for you in the string variable TopLineStr.  To write this string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, simply call ShowTopLine.  But where is it placed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Line Placement - Back in GetPullUserStat, search for the vari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LineRow.  It is found in a section called Top Line Defaults.  This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variable that determines where the top line is plac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LineRow := 2;     { Top Line menu to appear on row 2.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try reversing the Status line and the Top line menu in the she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.  Set TopLineRow to 1 and then look in PULLSHEL.PAS and modif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of the Status line to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 2, 1,'PULLSHELL v5.Xa           Multi-level Pu'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ll-down Menus       Copr 1989  J H LeMay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program and see both lines reversed, but when the main menu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pulled, they are still on row 3.  How can they be mov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in Menu Row - The row on which the main menus appear is controlled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lue of MainMenuRow.  The Main menus do not have to be attached to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menu and can appear on any row provided they do not interfere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ssage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ing the Row - Let's shift the Main menus back up so they will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attached to the Top Line menu.  In PULLSTAT.PAS, search f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inMenuRow := 3;  { First row of main menus to appear on row 3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2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hange it to 2.  Run the program again to see that the main menus pull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wn now on row 2.  But also check the submenu by pressing Alt-M.  Eve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is correctly placed!  InitPull accommodates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R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 Row - Try to arrange the lines in your menus that link submenus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y are as high in the menu as practical.  Otherwise, long menus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tom out on the CRT and PULL will be sliding up the menus to keep them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iew.  PULL handles this well by using the slide-up configuration, bu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s will not appear to have much foresight in your design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t-A/Tires/Brands menu is a good example of keeping menus high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odes - The major portion of the screen is intended to be the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for your application.  This area can have one or more window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can be in any window mode that you chose - even virtual.  Usually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modes can be PermMode since there is no data to save und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creen, but with a TSR, you may need to save the screen, too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Size - The example in the shell program uses a 22x80 PermMod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border.  Let's get rid of the Status line, make the window larger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same time, take off the double border.  In PULLSHEL.PAS, comment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atus line with braces and modify the MakeWindow statement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WWrite ( 1, 1,'PULLSHELL v5.Xa           Multi-level Pu'+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'll-down Menus       Copr 1989  J H LeMay'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wTopLin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WindowModes (PermMod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keWindow (2,1,CRTrows-2,CRTcols,White+BlueBG,White+BlueBG,NoBrdr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ndow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ning the program, you will see the work window took up all but the To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menu in Row 1 and the Message line on the last row.  Notice also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tents of the window also moved because they have window-relati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ordinates.  This shows you the flexibility of your screen desig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Line - This is the line on which all messages will appear an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ually in reference to CRTrows to accommodate different video modes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line is intended to list key commands, for human fact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sons, it is best to keep it near the bottom r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- The location of the line is set by the variable MsgLineRow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UserPullStats.  To whatever line it is assigned, be sure that the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possibility that it may be covered by other windows.  You may ne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 the window margin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2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defaults that can be set for the Help windows - the bot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w and the window modes.  This section shows how these can be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tom Row - All help windows are centered column-wise on the CR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owever, the default bottom row of the window is assigned to HelpBottomR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is allowed to grow upward.  This variable is used to calcul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per left corner of the window and sets the Row and Col for each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Modes - The current example program uses a shadow with zoom effec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help window appears.  The cursor mode is also turned off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is assigned to HelpWndwModes which in turn assigns it to HWmode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ch help window recor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In the shell program, search for HelpWndwModes and modif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WndwModes := CursorOffMod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lpBottomRow := CRTrows-1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you test any help window this time, the window will appear instant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out the zoom effect and is placed higher from the botto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T-UP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Variables - When the program first starts, you can also h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pull down any menu using the Top Line variables MPulled, PullDown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MoreCmdSeq.  Search again for TopMenuRow and see this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pMenuRow :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Pulled    := ord(First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reCmdSeq := 'F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llDown   := false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Pulled - This is initial assignment for the main menu title that would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ghlighted when pressing F10 for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CmdSeq - This is the actual variable that is set by the global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utine SetCmdSeq.  When F2 is pressed for the first time, it would emul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ing F10 and "F" from the keyboard as if it remembered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ce of keystrokes.  MoreCmdSeq can have as many characters as nee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et down to the desired menu or window.  It is a good practice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re the first character matches the MPulled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own - If this is true, the program will pull-down the menus just as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2 had been pressed so that the menus pulled match the sequenc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reCmdSeq.  Try setting PullDown to true and see if FirstMenu is ind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2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VERRIDING DEFAUL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configures almost everything automatically, but sometimes things don'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ways fit the mold.  This section will show you how to overrid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tings before and after PULL has configured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UserPullStats - Row/Col locations for submenus are located by default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ime with the slide-up configuration when these values remain zero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wise DWrow/DWcol for data windows for slide-under.  You can overr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and locate them absolutely by giving them non-zero value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GetUserPullSt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 Location - If submenus are unusually wide and will not fit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p configuration, PULL will terminate the program with a warn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to let you know of the problem.  If you set the vari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Warning false in GetUserPullStats, you can go ahead and test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bmenus to see the one not fitting the slide-up configuration.  PULL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empt slide-under as a second best.  If it still doesn't fit, then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 an override for the Row and Col setting.  If you are satisfied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 locations, you can optionally set LocationWarning false.  Bu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re to check all the menus on the CRT to make sure they have been prope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ac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etOverrideStats - This procedure in PULLSTAT is executed after all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 configuration has been done.  If there are exceptions in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, you can assign them inside this procedure.  For just a f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es, you can edit the records right in the heap.  Take a look at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n PULLSTAT for PULLDEMO.  What kind of things would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ypically change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Command Letters - Not all menus use the first letter for the comm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ter.  What happens when two lines start with the same one?  Onl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rst one will ever be reached.  So, the command letters must be chang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variable in the menu record that contains these letter is CmdLtrs. 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tance, the command letters for FirstMenu are 'ABCD' where character 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rresponds to line 1, etc.  They are always upper case in this string, b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be lower case in the menu.  So, you can edit this string to what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command letters need to be.  In addition, that letter will als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ghlighted in the menu.  Inaccessible line modes like Commen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artition replace the command letter with #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Line Command Letters - You can also do the same with the Top L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etters which are kept in a global variable called TopCmdLt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tributes and Borders - Sometimes the default attributes and borders ne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e changed in a place or two.  GetOverrideStats is the place to ma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os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completed the tutorial with the shell program up to this point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hould now have enough confidence with the major components of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3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sign.  You can now develop a concept for your application that can be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 suited the needs of your users.  If you would like to stop now, sa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ell program so that it can to be used later in the following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4, Screen Design                                            Page 3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5.  D A T A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ten when a menu line is selected from a menu, a means is needed to e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into the application such as numbers or file names.  PULL already h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werful utilities to do this for free-field data entry including fl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s, set checking, key translation, and range checking for nine types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PAR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wo parts to a data entry window - the data entry field and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Entry Field - As the name implies, this is the place where charac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allowed to be entered for the data.  This is also called entry or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sh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Window - The window is the border and spacing surrounding the fiel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the term data window loosely refers to both the field and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rrangement of the records for data windows is very similar to the w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records have been done.  So, the same concept of fill-in-the-blank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.  In this section, you will find how these records can be filled 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p Data Window - Let's find the data window record and see wha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ai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Load the file PULLDATA.PAS into the TP edito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Set PULLSHEL.PAS to be the Primary fil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Search for "with TopDataWnd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etDataWndw (ord(aByteDW));         { Just gets cleared DataWndw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rAddr       := @aByt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TypeOfData    := Bytes; }           { This is the default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eld         := 3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MsgLineNum    := ord(DW_ML); }      { This is the default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HelpWndwNum   := ord(DataWndwHW); } { This is the default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DataWndw;                       { Saves it in the hea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tutorial program of PULLSHEL.PAS, the program does not have any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linked to the menus yet, but this record has already been writt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speed things along.  As you can see, only four lines were needed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in the Data Window record which is named aByteDW.  Let's go ahea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k this record into one of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ing Data Windows - Go back to PULLSTAT.PAS to find the FirstMenu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revise it to add this data window to line 3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nMenu (First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A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B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[3] := 'Enter Byte';  LineMode[3] := ToDataWndw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kNum [3] := ord(aByteD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D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program is run, pressing RETURN on line 3 will pull-down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window.  The variable is a byte type which it was assigned by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data window record.  Go ahead and experiment with the entry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ing mistakes such as a number over 255.  When you get an error messag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press ESC.  For the full list of editing keys, press F1 for the hel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Location - Notice that the location of the window is immediate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rneath the HiLite and shifted slightly to the right.  This is calle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nder configuration.  Since there is only one row in a Data Window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tend to grow horizontally.   Should the window be too long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side of the screen, the window would then slide under the HiLit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 until it fit.  This location is determined at ru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ification - The entry is always left justified since it is an input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l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e Mode - If you remember about line modes, we did not get a chanc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est ToDataWndw.  So, now you can see that this instructs PULL that a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is linked to the menu and it then uses the named data window recor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 Number - The number of the Data Window record linked is of cour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f the name aByteDW.  Again, names are used to easily arrang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entify the contents of the record.  So, how is the name assign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Window Names - At the top of the file PULLSTAT.PAS (not PULLDATA.PAS)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enumerated type DataWndwNames has the following li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Names = (NoDW,aByteD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ly one window name has been assigned and that is the one being tes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are no reserved names except NoDW since the window numbers are 1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sed.  Notice that PULLDATA uses PULLSTAT.  Since DataWndwNames i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face, the names can also be used in PULLDATA.  Ok, the data is plug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o the window, but where is it being stored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WINDOW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Address - To know where the variable is located, the record use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er to the variable location.  The variable used in this window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Byte which is a typed constant declared at the beginning of PULLDATA.P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given a value of 100.  To get the address of the variable, you j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lace the "@" operator in front of the variable and it returns its FAR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ype of Data - Because a pointer is being used instead of the vari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elf, it is not known how many bytes the variable uses in memory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ither is the type of data.  So, PULL must be instructed what type of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being accessed.  PULL can handle nine types of data which is enumera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5X-VAR.IN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fDataType = (Bytes,Words,ShortInts,Integers,LongInts,Reals,UserNums,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Chars,Strings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associated data types should be intuitive.  A special case is UserNum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ch are really strings, but are meant to be displayed as numbers like hex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xample.  Remembering that all zero values in the record ar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, now you can see why TypeOfData defaulted to Bytes when nothing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gned - good ol' fill-in-the-blank ag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tching the Type - Pascal has strong type checking and it can spoil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sily.  This arrangement of splitting the variable into a type an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ointer is most convenient for the Data Window.  However, it is up to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kills as a programmer to ensure that the type truly matches the data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destination as PULL both reads and writes to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idity Check - All numeric types are given a validity check by using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 procedure.  If the data entry can successfully be converted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pecified numeric type and without overflow, the data is considered vali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not, the error message "Invalid entry." is displayed.  For now, he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hint about error messages.  You can see the string for this mess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rlier in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Line[ord(InvalidEM)]:=' Invalid entry.           ESC-acknowledge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gives instructions on how to adjust the field size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- Let's see how easy it to add a new data window on our own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rings and adjust the field sizes.  Right after the aByteDW record,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ollowing new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Wndw (ord(MyStringDW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Addr       := @My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fData    := String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: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top of the file, declare the constant My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Byte2: byte = 2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tring: string[25] = 'This is my string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let's link it into line 4 of the FirstMenu.  So, in PULLSTAT, mod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rstMenu reco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MainMenu (FirstMenu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1] := 'A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2] := 'B line'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[3] := 'Enter Byte';  LineMode[3] := ToDataWndw;  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kNum [3] := ord(aByteD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4] := 'My string';   LineMode[4] := ToData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nkNum [4] := ord(MyStringDW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let's not forget to add MyStringDW to the DataWndwNames typ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Names = (NoDW,aByteDW,MyStringDW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the program and test the data window.  Since Field was set to 25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was expanded to allow a 25 character entry with a space on ei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de.  So, whatever the field width is, that is how many characters can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ed in the string.  Notice that we were careful not to make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arger than the string size so it would not overwrite too many charact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MyString's address.  But what if the string can have up to 1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s?  How can that be made to fit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Field - There are actually two variables to adjust the size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field, one is Field and the other is MaxField. 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plaining it, let's see what it can do.  First change the consta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yString: string[100] = 'This is my string.'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n add the variable setting of MaxField in the Data Window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: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Field      := pred(sizeof(MyString));      { = 1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when you run it, the field is flexible.  You can now enter up to 100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s even though the field only displays 25.  These fields are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 field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Field - By default, program sets MaxField equal to Field.  Anyti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Field has been set and is not the equal to Field, the flex field becom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ve.  So, this can be used with any type of data and not just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T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r field is wide enough, you can easily add a title.  Try adding the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 to the MyStringDW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Wndw (ord(MyStringDW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itle         := 'Enter File Name'; 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Addr       := @MyStrin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ing down this data window, the title will be centered on the top row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window.  Titles are optional and will be truncated if necessary to f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ING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didn't get a chance to try out the full editing keys, here'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and their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            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  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 Arrow / ^S               Character Left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ight Arrow / ^D              Character Left/Righ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/ Ctrl Left  Arrow / ^A  Fir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/ Ctrl Right Arrow / ^F  Last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l / ^G                      Deletes character under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ackspace / ^H                Deletes character to left of curs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 / ^V                      Toggles between insert and overwrite mo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R/^U                         Restores original conte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^Y                            Deletes entire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sert Toggle - PULL allows you to use both insert and overwrite mode. 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n tell the status by the shape of the cursor.  The half-block curs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dicates the insert mode which appears correctly in any video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rsor Handling - In flex fields, some special cursor handling has al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included that you will appreciate when the cursor is at either en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adding characters to the far right there is always one space op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il the maximum character is reached.  It helps identify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racter and shows the character when the Del key is used. 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inciple is used when backspacing - at least one character is always show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til the last one is deleted.  The cursor always remains confined insi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width on a flex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-Column Field - A special case is considered when Field is 1 column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dth.  The cursor does not move and any valid character typed in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write the contents.  Del or Backspace also deletes the content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do not consider using flex fields for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NumLock - On machines with enhanced keyboards, it may be an advanta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automatically turn on the NumLock when in Edit mode.  If so, by sett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NumLock true, numeric key pad will be have the NumLock turned on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start editing.  After the edit, PULL will restore it to its origi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de, on or off.  Please note that even though the "NUM" message appear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ssage line to show the true internal status of NumLock, many mach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o not have a smart enough BIOS to also toggle the NumLock LE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board itself.  Pressing the key can put it back in sync, but the "NUM"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is the thing to wat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SE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gives instructions on how to use TP's powerful sets to screen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valid keystrokes into the data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Sets - As a preventative measure, each keystroke is checked against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 to see if it is valid before it is allowed into the field.  If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, the keystroke is simply ignored.  Several set have included and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is given to each of the nine types of 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Names = (NoSet,UnsignedSet,SignedSet,RealSet,CharSet,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HexSet,FileNameSet,PathSet,MaskSet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following types are given the following se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    Unsigne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    Unsigne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Ints  Signe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    Signe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nts   Signed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s      Real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ums   Cha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     Char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  CharS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ur more practical sets have also been included for your use.  To exami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tents of the sets, they are located in P5X-VAR.INC in an arra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EntrySet.  Since it is in the include file for PULL, these can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e modified when you have the complete sourc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ing Sets - Most of your work can be done by default, but once in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, a custom set will be required.  Let's change MyString to be a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ame with only valid DOS characters by changing the MyStringDW reco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: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Field      := pred(sizeof(MyString));      { = 1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Name       := FileName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y entering a string into the window and find that invalid characters lik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pace, "\", and "*" can not be entered.  This gives the user immedi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es about the validity of the entry before it is completely en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KEY TRANS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each key is entered, it is possible to intercept the keystroke befor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ches the data entry editor.  This section will show how it is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lation Pointer - Each data window record has a translation poin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TranslateProc.  You probably know by now, that the default is nil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a valid FAR procedure is assigned to this pointer, it will be execut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ppose you prefer to have the file name entries in upper case.  Modif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yStringDW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:= 25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Field      := pred(sizeof(MyString));      { = 100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Name       := FileNameSe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anslateProc := @TranslateCa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ack up a few lines to find this procedure and you will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ranslateCas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tKey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ey := upcase(Key);        { Simple upper case translation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PULL, Key is the character returned from ReadKey, and ExtKey is true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an extended key.  Notice that $F+ and $F- are used to forc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to FAR.  Run the program again and find that all keys typ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data window are forced to upp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 Key - All keys can be translated with this procedure.  Even glob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 editing keys can be intercepted and translated to whatever is desire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t is also useful for foreign language trans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ANGE CHEC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ter the entry is entered and checked as valid, there is one more op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hecking the entry to make sure it is in the range or form t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ceptable to the program.  This section will show how to create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ecking procedures and out of range error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Parts - Before setting up a range check, you need to understand 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is transferred between the entry and the variable.  T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parts to performing the data entry transfer - the data entry string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pad, and destination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Entry String - The data entry string is the string that is seen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dited on the CRT.  This string is held in DataStr of type DataStrTyp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declared in P5X-VAR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ading - The data pad, called DataPad, is a two-way messenger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fers data between the variable and DataStr.  When the data window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ly displayed, the data pad reads the contents of the variabl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s an exact copy of the value onto itself.  Then the program conver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value over to DataStr into a string form which the user can easi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 and ed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oring - As mentioned before, pressing RETURN after editing is completed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attempts to store the entry to the variable.  First, numer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must pass a validity check by converting DataStr to a value.  If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sses, a copy of the converted data is now on the data pad.  Now is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ime to do a data range check.  By default, there is no check and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uld continue to be stored from the data pad to the destination variab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is.  But to do the range check, you need to know the identifiers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e used on the data p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Pad Identifiers - The data pad is completely generic.  Any typ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occupies the exact same address.  So all you need to do is selec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ight identifier to match the type of data for your variable.  You can l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data pad record in P5X-VAR.INC for the field list, but here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of those identifi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      Identifi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  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s      B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ds      W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rtInts  S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egers   I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ngInts   L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ls      R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ums   UN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s      C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s    S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Let's set up a range check for aByteDW.  Modify its data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Wndw (ord(aByteDW));         { Just gets cleared DataWndw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  :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RangeProc := @CheckAbyte;      { add this line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Wndw;                       { Saves it in the heap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bitrarily, let the range for aByte be between 20 and 50 inclusive. 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up a few lines before the TranslateCase procedure and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cedure has already been added for you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CheckAbyte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DataPad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((Bdata&lt;20) or (Bdata&gt;50)) the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MakeErrMsg (20,50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ince aByte is byte type, Bdata is used for the comparison.  For the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, any values under 20 or over 50 will run the MakeErrMsg procedur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y it and see if you can produce the error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s - How does PULL know if an error is found?  It test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of ErrMsg in DataPad.  If the value remains zero, then the r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 is passed.  Otherwise, it has failed.  And, it uses this same valu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 error message name.  The ErrMsgLines are much like the MsgLi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names for indexes.  Right after the implementation you can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nam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rrMsgNames = (NoEM,UserEM,InvalidEM,MyEM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3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s up to InvalidEM are reserved.  The name UserEM is of mo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erest.  ErrMsgLine[ord(UserEM)] is meant to be customized by creating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at run-time.  This saves you from making several hard-co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s.  The example used MakeErrMsg, located a few lines back.  It is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ood simple example how to set both ErrMsg and create a custom message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UserEM.  But the important value is the change of ErrMs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Length - Error messages tend to be short, so there is no ne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ocate a full screen width for the message.  The maximum length of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ssage is set by MaxErrStrLength in P5X-VAR.INC.  The program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matically clear the remaining part of the line and takes special c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t to do a needless full-line clear and thereby preventing a flick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ximum Message - Similarly, the maximum number of ErrMsgLines is set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umOfErrMsgLines in P5X-VAR.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ummary - The outcome of the range check is determined by the valu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Pad.ErrMsg.  PULL sets it to zero.  Compare your range with the DataP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entifiers in any fashion.  Only if it is out of range, set ErrMsg 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MsgLine you want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MESSAG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help message can be assigned to the Data Window record exactly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the menus.  One name has already been reserved for the Data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DW_ML and is the default.  But you can also assign new ones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sgLines and names are in PULLSTA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gain, just like the menus, help windows can be assigned to th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.  The record name reserved for Data Window records is call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WndwHW and is the default.  If you have not seen this window, ru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ith a Data Window pulled and press F1.  The Help Window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Help Lines are in PULLSTAT.PA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ATTRIBUTES AND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ection will show the variables used to create default attributes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order for the Data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ialization - PULLDATA is self-initialized when it is included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S list.  There are two procedures that set up the colors and bord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DefaultColors - assigns colors and border to the default variabl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itDataColors   - assigns the defaults to the Data Window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DefaultColors - In PULLDATA, search for SetDefaultColors and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4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Iattr  := Black+BrownB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Oattr  := Yellow+BlackB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attr  := Black+BrownB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rdr   := HdoubleBrd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DataColors - These variables in turn are assigned t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variables in DataWnd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Iattr     Iattr      Attribute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Oattr     Oattr      Attribute for Out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attr     Battr      Attribute of the Bord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WndwBrdr      Border     Border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like the menus, this saves you from having to make the same assignm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every menu record.  Try experimenting with the colors and border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ell program and see the results.  Although NoBrdr is permissible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sugge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AULT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ocation of a data window is placed by PULL at run time. 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nder configuration, the menu is placed underneath the HiLit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ifted to the right 2 columns.  If necessary, it is shifted to the lef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vent wraparound.  To alter this position manually, set Row and Col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menu record to your desired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addition to mastering the menus, you can now link data windows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s by adding and linking data window records in PULLDATA.PAS.  You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en able to address the entry variable and create a window suitabl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type including the field type and size, title, key se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ranslation, range checking, error and help messages, and help windows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is environment in your application along with the power and speed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and WNDW, your programs can match and even better profession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5, Data Windows                                             Page 4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.  D A T A   E N T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Windows in the pull-down menus are not the only place where data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ed to be entered.  The work windows themselves may need several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fields as well.  PULL simply uses a subset of Data Windows to hand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job very easily.  In addition, a smart HiLite automatically know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tion of each field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vs. DAT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Windows have both a data entry field and a window surrounding it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windows, all that is needed is the data entry field.  So,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tinguish between data entry in the pull-down menus and the work window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 Windows are only in the menus, while Data Entry will be consider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this document to be in the work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ATA ENTRY RECO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Data Entry field has already been included in the work window.  Let'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ake a look at its record.  In PULLDATA, find GetDataEntryStats and sear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"with TopEntry" to see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 (ord(aInteger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Addr     := @aIntege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fData  := Intege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      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        := 1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:= 4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xField    :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RangeProc := @VerifyAinteger;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MsgLineNum  := ord(DE_ML); }      { This is the default }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{ HelpWndwNum := ord(DataWndwHW); } { This is the default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record identifiers should look quite familiar because they are the sam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s use in a Data Window record.  The only differences are the Ge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ave procedures, because the record is of type DataEntryRec rather th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WndwRec.  If you examine these type declarations in P5X-VAR.INC,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find there is a DataEntryRec inside of DataWndwRec.  So, Data Entr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ruly a subset of Data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riable - The variable is aInteger which is a constant declared early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 and is of type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ow/Col - This time, a row and column is specified where the left column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eld is to appear in the work window.  These coordinates ar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a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Helps - Both the help message and help window are set to a defau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 your program can be up and running without being concerned ab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tails.  Being in a different part of the pull-down menu environment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_ML is different from DW_ML because the function of F2 is the opposite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ither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ther Variables - All the other variables in the record should be famili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you from the explanations in the previous section on Data Windows.  S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re is no need to repeat them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DDING ENTRI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 Record - We have already seen how to add entries with the fill-in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-blank concept, so let's try adding another entry to the work 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Just after the aInteger record, ad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 (ord(aReal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Addr     := @aReal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fData  := Real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       := 3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        := 1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eld       := 1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   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imal - This variable is just for reals to format the number of decima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the output display.  If the value is negative, then no decima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l - Be sure to set up a default value for aReal.  At the beginning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ATA, add the constant aRe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Integer: integer = 200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al:    real    = 4.56e7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alDE - Now append the data entry record name to the DataEntryNames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beginning of the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Names = (NoDE,aIntegerDE,aReal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code and see if it appears in the Work Window.  When it run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eld does not appear.  Why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LAYING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Window - The Work Window controls what is to appear inside the wind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is code is in the file PULLWORK.PAS.  Note that PULLWORK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ATA.  Take a look at it and search for "case WorkWndwStep"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2,2,'Integer: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elds (ord(aIntegerDE),ord(aInteger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WndwStep :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Fields - This is the code that displayed the Integer field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Fields procedure displays a sequence of fields in order of the li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DataEntryNames.  It is declared in the interface of PU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isplayFields (First,Last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, what it does is display each field starting with the record Firs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ding with Last.  Looking back in PULLWORK again, it displayed recor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oth beginning and ending with aIntegerDE.  So, it never reached aReal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t's modify the parameter to include aRealD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elds (ord(aIntegerDE),ord(aRealDE)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Label - Running it, the aRealDE will be displayed this time.  But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esn't have a label, so add one to the window with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2,2,'Integer: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Write (3,2,'Real:'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playFields (ord(aIntegerDE),ord(aReal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ification - aReal now appears on the screen with the field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ified.  By default, numbers are justified to the right and strings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left.  To alter this, just include your setting in the Data 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.  Let's try left justifying aReal by adding the following code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AT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 (ord(aReal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cimals    := 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JustifyOutput := Left;           { Add this line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aveDataEntry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verything appears correctly on the screen.  But when we try to 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, it just stays on the Integer field.  How can we make it selec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ther field?  Real easy - keep read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sequential entries of several fields, PULL gives you the advantag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not just one movement with the HiLite, but both relativ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quential mov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Seq - PULL makes sequential entry as natural as can be.  In PULLWORK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arch for EnterSeq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eq (ord(aIntegerDE),ord(aIntegerDE),Star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procedure is also in the interface of PULL.PAS and is declared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nterSeq (First,Last: word; VAR Start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Seq allows you to enter a whole block of entries in the DataEnt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ray of records where First and Last are the first and last records i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lock.  The aRealDE was not included in this block.  So let's modify the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d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Seq (ord(aIntegerDE),ord(aRealDE),Start1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run the code and find that the highlight can now move freely betw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two fields.  That all there is to do!  PULL handles the rest, now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 - Start is the record where the highlight is to begin.  At the botto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the file, Start1 is initialized to aIntegerDE.  Or, Start1 could be ma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a typed constant with a default value.  This lets EnterSeq rememb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here the HiLite is after using the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mart HiLite Algorithms - Take a break from PULLSHEL and go back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EMO.  Run the program and take a look at the work window with sever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ies.  PULL has smart algorithms that know where all the fields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ed on the screen.  The HiLite can be moved freely to select any fie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following key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s                     Movement                   Type of Move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  -------------------------  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ft/Right Arrow         Left/Right            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/Down Arrow            Up/Down nearest cursor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ome / Ctrl Left  Arrow  First one on the row  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  / Ctrl Right Arrow  Last one on the row        Relati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Up / Ctrl Home         First in sequence         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gDn / Ctrl End          Last  in sequence          Sequentia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b / Shift Tab          Next/Previous in sequence  Sequenti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Movement - PULL checks the block of entries to see where to mo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HiLite relative to the current field.  If the field is already at 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mit, say to the far left with the left arrow key, it does not wrap arou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the far right.  When the HiLite is moved up or down, PULL looks f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nearest the cursor, not the full width of the field, and also do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t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tial Movement - Primarily, the Tab key is used for sequenti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ovement.  If you reach the end of the sequence, the next Tab will wrap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 to the first.  What determines sequential movement?  It's the order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ataEntryNames.  So, changing the sequence is as simple as reorganiz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ames - no interlinks between fields are necessary!  Now you can inser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new field without fretting over li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uto Tab - The value of sequential entry is the order in which you want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er fields.  After entering one field, the program should be smart en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go the next one.  With AutoTab set true, PULL will jump to the nex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in sequence automatically after each entry.  Let's try it again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PULLDEMO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Get into the work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Press PgUp to get to the "Byte" entry fiel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Enter any value in range and press RETUR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See that the HiLite is now on "Integ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rove the point of relative and sequential movement, let's move on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fields to a different location.  In PULLDATA, search for the data entry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for aChar2DE, and change the loc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DataEntry (ord(aChar2DE)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arAddr     := @aChar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OfData  := Char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ow         := 5;            { Change the row (was 15)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l         := 5;            { Change the column (was 55)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un PULLDEMO and see the field moved to (5,5).  Moving the up arrow as f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it will go, the HiLite will end up on aChar2DE.  But when you press Tab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next field is String.  Now, suppose we want aChar2DE to be firs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quence.  How easy is it?  Look for DataEntryNames at the top of the f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Names = (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DE,aByte2DE,aWord2DE,aShortInt2DE,aInteger2DE,aLongInt2DE,aReal2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Hex2DE,aChar2DE,aString2DE,FileNameDE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is a bunch of names here, but all we are interested in is mov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Char2DE.  Move the name to be right after NoDE.  But now we have chang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eginning name of the block from aByte2DE to aChar2DE.  So, go in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WORK and do a global search and replace of aByte2DE with aChar2DE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ree familiar lines will be changed.  Run the program now and see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gUp will now move the HiLite to the top and a subsequent tab will mov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Byte.  This makes organizing your screen very eas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ting AutoTab - In PULLDATA, search for AutoTab which is right a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ginning of the Data Entry records.  The current value is true.  If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value is set false, then the HiLite would stay in the same field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the HiLite moves from field to field, it is in Select Mode.  But w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are editing a field, it is in Edit Mode.  What exactly makes it chang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Select to Edit mode?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verwrite vs. Edit - To overwrite the contents, just start typing the ne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.  To edit the contents, the suggested key to use is the Return key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en pressed, the HiLite changes color and the cursor is set past the la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-Extended Keys - In addition to the Return key, any non-extended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ll work as well and will also apply that key to the field.  For exampl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in select mode, if ^A is pressed, the HiLite would change into Ed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ode and, in addition, the cursor would be moved to the first charac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valid Characters - If the key pressed is not a member of the entry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, it acts the same as return on the first key, but is otherwis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ape - To escape Edit mode and restore the original contents, just pr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 and the HiLite will return to Select Mode.  If ESC is pressed again,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would escape the entire sequence of entry and would retur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trol to the WorkWindow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 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re are three attributes that can be modified for the Data Entry fields -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splay, the edit, and the HiLite attrib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fault Attributes - Data Entry fields have default attributes for eac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cord just like the Data Windows.  These variables are also set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tDefaultColors and InitData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tDefaultColors - In PULLDATA, search for SetDefaultColors and se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Iattr  := Yellow+MagentaBG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Oattr  := Black+LightGrayBG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itDataColors - These variables in turn are assigned to the follow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rd variables in DataEnt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Recor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fault variable  Variable   Descrip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  ---------  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Iattr    Iattr      Attribute for Inp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taEntryOattr    Oattr      Attribute for Outp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iLite Bar - The HiLite attribute is set by the color on the data pa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alled DataPad.Hattr.  This variable is right next to AutoTab in PULLDATA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ather than having both the cursor and the HiLite, the HiLite can be tur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f by assigning Hattr the value of SameAttr.  Then each field will appe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its own display attrib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INGLE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prefer to customize your own procedures, you can use the procedu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nter in lieu of EnterSeq.  The procedure is declared in PULL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nter (RecNum: word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ccesses the same powerful editing features as EnterSeq, but on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s on the one field indicated in the parameter.  It does not display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ields before or after editing which must be done with DisplayFiel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MM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have just covered enough features to master data entry in the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or user windows.  You can enter the records, display and locat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s, control the sequence of entry, and adjust the appearance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ification and attributes.  You also learned how to direct PULL's bui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HiLite bar for field sel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6, Data Entry                                               Page 4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7.  W O R K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bulk of your application needs to be displayed somewhere, and the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s are used for this purpose.  In this section, you will discover h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integrate your work window procedures in a pull-down menu environment s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rogram can randomly access any procedure.  In addition, you can creat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sophisticated multi-level window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STEP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is section, you will find how to break down procedures into individua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s and still allow the flow of execution to cycle through the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patc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ments - When procedures are broken down into steps, your proced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n do most anything.  But each step must exit with two sett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Assignment made for the next WorkWndwSte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Assignment made for Key and Ext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mple - Let's do an example to understand the flow of execution.  G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riginal files for PULLDEMO.PAS - PULLWORK and PULLDATA.  Now take a l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the last of PULLWORK and se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WorkWndw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 WorkWndwStep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  ShowFiel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EditFiel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is construct, your work can be separated into different steps. 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 a new step, just insert one.  To demonstrate how to create a new ste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t's separate the left and right columns of the data entry fields into tw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parate steps.  So, let's add step 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0:  ShowFiel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:  EditFields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EditFields2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hange EditFields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ditField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Fields (ord(FileNameDE),ord(FileNameD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Seq (ord(aByte2DE),ord(aReal2DE),Start1);    { Change this lin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=EscKey then                                { Add this line. }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WndwStep := 2;                              { Add this line.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4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will isolate the sequence to the left column of fields.  And now ad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ditFields2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ditFields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Fields (ord(FileNameDE),ord(FileNameDE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erSeq (ord(aHex2DE),ord(FileNameDE),Start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Key=EscKey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kWndwStep := 1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rt2 has already been added for you.  Set the TP primary file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EMO.PAS.  Now try the program and see that you can only acces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eft or right sequence of fields.  If you want to swap between the left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ight columns, just press ES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ow of Execution - ESC has been assigned inside EnterSeq as the key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used to exit the procedure.  This is called a gated exit.  Onc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its, it also exits WorkWndw and goes back into PULL to analyz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eystroke in a key dispatcher.  If no key combinations are used to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menus, execution will return right back to WorkWndw and into the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.  You can catch the execution flow, by testing for the Esc key righ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fter EnterSeq.  If so, then change the step as we did in the examp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nu Access - Why even bother to test the key if ESC exits EnterSeq?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sc key is not the only key that would exit this procedure.  Any menu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ke F10 will also exit the same way.  So, the "if" statement is needed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e correct key before changing the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pdating the Window - Did you notice that DisplayFields was used twice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just one field?  Any time you exit a menu and re-enter the window, there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possibility that something may need to be updated.  And this tim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name field is a possibility because it was linked to the output of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le directory.  If you haven't had a chance, press Alt-D to get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rectory and pick a file by pressing RETURN.  The selected file name w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ppear in the File name field.  The other link is that the file name dat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ntry field also preselects the initial file name when the director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ed again.  But there are other alternatives than using DisplayField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w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Steps - This example was quite simple.  When step 1 was complete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WndwStep was incremented to step 2.  When step 2 was done, it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ycled back to step 1.  It continues to stay in this loop until the program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terminated, or until some other procedure changes the step number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 0, if we had failed to assign a new step at the end of the step,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would have been locked in an infinite loop, because it nev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cesses any keyboard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ADING THE KEYBOAR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some steps, the program may need keyboard input while others do not. 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section you will find out how to read the keyboard within each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4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put-Only Step - Step 0 in the example, is an output-only step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s the fields in the window.  No keyboard input was required.  So, 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nd of the step, we needed to emulate a keystroke of some kind to mee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tep requirements.  By setting Key to NullKey (#00), the key dispatc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will bypass a call to the menus and ignore the key.  This guarante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the flow of execution will return to back WorkWndw.  ExtKey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so be set properly if a valid combination is needed.  Some keys do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quire it such as NullKey, EscKey, and RetKey.  See your reference b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more deta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put and Output Step - Most steps will require both input and outpu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ep 1 called EnterSeq which has a keyboard reading routine built in.  So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 keystroke emulation is needed.  However, the last line in the step sti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s to check for a change of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ustom Input - There will be several occasions where you will want to ha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own procedures that read the key board.  If you have the source code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ok at PULLDENT.INC for the construct of EnterSeq which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ForPullDown (ord(SeqML)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eckForPop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il (Key=EscKey) or Pop or PullDown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ForPullDown is a procedure available to you to read the key board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s parameter, MsgLineNum, will show this message while the program pa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entry.  A subroutine in CheckForPullDown is ReadKbd which can be us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stead.  It just reads the keyboard and does not show a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ForPop - This procedure is also available to you to check if any men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rol flags have been set and regulates them.  If the flags indicate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it needed, then Pop will be set tru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ted Exit - Now you can see two more possible reasons that would caus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gram to exit EnterSeq - Pop and PullDown.  These are the very same flag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ed for controlling the menus.  By gating the exit, the flow of execu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confined with the repeat/until construct until a control flag perm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exit.  Using these two flags allow EnterSeq to be used in eithe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 Window or a User Window in the menus.  If the procedure is only go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be used in the Work Window, then Pop is not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n-Gated Exit - The step doesn't have to be gated at all.  You can u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eckForPullDown by itself if the flow of execution can continue throug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dispatcher every time a key is pressed.  For EnterSeq, this would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, because the HiLite would flash with each keystroke.  The next secti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hows an example where a non-gated Exit works perfectly f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dle Keyboard - Rather than just letting the program just sit there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ait for keyboard input, you could be letting the program do oth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ackground processing.  An indirect call from PULL inside ReadKb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tinually runs the contents of the FAR procedure KbdIdle while no key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ed.  Although KbdIdle is seen here in PULLWORK, it can be placed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 file, but it MUST be included somewhere, even if the procedure i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ty.  The variable AddKbdIdle declares its addr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LEVEL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e work window may not be enough for your application and others may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eeded.  The following example shows how to add a simple hidden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king the Step - Add step 3 to WorkWind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:  EditFields2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:  EditWorkWndw2;   { Add this lin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create this editing step to just put ASCII keys into the window.  A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on-gated procedure will work f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EditWorkWndw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CheckForPullDown (ord(WorkML));     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t ExtKey t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se Key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#32..#126: write (Key)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Key:    writeln;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scKey:    HideWorkWndw;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     { Non-gated exit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key chosen to hide the window is ESC although any key could be assign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do this.  But we also need to initialize the second work window to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vailable to the program.  So, add the following line to InitWorkWnd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InitWorkWndws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Fields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orkWndw2;   { Add this line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then code the procedure to make a hidden window and place it just afte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howFields procedure.  (The code is already there.  Just re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braces for this example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MakeWorkWndw2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HiddenMode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keWindow ( 8,21,10,40,LightBlue+LightGrayBG,LightBlue+LightGrayBG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oubleBrdr,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tWindowModes (0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Hidden (Window2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Left  ,SameAttr,'2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Center,SameAttr,' Press ESC to hide ')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tleWindow (Top,Center,SameAttr,' Work Window 2 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WriteC (1,'Type in any input'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GotoRC (2,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eToCRT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t the beginning of the file, let's also activate the multi-level wor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code by placing the "$" code in front of the word "define" to look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define MultiWorkWndws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ctivates the AccessWorkWndw procedure which simply accesses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elected window set by TopWorkWndwName.  When TopWorkWndwName has changed,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orkWndwStep also needs to be reset.  In the procedure ResetWorkWndwStep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nfirm that Window2 starts on the correct ste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2:  WorkWndwStep := 3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 we need some keys to get access to these windows.  Let Window1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2 be assigned to the Alt-1 and Alt-2 keys.  To do this, go back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STAT.PAS and edit CheckGlobalKeys to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X:    SetQuit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1:    SetWorkWndw (Window1)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2:    SetWorkWndw (Window2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constants for Alt1 and Alt2 have already been set for you.  SetWorkWnd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 located just before CheckGlobalKeys and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SetWorkWndw (WN: WindowNames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own        := fals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pToWorkWndw   := true;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pWorkWndwName := W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assigns a new Work Window name for the AccessWorkWndw procedure.  Now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t is all set.  Give the program a run.  You will see that anytime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ess Alt-1 or Alt-2, it immediately accesses that window even if you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menus!  And, when you get Window2, the contents are preserved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were able to program this successfully, you have attained a high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phisticated environment with littl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e have just covered all the code necessary to have several work windows o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screen at once.  To randomly access any window, the Alt keys we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ed to a particular window number.  To hide a window, the Esc key wa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sed and the contents wer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ould you decide to use temporary windows so that ESC would rem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, just replace the two occurrences of HideWindow with RemoveWindow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f course, you could make a combination of both.  You now have the too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complete window manag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7, Work Windows                                             Page 5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8.  U S E R   W I N D O W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ile in the menus, you may have to create a window or a menu that differ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om the ones in PULL.  This section will show you the pull-down 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d with the package and how to integrate any user window into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environ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-DOWN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 pull-down directory unit has already been linked into the demo.  B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now, you can probably figure out how the directory is accessed.  Look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ilesMenu, find the following c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[3]:='Directory';          LineMode[3]:=ToUserWndw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ProcPtr [3]:=@DoDir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o pull down a user window, the line mode is set to ToUserWndw which pla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3-bar symbol on that line.  Then, DoDir is the procedure that will acces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directory and looks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DoDi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Use (FileName,FileName) to initially Hilite a close match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{ Use (FileName,'') to start at default.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llDirectory (FileName,FileName)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Directory handles every thing once inside the procedure.  A particula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mphasis was made on end-user human factors in its develo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Single column - A single column, alphabetically sorted list is th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easiest to visually scan quickly.  Multi-column lists such as the on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vided in the TP5 environment require difficult zig-zag scan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Cursor key scanning - Cursor keys are the expected way to scan through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irectory.  In addition, Home, ^Home, End, and ^End keys only mo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HiLite while PgUp, ^PgUp, PgDn, and ^PgDn move only the p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Letter key scanning - Any alpha-numeric key will scan for the firs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file name starting with the same first letter.  The page is moved an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ursor is centered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Lower-case text - Lower case text is more legible than the standard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-case text provided by DO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Right justified extension - Visual searches for extensions are easi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o read when aligned.  In addition, this also facilitates prope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phabetic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High speed sort - The sorting routine uses is a secondary-index quick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ort which is the fastest kind for this application.  It is currently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set at a limit of 250 file names are permitted, but it can be set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ow as much as your heap all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ser Windows                                             Page 5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High speed scroll - The display is expected to be fast when scrolling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.  Neither the HiLite nor the screen ever flic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Default HiLite - If a value file name is passed to the directory for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the default other than '', the directory searches for a close match to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iLite.  In either case, the HiLite is centered as much as pos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Picked file name - Pressing CR will replace the referenced file nam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ed to the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TERFA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f you have the source code to PULLDIR.PAS, take a look at PullDirecto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d see how the code interfaces the pull-down menus.  This is an excellen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xample of incorporating all the features to integrate with the men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PullDirectory; { (VAR NameToChange: FileNameStr;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NameToHiLite: FileNameStr);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Arrows (On);                                         { 1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opMenu d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mdSeq := CmdSeq+CmdLtrs[HiLiteLine];                  { 2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wDirMenu (NameToHiLite);                              { 3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DirectoryMenu d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ForPullDown (DirectoryMenu.MsgLineNum);       { 4 }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ExtKey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if HelpKeyPressed the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$ifdef UseHelpWndwCode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PullHelpWndw (HelpWndwNum)                   { 5 }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{$endif UseHelpWndwCode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lse ScanDirByCursor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ls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Key&lt;&gt;RetKey the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canDirByLetter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f (Key=RetKey) and (TotalFiles&gt;0)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gin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opToWorkWndw := true;                         { 6 }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{ ... }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heckForPop                                        { 7 }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nd;  { with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til (Key=EscKey) or (Key=RetKey) or Pop;               { 8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:= NullKey;                                          { 9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oveWindow;                                            { 10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c (CmdSeq[0]);                                         { 11 }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rnArrows (Off);                                        { 12 }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d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 - Comments for the numbered lines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ser Windows                                             Page 5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1  - TurnArrows is a procedure that places arrow symbols 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the top menu to direct the user's attention to the new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2  - Append CmdSeq so that PULL can know how it got to th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3  - This procedure actually produces the window on the CRT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nd it custom design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4  - CheckForPullDown monitors keyboard entry and displays a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ssag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5  - You can include your custom help window her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6  - Once the item was selected on the menu, this optio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commands PULL to return to the top work window.  This is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optiona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7  - CheckForPop analyzes all the menu controls flags,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including PopToWorkWndw, to see if a request has bee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ade to pop out of the menu.  If so, Pop is set to tru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8  - The repeat/until construct provides a gated exi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9  - Alter the value of Key so the next menu will ignore an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EscKey value.  ESC is meant to pop only one menu.  If the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key was not changed, the menus would continue to pop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ntil is was back into the work window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ine 10 - The exit has been confirmed and the window/menu needs to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e removed from the CR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1 - Adjust CmdSeq for one pop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12 - Turn the arrows back off of the to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same construct can be used for any user window/menu to be includ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he pull-down men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8, User Windows                                             Page 5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9.  C O N D I T I O N A L   C O M P I L A T I O 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ny times your application may not need to use all of the features buil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to PULL.  Although most of the code is optimized out by the compiler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of the code is nested and it would be helpful to eliminate some 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de.  This section will show you how easy it is to do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E SYMB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is a complete list of the define symbols used in PUL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SubMenuCode   - to include submenu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HelpWndwCode  - to include help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DataEntryCode - to include data entry or data window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MsgLineCode   - to include normal and error mess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WorkWndws   - to include multi-level work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ocation - You can find these directives defined on the first page of a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*.PAS files.  Most files will not have every one of them, but only the on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affec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finition - When you see the define directive, it will look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$define UseSubMenu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th the "$" in its place, UseSubMenuCode would be defined and w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clude all of the submenu code.  If you do not want the code, th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define it by just removing the "$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{ define UseSubMenuCode }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ffected Files - Should you decide to undefine a symbol, you shoul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define it in ALL affected files including PULL.  You can get away withou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hanging PULL on all of them except UseMsgLineCode where you must change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PULL as w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COMP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nce you have changed all the needed directives, do a Make and the cod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ll be ready for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9, Conditional Compilation                                  Page 57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0.  T R O U B L E   S H O O T I N 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ULL is a well thought out unit.  If you find that the program has not d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hat you expected, there may be something that you overlooked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ction will try to help jog your memory as to what the problems may b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GOOF UN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ll programmers make mistakes, right?  So, what happens when you try t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ake more windows than there are records available?  Since WNDW and PULL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re powerful tools and can even write in RAM, there is a good possibilit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at your mistake may not even show up on the screen.  How do you know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nything has gone wrong?  The GOOF unit was made especially for handl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isplaying Errors - When an error is found in your program, the ShowGoo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edure is called and the program is terminated.  The CRT will display a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 in a flashing window.  There are eight fatal errors that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sted in APPENDIX B in WNDWREF.DOC to identify problems before th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appen.  Please refer to it for the error messages and their solutions.  If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do not have a copy of WNDW5XA.ARC, you can get one direct from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ag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ibility - ShowGoof is accessed indirectly with an indirect call.  Th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means that you can freely edit the GOOF unit without needing to recompil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or PULL.  You can even edit it for use in your own applications. 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rror message numbers 1-50 are reserved.  So, for your own applications, i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s suggested that you start with number 51.  If you have thoroughly teste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r program, some of the messages can be eliminated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GOOF - It is very important that GOOF be included in the USES list.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You may find that it compiles without it, but if an error does occur, you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ystem will surely crash.  Notice that GOOF is the last unit in the US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st in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AR ADDRESS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ecause PULL uses several pointers for procedures and variables, i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ite possible to lock up your computer if these are not properl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ddressed.  A debugger is most helpful in these circumstances.  But if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o not have one, here is a check list of possible ca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cing FAR - The far pointers used by TranslateProc, CheckRangeProc,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rocPtr must be calling FAR procedures.  All procedures that are no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eclared in the interface of a unit must be forced to FAR with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rective {$F+} when called by a poin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direct Calls - PULL has several inline calls for indirect FAR call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utside of the calling unit.  The addresses for these units mus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signed in the destination unit with an Addr* variable and is usually don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in the BEGIN/END for initialization.  Here is a list of those procedur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calling address variab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0, Trouble Shooting                                        Page 5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Procedure         Address Variable      Unit 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-----  --------------------  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UserPullStats  AddrGetUserPullStats  PullSt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tOverrideStats  AddrGetOverrideStats  PullSt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Wndw          AddrWorkWndw          PullWo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GlobalKeys   AddrCheckGlobalKeys   PullSt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wGoof          AddrGoof              Go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bdIdle           AddrKbdIdle           An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sing Units - Because of indirect calls, the compiler does not know tha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ome units need to be linked.  PullStat, PullWork, and Goof are three unit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MUST be in the USES list of the main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KbdIdle - The far procedure KbdIdle must be used and can be located in an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unit.  This procedure does background processing while the keyboard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d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- The variable address and type of data in each data record must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xactly match or risk possible data loss.  Strings lengths must not b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nger than Max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ULTI-TAS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is demo can easily be set to work in multi-tasking environments by using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 file called DESQ5X.ARC.  It is a simple matter of setting the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ffer pointer.  This demo does not include this file, but it is what i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needed to make it wo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USTOMER SERV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f you are still having problems, leave us a message or give us a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ter 10, Trouble Shooting                                        Page 59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A :   O T H E R   P R O D U C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Eagle Performance Software has developed identical products for both Turb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 and Turbo Pascal.  Our pledge is to provide you quality products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unparalleled performance and ease of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QWI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WIK - For direct screen video, QWIK is the highest performance scree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riting tools available today for all text modes in any video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nfiguration.  QWIK provides capabilities far beyond in the unit/librar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t comes with your compiler.   Here are some of the features: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Writes on all IBM compatible computers, displays and adapters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 xml:space="preserve">including MDA, CGA, EGA, MCGA, VGA, 8514/A, Hercules and 3270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uperior video detection routin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liminates snow and flicker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Writes directly to the screen in absolute rather than relative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ordina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all video pag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on virtual screens in RAM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Writes text and attribute, text only, or attribute onl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Reads strings, characters and attribut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s End-Of-String (EOS) marker for quick string chain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Provides standardized cursor shapes for all adap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nhanced cursor moveme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patible with DESQview and similar multitasking environment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ver 650% faster than standard direct screen wri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nly 2.7k bytes of code if all 43 utilities are used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Optimized by the compiler and drops unused code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42B.ARC  QWIK42.ARC  TP4(TP5)   10-01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X.ARC   QWIK5X.ARC  TP5(TP4)   12-20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50.ARC   QWIK50.ARC  TP5        02-01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WIKC20.ARC  QWKC20.ARC  TC2        12-03-8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NDW - For multi-level virtual windows, WNDW is the highest performan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window utilities available today.  It offers very powerful utilities for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ull window control and management you probably never thought possible.  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They are simple and yet very powerful with high speed and tight code.  With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NDW, you can choose the absolute writing routines of QWIK, the window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lative writing routines of WNDW, and even customize your own.  Here ar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me of the features you will discov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0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Uses the powerful direct screen writing routines of QWIK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Up to 254 fixed or virtual windows can be on the screen at one 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Extremely high-speed virtual screens in RAM (up to 40 times faster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Virtual windows are fully updated on screen, even if covered!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Virtual windows have virtual titl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ully supported hidden windows saved in 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ully supports all video pag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Adjustable-rate moving, resizing, and scroll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All windows can be randomly accessed, not just stacked or ti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28 window-relative writing rout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15 different border styles with shadow and zoom effect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ull line drawing procedur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Full cursor mode control for each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Writes in all text modes and column mod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Only 13k bytes of code if all 69 utilities are us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 Used in all other Eagl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42.ARC   WNDW42.ARC  TP4(TP5)   10-15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5XA.ARC  WNDW5X.ARC  TP5(TP4)   12-20-8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50.ARC   WNDW50.ARC  TP5        02-01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NDWC20.ARC  WNDC20.ARC  TC2        02-01-8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re are the product ver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le name    CIS name    Compiler  Release d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----------  ----------  --------  ------------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42.ARC   PULL42.ARC  TP4(TP5)   01-03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XA.ARC  PULL5X.ARC  TP5(TP4)   01-07-89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50.ARC   PULL50.ARC  TP5        TB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ULLC20.ARC  PULC20.ARC  TC2        TB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N-LINE SERVIC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- All updated files and later versions can be found on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puServe Borland Forums (GO BPROGA for TP and GO BPROGB for TC) or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BM Programming Forum (GO IBMP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LEASE DA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note that the release dates are only estim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A: Other Products                                          Page 61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B :   R E V I S I O N   H I S T O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VIS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1 (02-27-87): Initial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2 (04-08-87): limited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3 (04-20-87)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4 (06-30-87): limited relea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1.5 (08-31-87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2.0 (01-12-88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nverted to TP4 and incorporated QWIK40 and PULL40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pull-down directory with path and mask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global keys like Alt-F and Alt-X in PULLSTAT.P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Eliminated PULLUSER.INC and instead allow access to user 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 direct through PullProc.Proces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enu partitions now use Wndw.BrdrRe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TypeOfDataTypes Word and LongIn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"ClearScreen" option in InitPul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eleted i and j variables in PULL20.PA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Modified Pull.TempMsg; Deleted TempMsgArray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Top menu record is available from TopMenuRecPtr^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4.2 (01-03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ncorporated QWIK42 and WNDW42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excellent document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Expanded the fill-in-the-blank concept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implified work window data entry with sequential data ent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data windows to the slide-under configuration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complete editing in data entry field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custom set control for data entry and deleted UserString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key translation and range checking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multi-level window control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Deleted PullProc.pas and the Process and Transfer procedures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laced them with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Added automatic menu and line counting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Simplified Menu Modes with execution pointers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hanged menu records from global to dynamic data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. Improved submenu linking following the direction trend of the parent 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 (01-07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mpiled PULL42 under TP5.  No other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sion 5.Xa (01-11-89)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Corrected right-arrow key problem in data entry (P5X-DATA.INC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. Improved cursor mode handling during dynamic upd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B: Revision History                                        Page 6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C :   C R E D I T 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rt Hill started some initial ideas on this with PullDown.ar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rt Hill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936 S. Kensington Av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 Grange, IL 60525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IS 72307,35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pyright (c) 1986-1988 by James H. LeMay for Eagle Performance Softwar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ll Rights Reserved.  Protected by the United States Copyright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urbo Pascal is a trademark of Borland Internation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dStar is a trademark of MicroPro Interna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C: Credits                                                 Page 6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 Multi-level Pull-Down Menus                 User's Guide, Version 5.X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 P P E N D I X   D :   G L O S S A R 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and letter - A letter highlighted in a menu that executes that lin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ommand sequence - The sequence of command letters pressed to arrive at a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indow or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entry    - Field for entering data into the application program in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work windows or user wind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Data window   - Window for entering data into the application program from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men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rror message - A short message for data out of rang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ield         - A highlighted area reserved for a data entry string to b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lex field    - A field that allows more characters into the data entr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an what the field display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ree field    - A field that allows a continuous string of characters to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expand in the field in any position.  This is in contras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to formatted fields where each column is designated an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ntry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ocal key     - A key that only works within the menu or window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ated exit    - A procedure that lets the flow of execution pass through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ck to PULL's key dispatcher only on specific keystrok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Global key    - A key that accesses a different part of the program at any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Help message  - A message appear on the message line for keyboar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struction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elp window   - A window displayed by pressing F1 that provides context-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ensitive help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HiLited       - A highlighted bar pointed at in a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evel         - A window or menu where the program is operating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Line          - A row of tex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Link          - A menu line showing a symbol (three-bar or dot) that pulls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 xml:space="preserve">another menu or window.  The symbol is also on the sam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ide where it is pulled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n menu     - The first menu pulled from the Top Line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nu          - A list of selectable line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essage line  - The bottom row to display key helps or processing statu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p           - removes menu and returns to the previous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ullDown      - pulls menus down to the previous leve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election     - A line selected in a menu with a C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hell         - A bare bones program of pull-down menus to get you started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n your own application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nder   - The configuration of data windows them to slide under th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HiLite if the field grows wider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lide-up      - The configuration of submenus that allows them to slide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upward as the menu list grow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Status line   - A optional line reserved for status information pertinent 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 your program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ubmenu       - All subsequent menus pulled after a main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p Line menu - The menu always shown (usually in row 1 or 2)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ndow        - Not a menu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ork window   - The window where the bulk of the application is sh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ppendix D: Glossary                                                Page 6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