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 Cursor.doc - documentation for Cursor.inc                 ver 3.0, 08-31-87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RC - Like Turbo's GotoXY, this procedure moves the cursor, bu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ple of important differences.  The cursor is always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screen and ignores the limits set by the Turbo Window procedur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it will work on all the other video pages besides pag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Change - This procedure will let you change the mode (sha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ibility) of the cursor.  At the same time, it saves the previous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hex is the easiest way to set the integer.  The shape of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defined by horizontal scan lines in the character cell where the top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of any cell is 0.  The starting (upper) row of the cursor mod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 (or left) byte of the integer and the ending (lower) row is the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right) byte.  In addition, bits 5 and 6 of the starting row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 on/off and erratic blinking (remember a byte has bits 0 to 7)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IT.DOC for cell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pe:       Adapter   Default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  -------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A       $0B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GA,MCGA  $0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A       $0B0C    MD, ECD (640x350 25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A       $0607    CD, ECD (640x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GA       $0D0E    Emulatio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off:  Set start row bits 6-5 = 01.  All other bits do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inking:    Set start row bits 6-5 = 11.  Creates erratic blin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: For block cursor, set New:=$000D   (Works on all machin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hidden cursor, set New:=$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Off - Rather than using CursorChange to hide the cursor,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e.  You don't have to save the current cursor shape since a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is set the cursor-off bit on the current curs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On - To restore the cursor after turning it off with CursorOff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.  The previous shape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ggestions - Use discretion when changing the cursor mode.  Som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 a block cursor for all their applications.  If your program fo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an underline, try to restore the original cursor.  Program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bo and WordStar, never even touch the cursor.  There is only on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 know where you must set the cursor mode before using CursorOff/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rly PCs had a bug in the BIOS that set the MDA default to be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 You can check for ActiveDD=MdaMono and a $0607 cursor.  If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t to $0B0C for an unde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GA Cursor Emulation - With 640x200, the emulation works fairly well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40x350 and 25-line mode, the emulation works, too.  Outside of that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ggested that any needed changes should be made with emulation of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one be setting bit 0 of EgaInfo equal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CGA Cursor Emulation - Use the CGA cursor cell size even 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ell is 8x16.  The BIOS multiplies the start and end rows by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n adds one to the end row before writing to the hardware video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ulate the 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GA Cursor Emulation - Qinit sets the cursor emulation mode on so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worry about special fonts and cells sizes.  The only cell siz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know is the MDA and CGA.  The video BIOS will adjust your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pe to fit in the current cell size.  Here's the cursor shapes (typ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d by the VGA algorithm and how it respo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Type   Condition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  ----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 (off)  start bits 6-5 = 01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         start &gt; end          invert t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bar       start &lt; end &lt;= 3   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line     start+2 &gt;= end      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-block    start &lt;= 2          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-block    start &gt; 2            ad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justment, three more test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        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or end &gt;= cell height       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= cell height - 1            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= cell height - 2           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al adjustment is made to the corresponding curs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Type 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bar    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line    move start/end to bottom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-block   start = cell height/2; move end to bottom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-block   move end to bottom of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