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y 0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 screen utilities permit fast screen writing o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s on any IBM or Hercules adapter including the new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without "snow" or flicker effects and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lumn format (e.g. 40/80 or variable).  Written in M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 in a unit for Turbo Pascal 4.0, these proced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ning fast.  The code has also been condensed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possible without sacrificing speed - only 1.7k bytes of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ode for all 23 procedures!  QWIK utilities allow you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in absolute coordinates on any video page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ned to a Turbo window or to just pag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First copy QWIK41A.TPU to QWIK.TPU.  Compile and run QWIKDEMO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feel for feature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Four new procedures have been added - QwriteMore, QwriteMo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QfillMore, QattrMore.  QWIK now keeps track of wher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haracter or attribute was written on the screen.  Similar to 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rite procedure, these Q*More procedures do not need Row and 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parameters, but simply continue writing where any Q*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left off.  This is essential for mid-stream attribute chang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ddition, Qinit was improved for detection of dual moni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Hercules cards.  Background color constants have been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onvenience and speed.  The the critical timing for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8088) with CGA has now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, QWIK41A.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41a .tpu:  Compiled QWIK41 unit of 1300 lines o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41  .pas:  Source code for QWIK41A.TPU.  (MASM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bject files are not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41  .doc: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Demo.pas:  A demonstration program showing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of all procedures and is written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lor cards, but also works on mon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nit   .doc:  Document for Qin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nitest.pas:  A program that verifies the equipmen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Qin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ench  .pas:  A timing program that shows "screens/secon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*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.doc:  Document for cursor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D12.inc:  Include file to measur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arc:  ARC file containing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QWIK41A.TPU has the following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o see the parameters needed, see QWIK41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itializ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init        - Initializing procedure executed by QWIK41A.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ich sets the global variables for the Q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cedures.  It should be executed aga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hange from one text mo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quick direct screen writing procedures, all work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ttribut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rite       - for any type string or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riteC      - for any type string or char; self-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writeA      - for any type variable; specified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.  (Array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 quick direct screen filling procedures in Rows-by-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ill        - repetitive filling with the sam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f-centering, with or without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illC       - Same as Qfill, but self-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attr        - repetitive filling with the sam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attrC       - Same as Qattr, but self-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ick screen stor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oreToMem  - Saves a Rows-by-Cols bloc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storeToScr  - Restores a Rows-by-Cols block to an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ick video page chang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viewPage    - Changes the page to be displayed - up to 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writePage   - Sets the page on which the Q* proced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riting.  You don't have to write ju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quick cursor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otoRC       - inverse of Turbo's GotoXY but i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ordinates rather than relative to a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also works on any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Cursor - changes shape and visibility of the curs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s old shap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Off    - Hid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On     - Reveals cursor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R       - Returns absolute row coordinate for th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C       - Returns absolute column coordin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ed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 quick appending procedures (like TP "Write")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t QnextOfs in lieu of Row/Co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riteMore   - like Q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riteMoreA  - like Qwri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fillMore    - like Q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attrMore    - like Q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It is recommended that you copy QWIK41A.TPU to QWIK.TPU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o the following line in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Qwi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P 4.0 Startup - Borland improved the startup of any EXE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for the video mode to see if it is a valid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..3,7).  If so, it remains in that mode.  If not, it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mode and it is forced back into the computer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, whatever that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41 Startup - QWIK41A.TPU automatically runs Qini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(Turbo's smart compiler does it just once no mat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times it appears in USES statments throughout your program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ange from one text mode to another in a runn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you still need to run Qinit again.  Be sure to read QINIT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ll of the available video card and system stat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/Col - The procedures do not check for bound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sure to stay in range.  The procedures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per left column on the screen to be 1,1.  They also wr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line; they do not truncate at EOL.  You of cour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omething like Row:=1 and Col:=255 which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:=3 and Col:=15 on a screen with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/ColR - In QwriteC, QfillC, and QattrC,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s are simply averaged.  To center on the full width of 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display, set ColL:=1 and ColR:=80.  To center o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number, set both values equal to that column number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nter on any display, set ColL:=1 and ColR:=CRT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/Cols - They can be any byte to define the block: Rows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s starting at Row, Col.  Please keep Cols limited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ttr - Use the convenient attribute constants for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nd background colors supplied in the QWIKxx.PAS fil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having to use TP functions or procedures to get a desired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Qwrite ( 1, 1,White+BlueBG,'My Str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ill write the text with white on blue attributes. 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onstant SameAttr, or negative values, suppress an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screen attributes and use what's currently on the screen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ourse, you can still use Turbo's TextColor and Text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procedures, and then use TextAttr as a parameter. 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3270 PC ignores the foreground intensity bit, so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8 colors.  In addition, 4 colors have different t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Color     3270 P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an         Turqu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enta   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Gray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rrayLength - In QwriteA and QwriteMoreA, you can write arra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al strings by specifying the ArrayLength and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(aStr[i]).  (Qwrite and QwriteC assume the lengt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at aStr[0] and the starting index is aStr[1].)  Array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 wo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String:='Step B: Testing out this lin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riteA (1,1,-1,22,MyString[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int out "Testing out this line."  Of course, My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have to be a string - it can be any type vari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 - One of the nice improvements of TP 4.0 is th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string is always passed onto to the stack no matter if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value or a variable.  So, there is no need to copy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tack and thereby increasing speed.  The Qwrite*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use the address.  "aStr" is of type "string", now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80 and there is no need to be concerned about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/Dest - For Qstores*, this can be a pointer for the he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rray variable.  Be sure there is sufficient room.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are: (Rows * Cols shl 1) which is two byte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  For pointers use a forma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 MemPtr: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em (MemPtr,Rows*Cols shl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toreToMem (Row,Col,Rows,Cols,MemPtr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- The page range depends upon your adapter which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th MaxPage.  See QINIT.DOC for the possib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*M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Purpose - Just as the TP Write and WriteLn procedure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here the last Write left off, the Q*More procedures, Qwrite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writeMoreA, QfillMore, and QattrMore,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QnextOfs - Any time a Q* procedure (except QstoreToSc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QstoreToMem) is used, the global variable QnextOfs is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is value tells the Q*More procedure where to continue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so you don't need Row or Col parameters.  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ful for midstream attribut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rite     ( 1, 1,White+BlueBG ,'There ar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riteMore (      Yellow+BlueBG,' 5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riteMore (      White+BlueBG ,'minutes lef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hich will write "There are 5 minutes left." as white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except "5" will be yellow on blue.  QnextOfs is universal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ny Q*More procedure can follow any Q* procedure! 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modify QnextOfs directly.  Just remember that it is 0-b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at there are two bytes per display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CGA or better, you already have memory on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than the 80x25 display you normally see.  The tw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allow you to use QWIK utilities on these other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play which ever you choose.  However, Turbo'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Write, Window, and GotoXY are dedicated to page 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end your programs with "QviewPage (0);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list of steps to help you upgrade to QWIK41 from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QWIK40 on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. Add "Uses Qwik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lete the first Q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o a search and replace for the follow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 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Wait   Card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ait      Q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riteLV   Qw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riteCV   Qwr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riteV    Q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DD   ActiveDis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DD      AltDis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CAltDD   AltDispDev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ode     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Add "CheckSnow:=Qsnow" early in the program an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it if you use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ee REVISIONS for changes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now - If you plan on using the standard CRT unit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 early in your programs and after each Q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now:=Qsn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nit appears to be more extensive in it's testing for wai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retrace.  Then, Write and WriteLn will work faster if Direct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r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Tasking - Currently, QWIK does not attempt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0seg for multi-tasking software, but the variab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so you can do this.  Take DESQview for example;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direct to screen memory, DESQview allocates a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in RAM.  All direct screen write procedures can 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ation buffer just like the video buffer, except that Q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ways be false.  Then, DESQview copies the correct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video buffer.  Here's an example procedur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Page0s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VideoBuffer (VAR Page0seg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.es:=Page0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.d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.ah:=$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 ($10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0seg:=Regs.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also works for 3270 PC.  If neither DESQview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3270 PC are present, then Page0seg will st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pdate the display on the 3270 PC when using multi-taskin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UpdateVideoDisplay (Row, Col: byte; NumOfChar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.es:=Page0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.di:=pred(Row)*CRTcols + pred(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.cx:=NumOf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 ($10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eg:=Page0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Row and Col is the position in the presentation buff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and only for NumOfChars.  CardSeg will st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egment of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aMono - You should be aware that another constant also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AMono is used by the DetectGraph procedure in the Graph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ortunately, they have the same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 names - If you wish to be more explicit with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and variable names, you can always add the unit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ik.GotoRC 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Cols:=Qwik.CRTco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* Convention - The "Q" in front of a procedure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depends on the data initialized by Qinit.  Others do no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addition, they keep track of the last character or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written to the screen by updating QnextOfs (except Qstores*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eaves it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st is fast?  Well, I thought it would be good ide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riteria to get a feeling for speed.  The unit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comparison are "screens/second".  To make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cedure is repeated with a FOR loop to fill several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and timed.  Qwrite- use 80 character strings, and Q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Qfill use Rows:=25 and Cols:=80.  Here are some samp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s that have been tested.  My own compu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&amp;T 6300+ which uses Intel 80286.  Monochrome (MDA) spee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o EGA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S C R E E N S / S E C O N D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ng  XT(4.77 MHz)  M30    M50    PCC      ATT 6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 Attr  EGA     CGA   MCGA   VGA    LCD     EGA     CG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  ----  ------------  -----  -----  -----   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rite      Yes   32.8   9.5    75.4   88.4   40.0   112.1  1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42.4   9.5    90.0  138.1   48.6   119.5 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riteC     Yes   32.6   9.5    74.9   89.0   39.5   111.0  16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  41.6   9.5    89.3  138.1   47.8   119.0  16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riteA     Yes   32.6   9.5    74.9   88.4   39.7   111.3  16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  42.0   9.5    89.3  138.1   47.8   119.5  16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fillC      Yes   81.2  11.9   166.6  147.3  122.5   244.3  21.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  72.6   7.4   141.3  174.4   90.5   176.9  1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fill       Yes   81.2  11.8   164.1  147.3  122.5   246.1  21.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   73.7   7.4   141.3  174.4   90.5   177.9  1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attr       Yes   72.6   7.4   141.3  174.4   90.5   177.9  1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attrC      Yes   72.6   7.4   141.3  174.4   90.5   177.9  1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toreToMem n/a   59.1   7.2   111.6  127.4   78.4   181.9  13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toreToScr n/a   59.1   7.0   111.6  126.2   78.4   183.9  13.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For those interested in comparisons, QWIK is much fas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P4 direct video routines and FastWrite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Procedure  CGA cards  All Other ca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---------  ---------  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Writeln     125%       650%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FastWrite    25%        14%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RITICAL TI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e timing on the IBM PC (Intel 8088 at 4.77MHz) with a CG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critical for storing characters and attributes as word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the CPU architecture and slow speed.  Although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kept the timing as tight as possible, there still remained a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of snow in column 1.  This problem has now been solv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minor code change.  So the routines still run at the same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but there is absolutely no snow!  I am not aware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outines that have done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 QWIK procedure, the entire object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rocedure will be linked into your program no matter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cedures are used or not.  Fortunately, QWIK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t a total of 1696 bytes.  Here's linked cod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BYTES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nit   .obj  496   Qinit - always linked when QWI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rites .obj  341   Qwrite,QwriteC,QwriteA,QwriteMore,QwriteM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ills  .obj  430   Qfill,Qattr,QfillC,QattrC,QfillMore,Qatt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ores .obj  202   QstoreToScr,QstoreT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ages  .obj   56   QwritePage,Qvi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.obj  105   GotoRC,CursorChange,CursorOff/On,WhereR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Ident.obj   42   Get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    .tpu   24   Initialize and paragraph round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level Windows - An application of QWIK41A.TPU is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.  The code is available in a file called WNDW40.ARC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protected windows with serial or random acces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or removed and has Macintosh-like special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evel Pull-down Menus - An application of windows i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pull-down menus.  I have already created some very tho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n a file called PULL20.ARC.  It is fully featured and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ble.  Includes execute, single, and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, unlimited nested submenus, data entry windows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directory windows, message system, and fully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 source - All updated files and later version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CompuServe Borland Forum (GO BPROGA) in the MSDOS TP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ibrary or the IBM software forum (GO IBMSW) 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assistance and original ideas from 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CIS 76317,3247], these routines would not have been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-1988 by James H. Le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LeMay [CIS 76011,217]  (1-817-735-4833  after 1800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41 Klamath Rd., Ft. Worth, TX, 76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much thought, I have decided to make these procedur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.  The cost may range from $8 to $18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 I do enjoy assisting others in their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lack of reimbursement is expensive for me!  Please help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license statement, STATMENT.LIC, in LICENSE.AR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.  If the response will let me break eve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 (12-01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QWIK30 to QWIK40 to work on Turbo Pasca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QwriteV and Qwrit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hereR and Whe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ercules and IBM 3270 PC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Wait   Card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ait      Q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riteLV   Qw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riteCV   Qwr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riteV    Q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DD   ActiveDis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DD      AltDis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CAltDD   AltDispDev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ode     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deoPage, CRTcols, CRTrows, CardSeg, Have32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DispDev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Herc, HgcMono, HgcPlus, Herc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were changed on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Strings passed to Qwrite* are of type String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Str80.  (Should not be of any con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ursorChange parameters are now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EgaFontSize, CRTcolumns, CardSeg, Page0seg, Qs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DispDevPCC and ArrayLength are no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a (05-01-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QwriteMore, QwriteMoreA, QfillMore, and Qatt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QnextOfs for the Q*Mor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roved video detection in Qinit for dual monitors,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s, and system hardwar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background color constants to use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code size abou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d critical timing problem on IBM PC with CGA - at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 now uses the global variable CRTcols and not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CRTcolumns for offset calcul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