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Qinit.doc - documentation for QWIK Qinit                  ver 4.1, 05-01-8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Qinit initializes all the variables needed for the Q- procedures.  An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pecifically checks for ALL IBM video equipment including dual monitors.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help you figure out how the new IBM PS/2 systems ar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red as well as original equipment.  First, it is helpful to ha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possible Alphanumeric (A/N or text) modes.  QWIK was no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All Points Addressable (APA or graphics) modes.  Qinit detects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 and saves both the active and alternate display devi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:  Hardware Specific Video Mod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mat Segment Display Box  MDA CGA EGA MCGA VGA PCjr PCC 3270 HGC Max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 ------- ------- ---- --- --- --- ---- --- ---- --- 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 40x25  B800:0  320x200 8x8       x   x   x    x   x    x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x350 8x14          x        x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x400 8x16              x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0x400 9x16                   x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  80x25  B800:0  640x200 8x8       x                x    x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x200 8x8           x        x                       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x350 8x14          x        x                       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x400 8x16              x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20x350 9x14                                x       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80x25  B000:0  720x350 9x14  x                         x   x    x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20x350 9x14          x        x                       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x200 8x8                             x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- Characters per row by the number of rows in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- Address of the first character on page 0 of the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- The pixel resolution for the data area excluding the b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by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    - The pixel resolution for each character, horizontal by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A     - Monochrome Display and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GA     - Color Graphics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    -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C     - Professional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A    - Multi-Color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-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jr    - PC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    - 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C     - Hercules Graphics Cards - HGC, HGC Plus, and In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0    - All IBM 3270 PC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ge - 0-based highest page number; e.g. 7 means there are 8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     - 5151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     - 5153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D     - 5154 Enhance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0 and 2 modes suppress color burst only on composite display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) only for CGA and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he PS/2 model 25 and 30 have an integrated MCGA.  The model 5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have an integrate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he 8514 High Content Color Display along with the 8514/A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a superset of the VGA for APA, but there is no differ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/N modes to the VGA when the adapter is in "VGA" mode.  Se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Advanced Fun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Reduced MaxPage to 3 if EGA only has 64K graphics memory insta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marked "*".  MaxPage of 7 is for 128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The PCC can have either an alternate MDA or CGA.  The LCD (model 514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mulate either the MDA or CGA modes, but the MDA mode is 64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 currently have no information on the P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o relieve cursor routine programming due to the multiple characte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s, the VGA has a cursor emulation mode.  Qinit turns on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S/2 equipment is detected.  See CURSOR.DOC for emu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On the 3270 PC, dual monitors are not possible as they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ysical buffer space.  Qinit will determine if more than just pag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vailable for color displays.  Unless there is a special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pag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Combination Code (DCC) - The PS/2 video BIOS has a new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implifies equipment detection called the Read/Writ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Code.  Using interrupt $10 with AH = $1A00, the c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he Active Display Device in BL and the Alternate Display De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H.  If the function is supported, it also returns $1A to AL. 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Device codes (as assigned by IBM)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2:  Display Comb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DESCRIPTION                       QWIK41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----------------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   No display                        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1   MDA with 5151 monochrome display  Md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2   CGA with 5153/4 color display     Cg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3   reserved                          D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4   EGA with 5153/4 color             Eg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5   EGA with 5151 monochrome          E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6   PGC with 5175 color               Pg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7   VGA with analog monochrome        V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8   VGA with analog color             Vg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9 to $0A - reserved                   DCC9,DC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B   MCGA with analog monochrome       Mc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C   MCGA with analog color            Mcg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D to $FE - reserved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F   unknown      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orming to DCC - No results are obtained for the DCC on any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PS/2 equipment.  However, to be consistent, Qinit was re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form to the DCC for ALL equipment.  To see if a CGA is i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heck to see if ActiveDispDev=CgaColor.  Qinit only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for the active display.  Although the alternate display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is saved, it is only for testing purposes.  If you change text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unning program, Qinit should be execut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PS2 - Qinit sets HavePS2 to true if the DCC is supported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at the program has detected a PS/2 video card whether it i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30, a PS/2 Display Adapter on an IBM XT, or the like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either MCGA or VGA is present, but not necessarily activ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ich, just check the D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3270 - If Qinit detects 3270 PC equipment/software, this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o true.  In addition, the ActiveDispDev is either MdaMo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gaColor.  Note: There may or may not be graphics capability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; Qinit is not meant to detect graphics.  ActiveDispDev327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3:  3270 PC Display Comb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MONITOR        ADAPTER                    QWIK41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-------------- ---------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00   5151 or 5272   for 5151 or 527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1   3295           for 3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2   5151 or 5272   for 5151 or 5272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03   5279           3270 PC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04   5379 C01       3270 PC 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05   5379 M01       3270 PC 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6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7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F   Unknown, not a 3270 PC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 Switches - By checking the value of this byte, you can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 connected to the EGA, the alternate video system, and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default.  The byte is a copy of how the dip switches are s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 where on=0 and off=1.  The primary is the default.  When the EC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t for 640x200, it is emulating the CD including the cursor mode.  Q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 directly tests for the alternate device rather than assu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 4: EGA dip switch configu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VALUE  PRIMARY        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-----  --------------------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00    0      MDA + MD              EGA + CD - 40x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01    1      MDA + MD              EGA + CD - 80x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0    2      MDA + MD              EGA + ECD (64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1    3      MDA + MD              EGA + ECD (640x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100    4      CGA + CD - 40x25      EGA + M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101    5      CGA + CD - 80x25      EGA + M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110    6      EGA + CD - 40x25      MDA + M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111    7      EGA + CD - 80x25      MDA + M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0    8      EGA + ECD (640x200)   MDA + M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1    9      EGA + ECD (640x350)   MDA + M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10   10      EGA + MD              CGA + CD - 40x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11   11      EGA + MD              CGA + CD - 80x2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 Information - The byte located at $0040:$0087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EGA (or VGA)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5: EG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(0) Clear, (1) Keep video data after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5   (00) 64k, (01) 128k, (10) 192k, (11) 256k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(0) EGA active, (1) EGA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(0) Disable,    (1) Enable wait-for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(0) CD/ECD,     (1) MD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(0) Active,     (1) Inactive C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Exceptions - Since the PCC also does not support the DCC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is used.  If the 5140 LCD is used in mode 7, the Act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 is set to MdaMono which is close enough.  This set u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ied by testing if MaxPage=3.  The alternate display is foun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 $10 with AH=$15.  The result is saved in AltDispDevPCC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 the variable is undefined if a PCC is not used.  The possib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6: PC Convertible Alternate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      MODE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 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DispDevPCC = $   0   No alterna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$5140  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$5153   CG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$5151   Monochro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al Monitors - Qinit makes an attempt to detect for a second monit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veral means.  If no alternate cards like EGA or VGA are foun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lternate 6845 video chip (CGA, MDA, or Hercules) is check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hip is found, then further tests are made to find which card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be.  The chip existence test is highly reliable.  If no alternat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vice is found, then AltDispDev=No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Hercules - Hercules cards are also detected.  If either the ac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lternate DCC is MdaMono, which is found by verifying a responsive 68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video chip at the mono register port, then an attempt is made to fi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ny Hercules card is attached.  If no Hercules card is foun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HercModel=NoHerc; it is then assumed that just an MDA card is atta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is test is only run once, even if Qinit is executed again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est can take up to 1/3 of a second on slower computers.  The t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rcules cards are the ones recommended by Hercule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ology, which also admits that sometimes the tests will fail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tasking activity.  Hercules clones may not be detected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, but the DCC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7:  HercModel - Hercules Mod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DESCRIPTION                       QWIK41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----------------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No Hercules card                  No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HGC                               Hgc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HGC Plus                          Hg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Hercules InColor Card             HercIn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dentification - To get both the model and submodel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nterrupt $15 with AH=$C0 which only works on some computers. 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was modified to properly exit on AT&amp;T, Leading Edge, and other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which have BIOS inconsistencies.  If the carry flag is set on ex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nterrupt is not supported, because there's no submodel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is to get the basic computer model by directly ac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n memory at $F000:$FFFE. 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8:  System Identific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ID Sub-Model  SYSTE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F    n/a     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E    n/a      IBM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D    n/a      IBM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C    n/a      IBM PC AT (6 MHz, 01/10/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0      IBM PC AT (6 MHz, 06/10/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1      IBM PC AT (8 MHz, 11/15/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2      IBM PC XT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4      IBM PS/2 mod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5      IBM PS/2 mode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B    $00      IBM PC XT (256/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A    $00      IBM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1      IBM PS/2 mod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9    $00      IBM 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8    $00      IBM PS/2 model 80 (1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1      IBM PS/2 model 80 (20 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PU Identification - A CPU detection routine has been included for Int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rocessors.  This routine is independent of QWIK and is useful for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at do not recognize IBM's system ID scheme.  The idea came from Ju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Jimenez as it appeared in Jan/Feb '88 Turbo Technix magaz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outine has been simplified for reduced code (only 42 bytes)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se of simple constant identifiers.  Therefore, this routine is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  QWIK and may be deleted from the initialization in QWIKxx.P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ABLE 9:  Intel CPU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EL CPU MODEL NUMBERS  QWIK41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el 8086/8088          Cpu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el 80186/80188        Cpu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el 80286              Cpu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el 80386              Cpu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sential variables set by Qin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0seg      Segment for the base page, page 0.  This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for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eg          Segment for Q writing which is alte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now         Wait-for-retrace (snow) while Q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Page       Maximum possible 0-base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ther variables set or located by Qinit are for your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make decisions in your program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Mode     Directly accesses the video mo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Page     Directly accesses the video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Rows       0-based number of rows on the screen for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FontSize   1-based number of horizontal scan lines per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Info       (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Swithces   (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columns    1-based number of CRT columns for any card o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cols       Global variable equal to CRT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rows       1-based number of CRT rows for any card o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nextOfs      0-based offset where next Q*More procedur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PS2       Detects the presence of IBM PS/2 vide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3270      Detects the presence IBM 3270 PC equipment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eg       Video buffer address the video "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now      Requirement for wait-for-retrace for the video "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ID      Code for the IBM comput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odelID    Code for the sub-model of the IBM comput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puID         Intel CPU ident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DispDev Code for the Activ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DispDev    Code for the Alternat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DispDevPCC Code for the Alternate Display adapter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DispDev3270 Code for the Active Display Device on the 3270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Snow - A recent discovery has shown that CGA cards do not need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-retrace in 40 column modes 0 and 1.  Qinit was program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mmodate this.  For other hardware, you can change Qsnow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s, but CardSnow should be left unchanged to save what Qinit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- For more information on the new IBM PS/2 system,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IBM BIOS Interface Technical Reference Manual".  Other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ersonal System/2 Seminar Procee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5, Number 2, Displays and Adapters, publication # G360-26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ume 5, Number 4, Models 50, 60, 80, VGA, BIOS an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s, publication # G360-2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 on the IBM 3270 PC, you can get th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3270 PC Application Development Consid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BM 3270 Personal Computer Programming Guide", Pub # SA23-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BM 3270 Personal Computer Control Program Reference", Pub # GA23-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lways, the above information is subject to change without not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.  IBM is the trademark for International Business Machines Corp.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ready know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