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ubModelID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A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A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F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FD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QWIK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TP manual.  Th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QWIK procedures will perform in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erform routines in absolute coordinates rather than window-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42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ordinates - QWIK routines work in absolute coordinates to giv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ontrol of the screen.  The routines do not check for bound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so be sure to stay in range.  The upper left column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ow 1, column 1, which is also called 1-based.  The routines also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; they do not truncate at EOL.  For example, Row:=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:=255 is equivalent to Row:=3 and Col:=15 on a screen with 80 colum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is not a recommended practice for variable scree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QWIK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/ColR - In the self-centering routines, the left and right colum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averaged.  To center on the full width of an 80 column display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:=1 and ColR:=80.  To center on a certain column number, set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equal to that column number.  Or, to center on any screen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:=1 and ColR:=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 (Row,Col,Rows,Cols,MyPtr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a block, only Row and Col need to be changed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ows and Cols don't need to be mentally recalculated and alte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keep Cols limited to one row.  Zero values will simply ex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One of the nice improvements since TP 4.0 is that the addres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, aStr, is always passed onto to the stack no matter if it's a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r a variable.  So, internally, QWIK does not need to copy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and thereby increasing speed.  The Qwrite* procedures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even if hard-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- Use the convenient attribute constants for the foregroun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 1, 1,White+BlueBG,'My String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rite the text with white on blue attributes.  Of cours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use Turbo's TextColor and TextBackground procedures, and the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as a parameter.  The foreground constants are duplicates of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P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nvenience, background color constants were included to take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QWIK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Attributes - Be aware that the 3270 PC ignores the fore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ty bit, so there are only 8 colors.  In addition, 4 color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EosLn can increment past the last row of a screen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EosR, EosC, EosToRC, EosToRCrel, EosToCursor, GotoEo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function  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EOS marker is simply moved to match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*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osToRCrel (Row, Co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lative values can be positive or negative.  The Q*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s will write where the EOS marker is locat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ly written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is only one cursor mode variable that applies to w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currently viewed on the CRT and it is retrieved from 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$0040:$00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odelID procedure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SubMode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SystemID and SubModelID variables are updated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ModelID exists.  It will only execute on recent model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T, AT, and PS/2 models which have this ID.  Otherwi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riables will remain unaltered as set by Qin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42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on the screen and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 (1,1,CRTcols,SameAttr,'My message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moved to the position absolu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difies the current cursor mode to turn on, off, or blin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dCursor (Bits13_14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modification constants CursorOn, CursorOff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Blink for Bits13_14, the currently viewed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CRT will be modified accordingly.  The procedure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s at bits 13 and 14 of Bits13_14 for the modific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 (Row,Col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Note that you can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1 row and/or 1 column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 (1,1,CRTrows,CRTcols,Black+LightGray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C (Row,ColL,ColR,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ing it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if Rows or Cols is zero, then 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A 30 character message centered on the screen in row 15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C (15,1,CRTcols,1,30,White+Green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will start to be changed in column 26 on an 8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just the attribute in a rows-by-columns block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attrEos (Rows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 or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hing is writ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highlight a 20 column data entry field at the EOS mark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 (1,20,Yellow+Magenta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row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If 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CRTrows, then the screen will scroll up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blank row will have the attribute set by Scroll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 (Row,Col,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(Row,Co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ize is Rows by Cols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 (1,1,CRTrows,CRTcols,Black+Brown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and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fillC (Row,ColL,ColR,Rows,Cols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(ColL+ColR-Cols+1) shr 1) with a block size of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 and centered between the two columns ColL and Col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 counts are shifted left.  If SameAttr is used for Att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the attribute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20 dashes on the screen in rows 1 to 5 with bla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 (1,1,CRTcols,5,20,Black+BrownBG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procedure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lls the screen with a character with an optional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in a rows-by-columns block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fillEos (Rows,Cols: byte; Attr: integer; Ch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pper left corner of the block starts 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EOS marker and the block size is Rows by Cols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Attr, then the attribute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on the screen.  If Rows or Cols is zero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clear a 20 column data entry field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 (1,20,Yellow+MagentaBG,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procedure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tects system, display, and video card(s).  Initializ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Qinit is executed at startup.  Qinit only needs to be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if there is a 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42B.DOC, QINITEST.PAS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Att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n attribute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Cha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function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Char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ads a character from the screen at just one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QreadAttr, Qread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function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readStr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down on th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Down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bottom row will be scrolled out and lost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down the entire screen and clear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a rows-by-columns block up on the current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ollUp (Row,Col,Rows,Cols: byte; Blank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o keep it simple, the block encompasses all affected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row to be cleared. 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lock starts at (Row,Col) and the block size is Row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s.  The first row will be scrolled out and los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st row will be cleared with the attribute of Blank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Note that you can even change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and/or 1 column.  The cursor is not moved, but is read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moved with GotoEos.  The CpuID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est spe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o scroll up the entire screen and clear the last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 (1,1,CRTrows,CRTcols,LightCyan+BlueB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on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crToVscr (Row,Col,Rows,C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(Scr) as specified by QScrRec.  This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ied to the virtual screen (Vscr) at the location of V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Vcol.  But since Vscr may have a different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aves a rows-by-columns block from the current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Mem (Row,Col,Rows,Cols: byte; VAR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bloc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s specified by QScrRec.  This block will be cop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st, the destination, as one long array.  By chan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crRec, you can even save blocks from virtual screens!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o set Qsnow to false for the fastest speed on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,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Block: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SavedBlock);   { Save Bloc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 { Clear CR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SavedBlock);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procedure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rows-by-columns block to the current screen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storeToScr (Row,Col,Rows,Cols: byte; VAR Sour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 and Col locates the upper left corner of the block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screen as specified by QScrRec.  A bloc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from Source, which is one long array, and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as a Rows-by-Cols block.  By changing QScrRe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ven place blocks to virtual screens!  Be su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snow to false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ave a 12x40 block from the CRT screen at (5,10)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Rows = 12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ols = 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Array = array[1..MemRows]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[1..MemCols] of word;   { 12 x 40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Ptr: ^Block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{ Fill CRT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Mem (BlockPtr,sizeof(BlockArray));           { Reserve heap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Mem (5,10,MemRows,MemCols,BlockPtr^);   { Save Block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Yellow+BlackBG,' '); { Clear CRT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5,10,MemRows,MemCols,BlockPtr^);   { Take a look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 (BlockPtr,sizeof(BlockArray));          { Free heap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only to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ew those pages.  The number of video pages availab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cted by Qinit and saved in MaxPage.  PageNum is 0-b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 routine will only view other page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&lt;=MaxPage.  VideoPage is the 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42B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rows-by-columns block from a virtual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VscrToScr (Row,Col,Rows,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row,Vcol,Vwidth: byte; VAR VScr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ow, Col, Rows, and Cols locates the destin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(Scr) as specified by QScrRec.  A block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opied from the virtual screen (Vscr) at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row and Vcol.  But since Vscr may have a different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dth than Scr, Vwidth sets the width.  VScrPtr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of the virtual screen.  By changing QScrRec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copy blocks from one virtual screen to another!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screen limits.  Not intended for cop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opy a 12x40 block from the CRT screen at (5,10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Rows = 2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Cols = 6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torage size required is: Rows * Cols sh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: array[1..VScrRows]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VScrCols] of word;  { 20 x 60 virtual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ows := 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ols := 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ize := sizeof 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now := false;         { Qwikest when fals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osOfs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tr := @V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CRTrows,CRTcols,White+BlueBG,'*');    { Fill  CR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ec  := QScrRec;             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VScrRec;             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 (1,1,VScrRows,VScrCols,Black+BrownBG,'?'); { Fill  VSc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Rec := CRTrec;                       { Restore CRT specs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ToVscr (5,10,12,40,3,2,VScrCols,VScr);       { Copy Block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ToScr (1,1,VScrRows,VScrCols,VScr);       { Take a loo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procedure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Important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(2,1,Blink+White+RedBG,'Importan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A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QwriteA (Row,Col: byte; Attr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(Row,Col)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If SameAttr is used for Attr, then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A (1,1,SameAttr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procedure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C (Row,ColL,ColR: byte; 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tr[0]+1) shr 1) which centers it between the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L and ColR and has the attribute Attr.  If 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for Attr, then the attribute will remain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on the screen in row 15 with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writeC (15,1,CRTcols,White+Green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will be written in column 36 on an 80 colum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to the current screen with an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 (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the EOS marke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 Attr.  If SameAttr is used for 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A, QwriteC, QwriteEo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    ( 1, 1,White+BlueBG ,'There are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Yellow+BlueBG,' 5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 (      White+BlueBG ,'minutes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will write "There are 5 minutes left." as white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ue except "5" will be yellow o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A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screen with an optional attribute change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EosA (Attr: integer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the previously set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with the attribute Attr for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by ArrayLength.  This enables you to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s when specifying a starting index (aStr[i]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Other routines like QwriteEos assume the length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at aStr[0] and the starting index is aStr[1].)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rse, aStr doesn't have to be a string - it can be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variable or address in memory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, then the attribute will remain the same on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A, QwriteC, QwriteEos, Qwrite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Step B"  with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A (1,5,SameAttr, 8,MyString[9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A ( SameAttr, 6,MyString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procedure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Qwrite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tandard TP routines are dedicated to only video page 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most video cards, except MDA and some 3270 PC,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one video page.  This procedure enables QWI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write to those pages by altering QScrOf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videoPage which is the current page on which QWIK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ing. The number of video pages available is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init and saved in MaxPage.  The routine will only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&lt;=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42B.DOC, QINI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procedure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 (Curso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the default cursor variables set by Qinit and/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constants, a new cursor mode can be set by with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imply add them together (logically is bes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carry errors, but arithmetic is fine).  Althoug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cursor location is kept for each video page,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one cursor mode for the CR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HalfBlock+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2      Set the scan lines for a block cursor, but leave it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Block+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3      Restore the cursor mode at start up and be sure it'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 (Cursor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 (CursorInitial and not Cursor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LongInt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 (L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F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L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F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R, StrRF, StrR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integer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;</w:t>
      </w:r>
    </w:p>
    <w:p>
      <w:pPr>
        <w:pStyle w:val="PreformattedText"/>
        <w:bidi w:val="0"/>
        <w:jc w:val="left"/>
        <w:rPr/>
      </w:pPr>
      <w:r>
        <w:rPr/>
        <w:t>|                    Qwrite ( 1, 1,SameAttr,StrLF(MyNum,8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 function 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Real converted in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 (R: Re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F, StrRFD</w:t>
      </w:r>
    </w:p>
    <w:p>
      <w:pPr>
        <w:pStyle w:val="PreformattedText"/>
        <w:bidi w:val="0"/>
        <w:jc w:val="left"/>
        <w:rPr/>
      </w:pPr>
      <w:r>
        <w:rPr/>
        <w:t>|  Example        The following writes "-1.2345560000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 ( 1, 1,SameAttr,StrR(MyNum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 function 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ight justified in a fix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F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, StrLF, StrR, StrRFD</w:t>
      </w:r>
    </w:p>
    <w:p>
      <w:pPr>
        <w:pStyle w:val="PreformattedText"/>
        <w:bidi w:val="0"/>
        <w:jc w:val="left"/>
        <w:rPr/>
      </w:pPr>
      <w:r>
        <w:rPr/>
        <w:t>|  Example        The following writes "-1.2346E+04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>|                    Qwrite ( 1, 1,SameAttr,StrRF(MyNum,1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FD function                                                        S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Real converted into a string and formatt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right justified in a fixed field with a fixed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o the right of the decimal.</w:t>
      </w:r>
    </w:p>
    <w:p>
      <w:pPr>
        <w:pStyle w:val="PreformattedText"/>
        <w:bidi w:val="0"/>
        <w:jc w:val="left"/>
        <w:rPr/>
      </w:pPr>
      <w:r>
        <w:rPr/>
        <w:t>|  Declaration    StrRFD (R: Real; Field,Decimal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the standard Str procedure to get result.</w:t>
      </w:r>
    </w:p>
    <w:p>
      <w:pPr>
        <w:pStyle w:val="PreformattedText"/>
        <w:bidi w:val="0"/>
        <w:jc w:val="left"/>
        <w:rPr/>
      </w:pPr>
      <w:r>
        <w:rPr/>
        <w:t>|  See also       StrL, StrLF, StrR, Str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rites "  -12345.6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var MyNum: real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Num := -12345.56</w:t>
      </w:r>
    </w:p>
    <w:p>
      <w:pPr>
        <w:pStyle w:val="PreformattedText"/>
        <w:bidi w:val="0"/>
        <w:jc w:val="left"/>
        <w:rPr/>
      </w:pPr>
      <w:r>
        <w:rPr/>
        <w:t>|                    Qwrite ( 1, 1,SameAttr,StrRFD(MyNum,10,1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column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function                                                        Qw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absolute row of the cursor on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s in QWIK.TPU are initialized according to the the ki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display(s), and video adapter(s) that Qinit detects.  QWI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or reference and they may also be used in your own programm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Hardware Variables - These variables indicate the kind of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ID         (Type: Byte) Intel CPU identification code.  CpuI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ne of the following fou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86  - Intel 8086/8088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186 - Intel 80186/80188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286 - Intel 80286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pu80386 - Intel 80386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ID      (Type: Byte) Code for the IBM computer in use and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odelID    (Type: Byte) Code for the sub-model of the IBM computer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.  This value defaults to 0 the first time Qinit is ru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SubMode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-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  n/a 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E     n/a 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D     n/a 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C     n/a 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0  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2  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5  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B     $00  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A     $00  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1  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9     $00  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8     $00  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4  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09     IBM PS/2 model 70 (1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Hardware Variables - These variables indicate the kind of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 (Type: Byte) Code for the Active Display Device. 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BM's Display Combination Code (DCC), Qinit det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adapter combined with the video display.  The co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set to the following constants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chrome is odd and color is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isplay   $00 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aMono     $01 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gaColor    $02 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3        $03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Color    $04 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Mono     $05 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cColor    $06 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Mono     $07 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Color    $08 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9        $09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C10       $0A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Mono    $0B 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gaColor   $0C 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/a         $0D to $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known     $FF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DispDev3270 (Type: Byte) Code for the Active Display Devi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70 PC.  Only the $FF code corresponds to the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 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1 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2 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3 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4 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5 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6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F 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    (Type: Byte) Code for the Alternate Display Dev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 is detected by Qinit for a second, but in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apter and display, just in case there are dual monito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es the same constants as ActiveDisp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DispDevPCC (Type: Word) Code for the Alternate Display adapt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 Convertible.  In hex, it corresponds to the mod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eg       (Type: Word) Video segment address of the video "card"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now      (Type: Boolean) Set to true for wait-for-retra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Info       (Type: Byte) Absolute variable at $0040:$0087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nformation when the EGA 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Switches   (Type: Byte) By checking the value of this byt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rmine the monitor connected to the EGA,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system, and the start up default.  The byte is a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how the dip switches are set on the card where on=0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=1.  The primary is the default.  When the EC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640x200, it is emulating the CD includ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 Qinit directly tests for the alternate device ra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 = 8  EGA + ECD (640x20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1 = 9  EGA + ECD (640x350) MDA + M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3270      (Type: Boolean) If Qinit detects 3270 PC equipmen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, this variable is set to true.  In addition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DispDev is either MdaMono or CgaColor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or may not be graphics capability in either cas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init is not meant to detect graphics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DispDev3270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PS2       (Type: Boolean) Qinit sets HavePS2 to true if the DCC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.  This means that the program has detected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deo card whether it is integrated on a model 30, a PS/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means that either MCGA or VGA is presen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ily active.  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Model     (Type: Byte) Model of the attached Hercules video card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d is detected, then HercModel=No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Herc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Mono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gcPlus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cInColor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      (Type: Byte) Maximum possible 0-based video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ABLE 1 in QWIK42B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Software Variables - These variables indicate the current video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creen characteristics to which QWIK is writing and what i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d on the CRT.  There are several absolute variables lis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some of the global variables like CRTcolumns and CRTcols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e to use the global ones, where the absolute ones are only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     (Type: Byte) Global variable equal to CRT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currently viewed number of CRT columns for any c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rows       (Type: Byte) 1-based number of CRT rows for any car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Word) Absolute variable directly accesses the 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horizontal scan lines per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/MC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Byte) Absolute variable directly accesses the 0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number of rows on the current screen for EGA, MCGA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VGA.  This number is used to make CRTrows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0seg      (Type: Word) Segment for the base page, page 0.  In mult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sking environments, change this value to its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uffer.  QScrSeg and QScrOfs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QEosOfs       (Type: Word) 0-base offset where a Q*Eos procedure will </w:t>
      </w:r>
    </w:p>
    <w:p>
      <w:pPr>
        <w:pStyle w:val="PreformattedText"/>
        <w:bidi w:val="0"/>
        <w:jc w:val="left"/>
        <w:rPr/>
      </w:pPr>
      <w:r>
        <w:rPr/>
        <w:t>|                  wri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Seg       (Type: Word) Segment for QWIK writing which is altered when </w:t>
      </w:r>
    </w:p>
    <w:p>
      <w:pPr>
        <w:pStyle w:val="PreformattedText"/>
        <w:bidi w:val="0"/>
        <w:jc w:val="left"/>
        <w:rPr/>
      </w:pPr>
      <w:r>
        <w:rPr/>
        <w:t>|                  changing pages.  QScrSeg=Page0seg on page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Ofs       (Type: Word) Offset for QWIK writing needed for virtual </w:t>
      </w:r>
    </w:p>
    <w:p>
      <w:pPr>
        <w:pStyle w:val="PreformattedText"/>
        <w:bidi w:val="0"/>
        <w:jc w:val="left"/>
        <w:rPr/>
      </w:pPr>
      <w:r>
        <w:rPr/>
        <w:t>|                  screens.  The usual value is 0 for the video pag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QScrPtr       (Type: Pointer) Combines QScrSeg and QScrOf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QScrRec       (Type: VScrRecType)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|                  screen writing.  This variable occupies the same space and </w:t>
      </w:r>
    </w:p>
    <w:p>
      <w:pPr>
        <w:pStyle w:val="PreformattedText"/>
        <w:bidi w:val="0"/>
        <w:jc w:val="left"/>
        <w:rPr/>
      </w:pPr>
      <w:r>
        <w:rPr/>
        <w:t>|                  in the same order of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Global    QScrRec</w:t>
      </w:r>
    </w:p>
    <w:p>
      <w:pPr>
        <w:pStyle w:val="PreformattedText"/>
        <w:bidi w:val="0"/>
        <w:jc w:val="left"/>
        <w:rPr/>
      </w:pPr>
      <w:r>
        <w:rPr/>
        <w:t>|                    -------   -------</w:t>
      </w:r>
    </w:p>
    <w:p>
      <w:pPr>
        <w:pStyle w:val="PreformattedText"/>
        <w:bidi w:val="0"/>
        <w:jc w:val="left"/>
        <w:rPr/>
      </w:pPr>
      <w:r>
        <w:rPr/>
        <w:t>|                    CRTrows   Vrows</w:t>
      </w:r>
    </w:p>
    <w:p>
      <w:pPr>
        <w:pStyle w:val="PreformattedText"/>
        <w:bidi w:val="0"/>
        <w:jc w:val="left"/>
        <w:rPr/>
      </w:pPr>
      <w:r>
        <w:rPr/>
        <w:t>|                    CRTcols   Vcols</w:t>
      </w:r>
    </w:p>
    <w:p>
      <w:pPr>
        <w:pStyle w:val="PreformattedText"/>
        <w:bidi w:val="0"/>
        <w:jc w:val="left"/>
        <w:rPr/>
      </w:pPr>
      <w:r>
        <w:rPr/>
        <w:t>|                    CRTsize   Vsize</w:t>
      </w:r>
    </w:p>
    <w:p>
      <w:pPr>
        <w:pStyle w:val="PreformattedText"/>
        <w:bidi w:val="0"/>
        <w:jc w:val="left"/>
        <w:rPr/>
      </w:pPr>
      <w:r>
        <w:rPr/>
        <w:t>|                    Qsnow     Vsnow</w:t>
      </w:r>
    </w:p>
    <w:p>
      <w:pPr>
        <w:pStyle w:val="PreformattedText"/>
        <w:bidi w:val="0"/>
        <w:jc w:val="left"/>
        <w:rPr/>
      </w:pPr>
      <w:r>
        <w:rPr/>
        <w:t>|                    QEosOfs   VEosOfs</w:t>
      </w:r>
    </w:p>
    <w:p>
      <w:pPr>
        <w:pStyle w:val="PreformattedText"/>
        <w:bidi w:val="0"/>
        <w:jc w:val="left"/>
        <w:rPr/>
      </w:pPr>
      <w:r>
        <w:rPr/>
        <w:t>|                    QScrPtr   VScrPtr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           These variables are also described in this section.  As a </w:t>
      </w:r>
    </w:p>
    <w:p>
      <w:pPr>
        <w:pStyle w:val="PreformattedText"/>
        <w:bidi w:val="0"/>
        <w:jc w:val="left"/>
        <w:rPr/>
      </w:pPr>
      <w:r>
        <w:rPr/>
        <w:t xml:space="preserve">|                  record, the variables can be swapped easily when writing to </w:t>
      </w:r>
    </w:p>
    <w:p>
      <w:pPr>
        <w:pStyle w:val="PreformattedText"/>
        <w:bidi w:val="0"/>
        <w:jc w:val="left"/>
        <w:rPr/>
      </w:pPr>
      <w:r>
        <w:rPr/>
        <w:t>|                  virtual screens.  See the example in QVscrToScr procedur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snow         (Type: Boolean) Set to true for wait-for-retrace (snow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QWIK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QvideoPage    (Type: Byte) Video page to which QWIK is writing which is </w:t>
      </w:r>
    </w:p>
    <w:p>
      <w:pPr>
        <w:pStyle w:val="PreformattedText"/>
        <w:bidi w:val="0"/>
        <w:jc w:val="left"/>
        <w:rPr/>
      </w:pPr>
      <w:r>
        <w:rPr/>
        <w:t>|                  set by QwritePage.  It is initially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QvideoMode    (Type: Byte) Video mode detected by Qin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ScrollAttr    (Type: Integer) The attribute used to clear the blank row </w:t>
      </w:r>
    </w:p>
    <w:p>
      <w:pPr>
        <w:pStyle w:val="PreformattedText"/>
        <w:bidi w:val="0"/>
        <w:jc w:val="left"/>
        <w:rPr/>
      </w:pPr>
      <w:r>
        <w:rPr/>
        <w:t>|                  when 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Mod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ideo mod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Page     (Type: Byte) Absolute variable directly acc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video page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VScrRecType   The type for the record of essential variables for QWIK </w:t>
      </w:r>
    </w:p>
    <w:p>
      <w:pPr>
        <w:pStyle w:val="PreformattedText"/>
        <w:bidi w:val="0"/>
        <w:jc w:val="left"/>
        <w:rPr/>
      </w:pPr>
      <w:r>
        <w:rPr/>
        <w:t xml:space="preserve">|                  screen writing to virtual screens.  This enables an easy </w:t>
      </w:r>
    </w:p>
    <w:p>
      <w:pPr>
        <w:pStyle w:val="PreformattedText"/>
        <w:bidi w:val="0"/>
        <w:jc w:val="left"/>
        <w:rPr/>
      </w:pPr>
      <w:r>
        <w:rPr/>
        <w:t>|                  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Reference Guide, Version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Video Cursor Variables and Constants - These variables and constants give </w:t>
      </w:r>
    </w:p>
    <w:p>
      <w:pPr>
        <w:pStyle w:val="PreformattedText"/>
        <w:bidi w:val="0"/>
        <w:jc w:val="left"/>
        <w:rPr/>
      </w:pPr>
      <w:r>
        <w:rPr/>
        <w:t xml:space="preserve">|  you easy tools to combine with bit operations to display your choice of </w:t>
      </w:r>
    </w:p>
    <w:p>
      <w:pPr>
        <w:pStyle w:val="PreformattedText"/>
        <w:bidi w:val="0"/>
        <w:jc w:val="left"/>
        <w:rPr/>
      </w:pPr>
      <w:r>
        <w:rPr/>
        <w:t xml:space="preserve">|  cursor modes.  The variables default with the cursor on and no skew which </w:t>
      </w:r>
    </w:p>
    <w:p>
      <w:pPr>
        <w:pStyle w:val="PreformattedText"/>
        <w:bidi w:val="0"/>
        <w:jc w:val="left"/>
        <w:rPr/>
      </w:pPr>
      <w:r>
        <w:rPr/>
        <w:t>|  are 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CursorBlock       (Type: Word) Cursor mode value for the full cel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Halfblock   (Type: Word) Cursor mode value for a half block usually </w:t>
      </w:r>
    </w:p>
    <w:p>
      <w:pPr>
        <w:pStyle w:val="PreformattedText"/>
        <w:bidi w:val="0"/>
        <w:jc w:val="left"/>
        <w:rPr/>
      </w:pPr>
      <w:r>
        <w:rPr/>
        <w:t>|                      used for insert edit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CursorInitial     (Type: Word) Cursor mode value detected at startup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Underline   (Type: Word) Cursor mode value for the normal </w:t>
      </w:r>
    </w:p>
    <w:p>
      <w:pPr>
        <w:pStyle w:val="PreformattedText"/>
        <w:bidi w:val="0"/>
        <w:jc w:val="left"/>
        <w:rPr/>
      </w:pPr>
      <w:r>
        <w:rPr/>
        <w:t>|                     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   CursorBlink  $6000  Used to alter bits 13/14 to create erratic blinking </w:t>
      </w:r>
    </w:p>
    <w:p>
      <w:pPr>
        <w:pStyle w:val="PreformattedText"/>
        <w:bidi w:val="0"/>
        <w:jc w:val="left"/>
        <w:rPr/>
      </w:pPr>
      <w:r>
        <w:rPr/>
        <w:t xml:space="preserve">|                        on MDA/CGA cards.  (EGA/VGA cards turn the cursor </w:t>
      </w:r>
    </w:p>
    <w:p>
      <w:pPr>
        <w:pStyle w:val="PreformattedText"/>
        <w:bidi w:val="0"/>
        <w:jc w:val="left"/>
        <w:rPr/>
      </w:pPr>
      <w:r>
        <w:rPr/>
        <w:t>|                        off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Off    $2000  Used to alter bits 13/14 or can be used by itself to </w:t>
      </w:r>
    </w:p>
    <w:p>
      <w:pPr>
        <w:pStyle w:val="PreformattedText"/>
        <w:bidi w:val="0"/>
        <w:jc w:val="left"/>
        <w:rPr/>
      </w:pPr>
      <w:r>
        <w:rPr/>
        <w:t>|                        turn the cursor off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CursorOn     $0000  Used to alter bits 13/14 in ModeCursor to turn the </w:t>
      </w:r>
    </w:p>
    <w:p>
      <w:pPr>
        <w:pStyle w:val="PreformattedText"/>
        <w:bidi w:val="0"/>
        <w:jc w:val="left"/>
        <w:rPr/>
      </w:pPr>
      <w:r>
        <w:rPr/>
        <w:t>|                       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