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LIST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urbo Pascal Source Cod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 Omni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.C. Asch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AMIG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4) 521-6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4) 956-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-NONSENS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versions of TLIST.EXE, starting with version  2.0,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d  in  the public domain and are hence  known  as  fr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 This shall include the actual program  TLIST.EX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corresponding documentation TLIST.DOC along with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ouble repor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 fee,  charge or other compensation may  be  accepted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for any version of TLIST.EXE (it is fre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IST.EXE  may  not be distributed in conjunction  with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product  where  a  charge  exists  for  the  origi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LIST  package shall consist of  TLIST.EXE,  TLIST.DOC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.PAS,   TEST.LIB,  README,  RUNME.BAT  and  any   up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ices, bug reports etc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ource  code  for TLIST.EXE can be  obtained 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hor  for the minimal cost of $25.00.  This shall  incl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diskette  with  the  Turbo  Pascal  4.0  Source   Co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 and   all   libraries   required,   along   with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ation, etc..  To order the source code, fill ou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 blank and mail it to the addressee according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mni  Software  Associates makes no warranty  of  any  ki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ress  or  implied,  including  without  limitation, 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ranties   of   merchantability  and/or  fitness   for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 purpose.  Omni Software Associates shall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able for any damages, whether direct, indirect, special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quential  arising  from a failure of  this  program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e  in the manner desired by the user.   Omni 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ociates  shall  not be liable for any damage to  data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y  which may be caused directly or indirectly by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NO EVENT WILL Omni Software Associates BE LIABLE TO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NY DAMAGES, INCLUDING ANY LOST PROFITS, LOST SAVING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INCIDENTAL  OR CONSEQUENTIAL DAMAGES ARISING  OU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USE OR INABILITY TO USE THE PROGRAM, OR FOR ANY  CLAI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 is  TLIST.EXE?  TLIST is a Turbo  Pascal  Source  C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ing utility that produces nice listings of Turbo  Pas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 Code.  The utility itself was thought of by  Borl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national   with  their  LISTER.PAS  utility  that 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mpanied  all  of  their  Turbo  Pascal  Compilers  si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2.0.  However, LISTER.PAS was just a simple  lis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or.   It didn't have any special formatting  comma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IST.EXE has many different formatting capabilities as we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some  special functions for including the  page  numb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date, and current time in either the heading o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oting  margins.   TLIST.EXE also supports  four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inds  of  printers HP2000, EPSON, OTC and  TOSHIBA. 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ypes can be added easily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IST  is basically a command line driven utility.   It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 forms  of  entry that are recognized.   They  are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&gt; TLIST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&gt; TLIST ?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&gt; TLIST filename.ext [-I]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form above will display the syntax of  how  T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be called, much like the above information.  The seco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 will  display all of the information relating  to  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s,  with a general description of each  dot  comman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nal  form  is the normal method used  to  forma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 a  turbo  pascal source file.   This  final  meth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s the filename of the file to be printed.  Naturall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name can begin with a drive and path.  The [-I]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opttional  parameter  which  is  used  to  disable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sion  of any include files.  The output from  TLIS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  sent to the screen.  You must redirect the 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printer to actually get a hardcopy of the  format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.   As an example to format and print the  source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.PAS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:&gt; TLIST TLIST.PAS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Turbo Pascal 4.0 allows nested include files TLIST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 to  automatically  include  the  source  code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  and  nested  include files using  the  Turbo  Pas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  directives.   The include directive MUST  begin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  number one for the files to be  included,  otherwi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clude directive is ignored.  Remember that the  turb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include directive has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$I filename.ex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start in column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D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 is  a  dot  command?  A dot command  is  a  string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 that is placed between the turbo pascal  com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aces.   All dot commands must begin in the  first  colum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rm  of  a dot command  is  "{.XXYYYYYYYY}".   The  X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s  the two character command to be  executed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YYYYY represents the parameters for the command XX.   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 the dot commands should always appear at the  begi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ource code so that proper initialization can  occu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paragraphs  will describe each  of  the  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s  in full detail, where they should be  placed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 function they perform.  None of the dot commands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ecuted if they do NOT start in column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Set Page Length - .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 page length dot command sets the maximum number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per page to the value specified.  The format is  .PLn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nn is an integer number.  The number should be  ba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 the  number of lines per inch of  the  character  fo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ing  used and the actual paper size.  With the standard  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per inch characters and an 8.5 X 11 inch letter  siz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per,  the  maximum number of lines per page would  be  66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.PL  command should be placed at the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code.  This value can automatically be set by the .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 comman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Page Check - .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ge check dot command will generate a new page break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value specified in the dot command is larger  tha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 line  number minus four (the bottom  footer)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  of  the page check command is .PCnn, where nn  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 between zero and the maximum number of lines per pag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ximum  number  of lines per  page  should  have 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d accordingly, prior to the use of the condi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  command.  This dot command may appear anywhere  with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Immediate Page Break - 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mmediate page break dot command will start a new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.  A new page consists of printing the footer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evious  page followed by a new page (form  feed)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the heading information for the new page.  The  form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new page dot command is .PA.  No other parameter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.   This dot command may appear anywhere with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Set Left Margin Offset - .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t left margin offset dot command will add a seri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 characters to the left side of the turbo pascal sour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.  The format of the set left margin is .POnn, where  n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s  the number of spaces to be inserted on the  le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de  of  the turbo pascal source code.   This  dot 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appear at the beginning of the source  code,  un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some reason you want to unindent the left margin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ece of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5  Set Current Page Number - .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  current page number dot command  will  chang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 page number variable to the value specified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  command.  The format of the command is .PNnn, where  n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s  the new current page number.  This  dot 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 appear anywhere within the source code, but is  usu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d  at the beginning of the source code if  required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.   The  starting page number will always  be  zero  (0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fore  all source code should contain an immediate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eak after initializing all of the variables.  See the 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6  Set Printer Defaults According To Type - .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t printer defaults type dot command is a command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change all of the printer control variables  to 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 values according to the printer name  specifi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ot command.  The format of this command is  .PT&lt;name&gt;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&lt;name&gt; represents one of the following names,  HP2000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PSON, OTC or TOSHIBA.  When a specific printer is selec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ge  offset, number of lines per page,  normal,  bol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ation and de-initialization strings are all se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 corresponding values for that specific printer  typ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this  command to set all of the printer  default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ch  easier  than setting each of  these  printer  contro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parately.   This  command  should  always  appear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 of  the  source  code  because  the  printer 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d  immediately after selecting the  printer  typ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command  will  only  be  processed  once.   By 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ing this command once, include files may also cont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inter  type dot command.  When the  include  fil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ed by itself the printer type will be processed, when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listed from the main file the printer type will 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7  Turn Listing Generation OFF - .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urn listing generation off dot command is used to  tu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 the physical listing (output) of the source code.   O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sting generation has been turned off, NO text is  s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output file until a turn listing generation  on  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is processed.  The format of this command  is  .L-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 other parameters are required.  This command may  app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where  within  the  source  file  to  turn  the   lis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8  Turn Listing Generation ON - .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urn listing generation on dot command is used to  tu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the physical listing (output) of the source cod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 be done to start listing source code once it has 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ed  off  with the listing generation off  command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  of  this command is .L+.  No  other  parameter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.   This  command  may appear  anywhere  with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 file to turn the listing generation back  on, 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it turned off with the listing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9  Set Start Of Heading String - .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  start of heading string dot command will  se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 of string variable to the specified string  foun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ine.   The start of heading string is written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 device  prior to the actual  heading  string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the heading to be printed in any font desired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ring may be changed to any string desired.  This  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should normally be placed at the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0  Set Start Of Footing String - .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  start of footing string dot command will  se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 of footing variable to the specified string  foun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ine.   The start of footing string is written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 device  prior to the actual  footing  string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the footing to be printed in any font desired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ring may be changed to any string desired.  This  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should normally be placed at the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1  Set Heading Text - .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  heading dot command is used to  place  a 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 of text characters at the beginning of each and e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.  The format of this command is .MH&lt;text&gt;, where &lt;text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 be  any  character  string.   Two  types  of  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 are allowed in the string.  The first  type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st of the imbedded control characters ^N and ^T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s represent the turn bold on string and turn bold of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.  When either of these controls are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 the strings are expanded to the necessary 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lect  BOLD or NORMAL text mode.  If neither  of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s  are present in the string then all string 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 of  the form ^X and ( ) are packed  into  act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characters and placed in the heading variable.  No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e ( ) sequence is used to generate characters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$80 - $F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next example contains string control characters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converted to actual control characters.  The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native would be to imbed the control characters ^N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 for bold and normal text mode into the head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.MH^[!8Turbo Pascal Source Code Lister^[!^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have been converted t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&lt;!&gt;&lt;8&gt;Turbo Pascal Source Code Lister&lt;ESC&gt;!&lt;E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 heading dot command may also contain three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character strings, #, @D and @T.  The # will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replaced with the current page number.  To get the act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  character in the heading use ##.  The @D will  always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d with the current date in form MM/DD/YY, and the  @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always  be  replaced with the  starting  tim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in the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ot command may appear anywhere within the source co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it will only be processed one time.  Use the .CH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actually change the heading to some other  text 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2  Change Heading Text - 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nge heading dot command is used to change the he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appears at the beginning of each and every pag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is exactly the same as the .MH dot command  (s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1.11),  except that this dot command may  appear  any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in  the source file, and it will be processed  each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rytime it appears.  The .MH dot command is only proc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3  Set Footing Text - .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  footing dot command is used to  place  a 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 of text characters at the end of each and every pag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rmat of this command is .MF&lt;text&gt;, where &lt;text&gt;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character string.  Two types of control character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ed  in the string.  The first type can consist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bedded  control  characters  ^N and  ^T.   These  contro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 the turn bold on string and turn bold off string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either of these controls are contained in  the  st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rings  are expanded to the  necessary  character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BOLD  or  NORMAL text mode.   If  neither  of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s  are present in the string then all string 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 of  the form ^X and ( ) are packed  into  act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characters and placed in the footing variable.  No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e ( ) sequence is used to generate characters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 $80 - $FF range.  See the heading description above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st source fil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 footing dot command may also contain three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 character strings, # (as shown above), @D and  @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# will always be replaced with the current page  numb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get  the actual # character in the footing  use  the  ##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quence.   The @D will always be replaced with the 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e  in form MM/DD/YY, and the @T will always  be  replac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tarting time of the listing in the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ot command may appear anywhere within the source co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  it  is  usually set once at the 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4  Change Footing Text - .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nge footing dot command is used to change the foo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appears  at the bottom of each and every  pag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is exactly the same as the .MF dot command  (s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1.13),  except that this dot command may  appear  any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in  the source file, and it will be processed  each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rytime it appears.  The .MF dot command is only proc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5  Set End Of Heading/Footing String - 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 end of heading/footing string dot command will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d of heading/footing variable to the specified  st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und  in  the line.  The end of heading/footing  string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 to  the output device after the actual  heading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oting  have  been written.  This allows  the  heading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oting to be printed in one type of font and then  contin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the  normal  type of font.  This  dot  command 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be placed at the beginning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6  Set Printer Initialization String - .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t printer initialization string dot command is us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 the printer initialization string to a series  of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The format of this command is .SI&lt;text&gt;,  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text&gt; can be any character string.  Special string 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 can  be  placed in the  string.   These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  control characters have the form ^X or ( ), where  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s any character between A..Z.  The ( ) sequenc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to generate characters in the range $80..$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 the string:  {.SI^[E^[%(^A)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be  converted to:  &lt;ESC&gt;&lt;E&gt;&lt;ESC&gt;&lt;%&gt;&lt;$8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$81  represents the character $81 and not  the  thr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$,8 and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ot command may appear anywhere within the source co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  it  is  usually set once at the 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 code.   It  is not required when  the  printer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7  Set Printer De-initialization String - .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t printer de-initialization string dot command is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t the printer de-initialization string to a seri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 characters.  The format of this command is  .SD&lt;text&gt;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&lt;text&gt; can be any character string.   Special  st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 characters  can  be placed in  the  string. 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 string control characters have the form ^X or (  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X  represents any character between A..Z.   The  (  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quence  is  used  to  generate  characters  in  the  r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80..$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ot command may appear anywhere within the source co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  it  is  usually set once at the 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 code.   It  is not required when  the  printer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8  Set Bold Text Mode String (^N) - .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t bold text mode string dot command is used to se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ld  text  mode  string  variable   to  a  series  of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 The format of this command is SB&lt;text&gt;,  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text&gt; can be any character string.  Special string 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 can  be  placed in the  string.   These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  control characters have the form ^X or ( ), where  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s any character between A..Z.  The ( ) sequenc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to generate characters in the range $80..$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ot command may appear anywhere within the source co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  it  is  usually set once at the 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 code.   It  is not required when  the  printer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9  Normal Text Mode String (^T) - .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 normal text mode string dot command is used to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ormal text mode string variable  to a series  of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 The format of this command is SN&lt;text&gt;,  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text&gt; can be any character string.  Special string 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 can  be  placed in the  string.   These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  control characters have the form ^X or ( ), where  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s any character between A..Z.  The ( ) sequenc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to generate characters in the range $80..$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ot command may appear anywhere within the source co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  it  is  usually set once at the 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 code.   It  is not required when  the  printer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urbo pascal lister was written to clean up listing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 them  look real nice.  "If there's  anything  I  can'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,  it's a messy listing that is hard to read".  I  ho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everyone will find it as useful as I have, and as  f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it as I had writing it!  If you have any comments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mmendations  regarding  this  listing  utility,  or  bu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please send them to Richard Ascheri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IE: AMIGA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RANDOM ACCESS,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14) 521-6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EXCHANGE, Rick Asche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14) 956-54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,  if you find the program useful why NOT go  ahea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 the  source code for it, especially  if  you've 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d your Turbo Pascal 4.0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EXE               Version 2.3                   12/18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Source Code Lis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order the source code for TLIST.EXE include $25.00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rder form and mail to the appropriate mailing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 listed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ttn: Richard Ascheri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mni Software Associ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027 Watk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 Mirada, CA.  90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receive an IBM formatted 360K diskette  conta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ource code and all library files necessary to  comp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code and create a new TLIST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by:   ( ) Check   ( ) Money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&amp; Money Orders Payable To:  Richard Asch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Phone: ______________________ Ev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