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8/92        Turbo Pascal Pre-Processor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2 by SupremeSoft               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PP? TPP is a pre-processor designed to work with Turbo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mer's who are both C and Pascal programmers fin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 C's pre-processing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professional Pascal programmers find it quite absu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constants for such mundane things as maximum values for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. This adds to the programs code size, as well as wasting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Why declare a constant when you'll only be using it as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the compiler can determine at compile-time as i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all you need to do is use the pre-processor to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(The question of why use constants at all comes up.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seful, but wasteful of resources. Most languages use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C and C++ provide macro equivalents, and thus have no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urbo Pascal has a gotcha for all constants. They s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gment. Turbo Pascal, though smart in some ways, is not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know that this constant is only a "hard coded" valu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t replace all references for that constant with i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is, there is a big caveat for using constants as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Turbo Pascal manual carefully, you will see that an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initialized ONCE. Even if it is declared in a procedure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ONCE, and lives in the data segment and NOT the procedur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es TPP. TPP will take your simple constants and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s of that constant with its definition. Besides that, TP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abbreviate coding declarations which will later be expan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P was designed to allow you to use the same source code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use, but also allow you to use TPP keywords. In addition, T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exactly like the Turbo Pascal Compiler. It will not recompil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need to be. (Although, it is not as smart as th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as you will see la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P scans your source, looking for a {#DEFINE} statement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to TPP that a macro definition is about to start. After this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constant definition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ource: 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Limit = 3;   {This is the upper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Limit = -1;  {This is the lower 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apt to TPP: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DEFINE} UpperLimit = 3;   {This is the upper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DEFINE} LowerLimit = -1;  {This is the lower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{#DEFINE} statement, your source will compile under Turb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but can also be compiled using TPP. You do not need to ke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there is to it. Now, every occurrence of UpperLim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a "3". You can also define string constants etc. In sh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that will work for the Turbo compiler will work for T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constants, will *NOT* work in TPP, and should be avo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regular use of the Turbo compiler. Initialized constan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flaws and many, many gotchas. (Contact us for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why not to use initialized constants)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*NOT* legal for TP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#Define} LowerLimit : Byte  = -1;  {This is the lower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PP to ease your coding a bit, by using the TPP macro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ould normal text macros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#DEFINE} DOS =  Intr(21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n your code, you may say:  DOS;  {Call D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PP will change this to    :  Intr(21h);  {Call DO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PP can thus be used for other things than just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{#DEFINE} statements may be used anywhere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PP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P is not like the C macro pre-processor. You may not pass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ut, nor do arithmetic expressions. For example, the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but are probably not what you want the macro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{#DEFINE} TWICE(X) = X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{#DEFINE} HIGH(X) = Odd(X) &lt; Eve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{#DEFINE} Limits = 32 * Max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 1, you would need to have a statement of: TWICE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hen becomes: X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: Z*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 2, you would need to have a statement of: HIGH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hen becomes: Odd(X) &lt; Eve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: Odd(Z) &lt; Even(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 3, you would need to have a statement of: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hen becomes: 32 * Max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not evaluated at macro definition time, unlik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urbo will usually evaluate it at compile-tim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tually a GOOD use for T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careful not to have the macro name anywher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ource code, or else it will get expanded. (That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nst feature of TPP, be carefu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#DEFINE} UpperLimit = 3;   {This is the upper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#DEFINE} LowerLimit = -1;  {This is the lower 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PP processes your file, everything but the com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d out, leav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This is the upper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This is the lower 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 compiler, will *NOT* accept this. There must b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CONST declaration. Be aware of this problem. The onl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is to comment out the CONST statement. (This ma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versions of T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P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P will scan your source file looking for {#DEFINE} statements or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It handles Units just like the Turbo compiler, and loo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keyword. If it finds one, it suspends processing of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s at the last file in the USES list. (Just as the Turbo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) If the TPU for that file is older than the file, TPP wi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. This is done for all Units in the USE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fine a macro in one unit, and use it in another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nit is listed in the second file's USES list. Confused?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rogramming style as you do regularly. TPP needs n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! It will allow you to treat your source the same way as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 the next line can be in either the interface 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 Either way it will be visible to other units using this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#DEFINE} Upper = 9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Unit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t : array[1..Upper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Unit2 doesn't declare Upper, it can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flaw in T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it1 does NOT need re-compiling, then the macro Uppe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defined for TP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PP encounters a macro, it stores the macro name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finition. In all later files, any time the macr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, it will get replaced with the definition. Once TPP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, it will remove it from the source file. Thus causing th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to "ignore" the macro, since it isn'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P will scan all the files needed, but will only produce a new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are made to the original source. Depending on the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this new file will either overwrite the original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amed DUM?.PAS or will be erased once the program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PP completes pre-processing the main file and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units, it will invoke the Turbo Pascal compiler. Turb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ork with the TPP processed files and any others it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P will report on the number of lines it has processed, and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to complete the processing. You should find that TPP blaz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, and only slows once it encounters a macro definiti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expa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  TPP  filename[.PAS] [/O | /N | /E] [Turbo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  /O    Indicates overwrite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Indicates no compil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   Indicates execute an editor BEFORE Turbo com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bo Options  are any Turbo Pascal option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d they are passed directly o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opt to leave off the PAS extension, TPP wi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*MUST* be in the current director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abort immediately. (Other files may b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:    If you are compling the program, TPP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orary directory to store the TPP processed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ed TPPT, and exists of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/E option then TPP will invoke eith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EDITOR environment variable, 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of Q.EXE (The Qedit editor) BEFORE it calls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. The editor is passed a command line of: *.P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you may edit all of the TPP processed fil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TPP processed files will be available in the TP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If a file does not get changed by TPP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make a new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would you want to call an editor? Well, if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will have illegal syntax after being processed by T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o an correct these errors. Tpyically, once TP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ped a file of all constants, you are left with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, but no definitions. Turbo doesn't like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the editor before compiling allows you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NS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compilation completes, all TPU and EX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d to the original directory. If the /O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then all PAS files will be moved ba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not compiling, and have not specified the 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, then you will be left with some DUM?.PA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? indicates an integer value. These are the T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specify the /O option, then the origin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will be renamed to BAK files, and the TPP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amed to the origina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Turbo compiler is invoked, TP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ap out to disk or EMS. If successful, only 1.5K of T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left in memory. If it cannot swap out, it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free up as much memory as it can. This allows TP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s much memory avail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voked, TPC will be pass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PC /M filename [Turbo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t will always be invoked using the /M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The DOS ERRORLEVEL return code will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Help scre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Fil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File no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ful in batch files, or in a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PP fin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P will attempt to find and read TPC.CFG in order to find out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urce files are located. If it cannot find the sourc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it will then scan the Unit directori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.CFG. It will *NOT* look on your PA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files are valid, and will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Memo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emory does TPP use? That depends on how many macros you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unit dependencies you have, and the size of your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PP can process up to 50,000 lines in as little as 100K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macro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 memory error, TPP will give you a standard "Out of memory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, you will have to remove some TSR's to make room.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 this, if TPP cannot complete, there is no way TPC will 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pile, since it too will usually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 file error, TPP will issue a message, asking you to either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tinue. If you abort, you will be asked to confirm it. Th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be output, which is the standard IORESULT that any Turb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Look it up in the programmers reference manual. If it i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you've got a problem. If it's some other error caused by T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lease let us know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ircumstances have the word USES anywhere before you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tatement. TPP is not a compiler, and will treat a USE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to be the keyword it wants. Any time afte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tement, TPP will ignore the word. Thus, this should NO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is unit uses two 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OS,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is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is is a test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OS,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is unit uses two 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PP is run in compilation mode, it needs to creat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PT. IF this already exists, you are asked if you wish to use i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be aware that if any files already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PP will *NOT* overwrite them with new copies. Why? Us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ies in those directories are identical to the ones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them. Thus, to save time, TPP reports an error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comes up, when do I use TPP? Do I develop with it?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s no. Since TPP lets you use the same source code, develop,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bug using your normal methods. But when it comes time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version, run T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f you are using the macro expansion capabiliti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PP all the time. TPP is not memory resident,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ith the Turbo compiler. Therefore, you must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mpiler. (And no, there are no plans to develop a sophisticated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P is very fast. It doesn't need to do all that much, but it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to have a nice sized disk cache in place, since a lo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will be apparent. Besides, the Turbo compiler will also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using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do you *really* save using TPP? Honestly, that depend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NSTANTs you have in any program. If you program correctl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very few, and thus the code size savings are mini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 worth it unless you are having a code size contest.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hardly affected because now you are substituting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for a hard coded value, but the instruction is still co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only savings comes from TPP's constant folding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de size is not a major factor. But memory size is! By using TP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memory space needed for all those constants that are being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by Turbo Pascal. The more you have, the more you sa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come apparen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enhanced macro expansion capability of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save some code and memory space, but not much. However you sa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time, another important development fa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warranty either expressed or implied. SupremeSof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held accountable for anything resulting from the use, or mis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. Your use of this program acknowledges the fac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at you are using this program of your own free wi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any consequences resulting from that action and cannot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Soft responsible for any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granted a limited license of 30 days to evalu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Should you use it beyond that period, you must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else be in violation of this license agreement.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15.00 to the address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/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re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Dee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ton, CT 0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: TPP (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: msingh@ucs.indiana.edu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You can report bugs, problems, pains, antecd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P will annoy Shareware users. There is an opening random delay, up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, and there is another delay at the end of the program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turned to DOS. (But not before TPC is execu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It has been our experience that the Shareware concept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if one offers no limitations on the program. Thus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out features, annoyances are introduced. A lot of time ha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evelopment of this program, and we feel that users should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if it is of any use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have no delay's, or requests for key press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at the time of registration we will send you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e program. After receipt of the program, you ma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SASE disk mailer and receive the next update for free, for th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the program's development. That's right, for free,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postage and provide a mail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